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Київські відбори. Розв’язання задач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1 тур</w:t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  <w:lang w:val="uk-UA"/>
        </w:rPr>
        <w:t>11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ількома способами можна подати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>
          <w:sz w:val="28"/>
          <w:szCs w:val="28"/>
          <w:lang w:val="uk-UA"/>
        </w:rPr>
        <w:t xml:space="preserve"> у вигляді добутку двох дробів вигляду </w:t>
      </w:r>
      <w:r>
        <w:rPr>
          <w:sz w:val="28"/>
          <w:szCs w:val="28"/>
          <w:lang w:val="uk-UA"/>
        </w:rPr>
        <w:object w:dxaOrig="4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3pt" filled="f" o:ole="">
            <v:imagedata r:id="rId3" o:title=""/>
          </v:shape>
          <o:OLEObject Type="Embed" ProgID="" ShapeID="ole_rId2" DrawAspect="Content" ObjectID="_1631781328" r:id="rId2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? Порядок дробів ролі не грає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/>
        <w:t>24</w:t>
      </w:r>
      <w:r>
        <w:rPr>
          <w:lang w:val="uk-UA"/>
        </w:rPr>
        <w:t xml:space="preserve"> пари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, тобт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lang w:val="uk-UA"/>
        </w:rPr>
        <w:t xml:space="preserve">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– натуральні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lang w:val="uk-UA"/>
        </w:rPr>
        <w:t xml:space="preserve"> повинно бути натуральним дільником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lang w:val="uk-UA"/>
        </w:rPr>
        <w:t xml:space="preserve"> – від’ємний дільник цього числа, то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е від’ємним. Тому кожний дільник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  <w:t xml:space="preserve"> визначає рівно одну па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є шуканою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</m:oMath>
      <w:r>
        <w:rPr>
          <w:lang w:val="uk-UA"/>
        </w:rPr>
        <w:t xml:space="preserve">, то усього дільників 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uk-UA"/>
        </w:rPr>
        <w:t xml:space="preserve">. Однакових па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ут бути не може, і оскільки кожна пара тут знаходиться двічі, то усього маємо рівно 24 шуканих под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є квадратним поліномом з додатним першим коефіцієнтом. Для кож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ви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Відомо, що поліно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має чотири різних не додатних корені. Доведіть, що поліно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ма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різних дійсних коре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 xml:space="preserve">. </w:t>
      </w:r>
      <w:r>
        <w:rPr>
          <w:bCs/>
          <w:iCs/>
          <w:lang w:val="uk-UA"/>
        </w:rPr>
        <w:t xml:space="preserve">Доведемо ММІ. Для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  <w:lang w:val="uk-UA"/>
        </w:rPr>
        <w:t xml:space="preserve"> все випливає з умов задачі. Нехай це вірно для деякого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  <w:lang w:val="uk-UA"/>
        </w:rPr>
        <w:t xml:space="preserve">. Позначимо через </w:t>
      </w:r>
      <w:r>
        <w:rPr>
          <w:bCs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bCs/>
          <w:iCs/>
          <w:lang w:val="uk-UA"/>
        </w:rPr>
        <w:t xml:space="preserve"> </w:t>
      </w:r>
      <w:r>
        <w:rPr>
          <w:lang w:val="uk-UA"/>
        </w:rPr>
        <w:t xml:space="preserve">корені многочле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Тоді корені </w:t>
      </w:r>
      <w:r>
        <w:rPr>
          <w:lang w:val="uk-UA"/>
        </w:rPr>
        <w:object w:dxaOrig="25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9pt;height:19pt" filled="f" o:ole="">
            <v:imagedata r:id="rId6" o:title=""/>
          </v:shape>
          <o:OLEObject Type="Embed" ProgID="" ShapeID="ole_rId5" DrawAspect="Content" ObjectID="_343706768" r:id="rId5"/>
        </w:object>
      </w:r>
      <w:r>
        <w:rPr>
          <w:lang w:val="uk-UA"/>
        </w:rPr>
        <w:t xml:space="preserve"> будуть розв’язками рівнян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. Зрозуміло, що рівня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має два різні дійсні корені тоді і лише тод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де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позначений мінімум функц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адає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має чотири різних не додатних корені. Тоді легко побачи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має два коре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які задовольняють умов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зрозуміло, що всі коре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є різними та належать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усі пари натураль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 xml:space="preserve">, які мають такі властивості: для будь-якого розфарбування множини натуральних чисел у два кольори – жовтий та синій (кожне натуральне число фарбується одним кольором) обов’язково знайдуться два числа жовтого кольору з різнице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або два числа синього кольору з різнице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Спочатку покажемо, що пара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умову не задовольняє. Для цього наведемо потрібне розфарбування натуральних чисел у два кольори, які ми позначимо А та В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lim>
          </m:limLow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При такому розфарбуванні числа на відстан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lang w:val="uk-UA"/>
        </w:rPr>
        <w:t xml:space="preserve"> числа пофарбовані і різний колір, з різницею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lang w:val="uk-UA"/>
        </w:rPr>
        <w:t xml:space="preserve"> – у однаковий колір, з різницею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lang w:val="uk-UA"/>
        </w:rPr>
        <w:t xml:space="preserve"> – знову у різний колір і т.д. Таким чином задані різниці не досягаються.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962400</wp:posOffset>
                </wp:positionH>
                <wp:positionV relativeFrom="paragraph">
                  <wp:posOffset>685800</wp:posOffset>
                </wp:positionV>
                <wp:extent cx="2559050" cy="50323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5032440"/>
                          <a:chOff x="0" y="0"/>
                          <a:chExt cx="2558880" cy="503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558520" cy="50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2629440"/>
                            <a:ext cx="198108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2004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3760"/>
                            <a:ext cx="182808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114480"/>
                            <a:ext cx="72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200400"/>
                            <a:ext cx="1828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4480"/>
                            <a:ext cx="72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14480"/>
                            <a:ext cx="182808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3200400"/>
                            <a:ext cx="1828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200400"/>
                            <a:ext cx="190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5812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2629440"/>
                            <a:ext cx="15235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2058120"/>
                            <a:ext cx="11430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2629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200400"/>
                            <a:ext cx="190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4686840"/>
                            <a:ext cx="76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680" y="3086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19320" y="1486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0880" y="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4400" y="72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62120" y="1829520"/>
                            <a:ext cx="411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28080" y="240084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33720" y="2971800"/>
                            <a:ext cx="3988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10400" y="3542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133000" y="400068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6320" y="4000680"/>
                            <a:ext cx="386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04920" y="354276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54276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43000" y="365688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38800" y="34981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81080" y="34282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599480" y="35427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05120" y="434340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54pt;width:201.5pt;height:396.25pt" coordorigin="6240,1080" coordsize="4030,7925">
                <v:rect id="shape_0" stroked="f" o:allowincell="f" style="position:absolute;left:6241;top:1081;width:4028;height:79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721;top:5221;width:3119;height:3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41,6120" to="9719,61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1259" to="9719,61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721,1260" to="9721,75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41,6120" to="9719,755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1,1260" to="6841,75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41,1260" to="9719,611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840,6120" to="9718,7559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1,6120" to="9839,683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920,4321" to="7920,64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1,5221" to="9239,756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4321" to="9719,756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40,5220" to="9240,665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20,6120" to="9718,6838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0;top:8461;width:120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1;top:5940;width:547;height:42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3420;width:548;height:42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1080;width:528;height:44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1081;width:566;height:50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3961;width:647;height:443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4861;width:608;height:4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5760;width:627;height:727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9721;top:6659;width:547;height:42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7380;width:608;height:44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7380;width:608;height:46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6659;width:566;height:44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6659;width:566;height:422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6839;width:566;height:44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7561;top:6589;width:547;height:421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9360;top:6479;width:528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6659;width:588;height:44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9240;top:7920;width:547;height:418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Нехай тепер без обмеження загальності роз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Доведемо, що ці значення умову задовольняють методом від супротивного. Розглянемо таке розфарбування, що умову не задовольняє. Виберемо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(має колір А), тоді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Таким чином додаючи до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ми кожного разу будемо одержувати числа того ж самого кольору (стосується тих, що залишаються натуральними). таким чином, якщо почати з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усі числа ви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ають колір А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ді з відомої теореми про НСД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на подати усі цілі числа, що крат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б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Але найбільша степінь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що діли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–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аким чином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можна пода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 де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а тому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повинно мати той самий колір А, що й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, а це суперечить припущенню. Одержана суперечність завершує доведе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en-US"/>
        </w:rPr>
        <w:t xml:space="preserve">Заданий рівнобедрений трикутник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B</m:t>
        </m:r>
      </m:oMath>
      <w:r>
        <w:rPr>
          <w:sz w:val="28"/>
          <w:szCs w:val="28"/>
          <w:lang w:val="uk-UA" w:eastAsia="en-US"/>
        </w:rPr>
        <w:t xml:space="preserve"> з вершиною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 w:eastAsia="en-US"/>
        </w:rPr>
        <w:t xml:space="preserve">, коло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 w:eastAsia="en-US"/>
        </w:rPr>
        <w:t xml:space="preserve">. Дотичні до цього кола в точках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 w:eastAsia="en-US"/>
        </w:rPr>
        <w:t xml:space="preserve"> т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 w:eastAsia="en-US"/>
        </w:rPr>
        <w:t xml:space="preserve"> перетинаються в точці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 w:eastAsia="en-US"/>
        </w:rPr>
        <w:t xml:space="preserve">. Розглянемо коло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 w:eastAsia="en-US"/>
        </w:rPr>
        <w:t xml:space="preserve">, що розташоване всередині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 w:eastAsia="en-US"/>
        </w:rPr>
        <w:t xml:space="preserve">, яке дотикається кол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  <w:lang w:val="uk-UA" w:eastAsia="en-US"/>
        </w:rPr>
        <w:t xml:space="preserve"> та сторони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 w:eastAsia="en-US"/>
        </w:rPr>
        <w:t xml:space="preserve"> в точці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 w:eastAsia="en-US"/>
        </w:rPr>
        <w:t xml:space="preserve">. Коло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 w:eastAsia="en-US"/>
        </w:rPr>
        <w:t xml:space="preserve"> також розташоване всередині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 w:eastAsia="en-US"/>
        </w:rPr>
        <w:t xml:space="preserve"> та дотикається кол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  <w:lang w:val="uk-UA" w:eastAsia="en-US"/>
        </w:rPr>
        <w:t xml:space="preserve"> та кол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 w:eastAsia="en-US"/>
        </w:rPr>
        <w:t xml:space="preserve"> в точці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 w:eastAsia="en-US"/>
        </w:rPr>
        <w:t xml:space="preserve">, та сторони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 w:eastAsia="en-US"/>
        </w:rPr>
        <w:t xml:space="preserve"> в точці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 w:eastAsia="en-US"/>
        </w:rPr>
        <w:t xml:space="preserve">. Доведіть, що бісектрис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JH</m:t>
        </m:r>
      </m:oMath>
      <w:r>
        <w:rPr>
          <w:sz w:val="28"/>
          <w:szCs w:val="28"/>
          <w:lang w:val="uk-UA" w:eastAsia="en-US"/>
        </w:rPr>
        <w:t xml:space="preserve"> проходить через інцентр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Спочатку доведемо таку ле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Лема</w:t>
      </w:r>
      <w:r>
        <w:rPr>
          <w:lang w:val="uk-UA"/>
        </w:rPr>
        <w:t xml:space="preserve">. На рис. 88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діаметри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– середини дуг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відповідно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–точка на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– точка на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Довес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Доведення леми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</w:t>
      </w:r>
      <w:r>
        <w:rPr>
          <w:lang w:val="uk-UA"/>
        </w:rPr>
        <w:object w:dxaOrig="164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2pt;height:17pt" filled="f" o:ole="">
            <v:imagedata r:id="rId42" o:title=""/>
          </v:shape>
          <o:OLEObject Type="Embed" ProgID="" ShapeID="ole_rId41" DrawAspect="Content" ObjectID="_885764042" r:id="rId41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6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17pt" filled="f" o:ole="">
            <v:imagedata r:id="rId44" o:title=""/>
          </v:shape>
          <o:OLEObject Type="Embed" ProgID="" ShapeID="ole_rId43" DrawAspect="Content" ObjectID="_194191089" r:id="rId43"/>
        </w:object>
      </w:r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діаметри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C</m:t>
        </m:r>
      </m:oMath>
      <w:r>
        <w:rPr>
          <w:lang w:val="uk-UA"/>
        </w:rPr>
        <w:t xml:space="preserve">.Запишемо теорему Менелая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TQ</m:t>
        </m:r>
      </m:oMath>
      <w:r>
        <w:rPr>
          <w:lang w:val="uk-UA"/>
        </w:rPr>
        <w:t xml:space="preserve"> та січної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den>
        </m:f>
      </m:oMath>
      <w:r>
        <w:rPr>
          <w:lang w:val="uk-UA"/>
        </w:rPr>
        <w:t xml:space="preserve">, то </w:t>
      </w:r>
      <w:r>
        <w:rPr>
          <w:lang w:val="uk-UA"/>
        </w:rPr>
        <w:object w:dxaOrig="1620" w:dyaOrig="5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1pt;height:26pt" filled="f" o:ole="">
            <v:imagedata r:id="rId46" o:title=""/>
          </v:shape>
          <o:OLEObject Type="Embed" ProgID="" ShapeID="ole_rId45" DrawAspect="Content" ObjectID="_438709697" r:id="rId45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з теоремою Менелая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CU</m:t>
        </m:r>
      </m:oMath>
      <w:r>
        <w:rPr>
          <w:lang w:val="uk-UA"/>
        </w:rPr>
        <w:t xml:space="preserve"> маємо, щ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 паралельності ма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Тепер покажемо, що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 {</m:t>
        </m:r>
        <m:r>
          <w:rPr>
            <w:rFonts w:ascii="Cambria Math" w:hAnsi="Cambria Math"/>
          </w:rPr>
          <m:t xml:space="preserve">C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  <w:r>
        <w:rPr>
          <w:lang w:val="uk-UA"/>
        </w:rPr>
        <w:t xml:space="preserve"> – відповідні бісектриси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lang w:val="uk-UA"/>
        </w:rPr>
        <w:t xml:space="preserve"> – дотичні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2559050" cy="35458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3546000"/>
                          <a:chOff x="0" y="0"/>
                          <a:chExt cx="2558880" cy="35460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2558520" cy="35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1142280"/>
                            <a:ext cx="198108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7139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96200"/>
                            <a:ext cx="91368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713960"/>
                            <a:ext cx="18280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6920"/>
                            <a:ext cx="91440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713960"/>
                            <a:ext cx="18280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713960"/>
                            <a:ext cx="190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709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42280"/>
                            <a:ext cx="15235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570960"/>
                            <a:ext cx="11430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1415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713960"/>
                            <a:ext cx="190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200400"/>
                            <a:ext cx="76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6680" y="1598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219320" y="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62120" y="341640"/>
                            <a:ext cx="411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828080" y="91296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133720" y="1485360"/>
                            <a:ext cx="3988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210400" y="20559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133000" y="251388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6320" y="2513880"/>
                            <a:ext cx="386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04920" y="205668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205596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43000" y="217116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838800" y="19418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981080" y="19418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599480" y="205668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905120" y="28569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066320" y="108000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447920" y="108000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143720" y="187956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720" y="1080000"/>
                            <a:ext cx="1066320" cy="102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23520"/>
                            <a:ext cx="1447920" cy="148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599480" y="736560"/>
                            <a:ext cx="3740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05pt;width:201.5pt;height:279.2pt" coordorigin="6120,41" coordsize="4030,5584">
                <v:rect id="shape_0" stroked="f" o:allowincell="f" style="position:absolute;left:6121;top:41;width:4028;height:558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601;top:1840;width:3119;height:3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721,2740" to="9599,27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1,350" to="8159,27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21,2740" to="9599,418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60,351" to="9599,273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720,2740" to="9598,4180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21,2740" to="9719,345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00,940" to="7800,30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21,1840" to="9119,417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00,940" to="9599,417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20,1839" to="9120,327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00,2740" to="9598,3458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680;top:5081;width:120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1;top:2559;width:547;height:422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41;width:548;height:421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579;width:647;height:442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479;width:608;height:422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9480;top:2380;width:627;height:727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9601;top:3279;width:547;height:4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4000;width:608;height:443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4000;width:608;height:463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6600;top:3280;width:566;height:443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3279;width:566;height:422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3460;width:566;height:44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7441;top:3099;width:547;height:422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9240;top:3099;width:528;height:422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3280;width:588;height:443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4540;width:547;height:418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1742;width:608;height:421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8400;top:1742;width:528;height:421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3001;width:487;height:422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oval id="shape_0" stroked="t" o:allowincell="f" style="position:absolute;left:7921;top:1742;width:1678;height:1618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oval id="shape_0" stroked="t" o:allowincell="f" style="position:absolute;left:6601;top:1023;width:2279;height:2338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shape id="shape_0" stroked="f" o:allowincell="f" style="position:absolute;left:8639;top:1201;width:588;height:462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lang w:val="uk-UA"/>
        </w:rPr>
        <w:t>Лема доведена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овернемось до розв’язання задачі. Нехай </w:t>
      </w:r>
      <w:r>
        <w:rPr>
          <w:lang w:val="uk-UA"/>
        </w:rPr>
        <w:object w:dxaOrig="15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pt;height:17pt" filled="f" o:ole="">
            <v:imagedata r:id="rId86" o:title=""/>
          </v:shape>
          <o:OLEObject Type="Embed" ProgID="" ShapeID="ole_rId85" DrawAspect="Content" ObjectID="_507486372" r:id="rId85"/>
        </w:object>
      </w:r>
      <w:r>
        <w:rPr>
          <w:lang w:val="uk-UA"/>
        </w:rPr>
        <w:t xml:space="preserve">. Проведемо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перпендикуляр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який перетин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прям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перетинає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перетин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та коло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З доведеної лем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Крім т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H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X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IN</m:t>
        </m:r>
      </m:oMath>
      <w:r>
        <w:rPr>
          <w:lang w:val="uk-UA"/>
        </w:rPr>
        <w:t xml:space="preserve">. Тоді п’ят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CNI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IY {</m:t>
            </m:r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циклічні. Нехай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друга точка перетину кіл, що описані навколо цих п’ятикутників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m:rPr>
            <m:lit/>
            <m:nor/>
          </m:rPr>
          <w:rPr>
            <w:rFonts w:ascii="Cambria Math" w:hAnsi="Cambria Math"/>
          </w:rPr>
          <m:t xml:space="preserve">=∠ {</m:t>
        </m:r>
        <m:r>
          <w:rPr>
            <w:rFonts w:ascii="Cambria Math" w:hAnsi="Cambria Math"/>
          </w:rPr>
          <m:t xml:space="preserve">J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H</m:t>
        </m:r>
      </m:oMath>
      <w:r>
        <w:rPr>
          <w:lang w:val="uk-UA"/>
        </w:rPr>
        <w:t xml:space="preserve">, тому описане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H</m:t>
        </m:r>
      </m:oMath>
      <w:r>
        <w:rPr>
          <w:lang w:val="uk-UA"/>
        </w:rPr>
        <w:t xml:space="preserve"> коло дотикається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Але ми знаємо, що якщо коло дотикається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центр гомотетії цих двох кіл. Так, я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гомотетичні відносн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(дотичні до відповідних кіл у цих точках паралельні), то ця точка на </w:t>
      </w:r>
      <w:r>
        <w:rPr>
          <w:lang w:val="uk-UA"/>
        </w:rPr>
        <w:object w:dxaOrig="56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20pt" filled="f" o:ole="">
            <v:imagedata r:id="rId88" o:title=""/>
          </v:shape>
          <o:OLEObject Type="Embed" ProgID="" ShapeID="ole_rId87" DrawAspect="Content" ObjectID="_48107021" r:id="rId87"/>
        </w:objec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. Тому коло описане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H</m:t>
        </m:r>
      </m:oMath>
      <w:r>
        <w:rPr>
          <w:lang w:val="uk-UA"/>
        </w:rPr>
        <w:t xml:space="preserve"> дотикається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Аналогічно, коло, що описане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також дотикається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та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>. Т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I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 {</m:t>
            </m:r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 w:eastAsia="en-US"/>
        </w:rPr>
        <w:t>оскільки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дотикаються до кіл, що описані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H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то ці описані кола дотикаються одне одного, тобто ці кола і є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>, а також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J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C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B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IJK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б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lang w:val="uk-UA"/>
        </w:rPr>
        <w:t xml:space="preserve"> – бісектриса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JH</m:t>
        </m:r>
      </m:oMath>
      <w:r>
        <w:rPr>
          <w:lang w:val="uk-UA" w:eastAsia="en-US"/>
        </w:rPr>
        <w:t>, що й треба було дове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початку покаже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lang w:val="uk-UA"/>
        </w:rPr>
        <w:t xml:space="preserve">, звідки 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З іншого боку, як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то використає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lang w:val="uk-UA"/>
        </w:rPr>
        <w:t xml:space="preserve"> і ми одержимо, щ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пер покаже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T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– друга точка перетину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lang w:val="uk-UA"/>
        </w:rPr>
        <w:t xml:space="preserve"> та кола, що описане навкол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. З ум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Q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Q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T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uk-UA"/>
        </w:rPr>
        <w:t xml:space="preserve">, 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циклічні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T {</m:t>
        </m:r>
        <m:r>
          <w:rPr>
            <w:rFonts w:ascii="Cambria Math" w:hAnsi="Cambria Math"/>
          </w:rPr>
          <m:t xml:space="preserve">C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 {</m:t>
        </m:r>
        <m:r>
          <w:rPr>
            <w:rFonts w:ascii="Cambria Math" w:hAnsi="Cambria Math"/>
          </w:rPr>
          <m:t xml:space="preserve">B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QP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іншого боку, як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 {</m:t>
        </m:r>
        <m:r>
          <w:rPr>
            <w:rFonts w:ascii="Cambria Math" w:hAnsi="Cambria Math"/>
          </w:rPr>
          <m:t xml:space="preserve">B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 {</m:t>
        </m:r>
        <m:r>
          <w:rPr>
            <w:rFonts w:ascii="Cambria Math" w:hAnsi="Cambria Math"/>
          </w:rPr>
          <m:t xml:space="preserve">C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циклічні, звідси остаточно має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rPr>
            <m:lit/>
            <m:nor/>
          </m:rPr>
          <w:rPr>
            <w:rFonts w:ascii="Cambria Math" w:hAnsi="Cambria Math"/>
          </w:rPr>
          <m:t xml:space="preserve">=∠ {</m:t>
        </m:r>
        <m:r>
          <w:rPr>
            <w:rFonts w:ascii="Cambria Math" w:hAnsi="Cambria Math"/>
          </w:rPr>
          <m:t xml:space="preserve">C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10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1 за 11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вадр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sz w:val="28"/>
          <w:szCs w:val="28"/>
          <w:lang w:val="uk-UA"/>
        </w:rPr>
        <w:t xml:space="preserve"> розбитий 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одиничних квадратиків. Андрій та Богдан грають у таку гру. Андрій кожним своїм ходом фарбує 4 одиничні квадрати у синій колір, які утворювали квадр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та жоден з них ще не був зафарбованим. Після цього Богдан вибирає 1 одиничний незафарбований квадрат та фарбує його у жовтий колір. Коли Андрій своїм ходом вже не може зафарбувати за правилами свій квадрат, то решту одиничних квадратиків зафарбовую у жовтий колір Богдан. Перемагає той, хто зафарбував більше одиничних квадратиків у свій колір. Чи має Богдан виграшну стратегію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 xml:space="preserve">: </w:t>
      </w:r>
      <w:r>
        <w:rPr>
          <w:iCs/>
          <w:lang w:val="uk-UA"/>
        </w:rPr>
        <w:t>так має.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Позначимо кожний квадрат таким чином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лівий верхній, тоді усього є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квадратів з обома парними координатами. Андрій кожним своїм ходом завжди фарбує рівно один такий квадрат. Стратегія Богдана буде вибирати тільки такі квадрати, тоді гра триватиме не довше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ходів. Таким чином Андрій пофарбує щонайбільше </w:t>
      </w:r>
      <w:r>
        <w:rPr>
          <w:lang w:val="uk-UA"/>
        </w:rPr>
        <w:object w:dxaOrig="156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pt;height:27pt" filled="f" o:ole="">
            <v:imagedata r:id="rId90" o:title=""/>
          </v:shape>
          <o:OLEObject Type="Embed" ProgID="" ShapeID="ole_rId89" DrawAspect="Content" ObjectID="_514513422" r:id="rId89"/>
        </w:object>
      </w:r>
      <w:r>
        <w:rPr>
          <w:lang w:val="uk-UA"/>
        </w:rPr>
        <w:t xml:space="preserve"> одиничних квадратів, а оскільки </w:t>
      </w:r>
      <w:r>
        <w:rPr>
          <w:lang w:val="uk-UA"/>
        </w:rPr>
        <w:object w:dxaOrig="156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pt;height:27pt" filled="f" o:ole="">
            <v:imagedata r:id="rId92" o:title=""/>
          </v:shape>
          <o:OLEObject Type="Embed" ProgID="" ShapeID="ole_rId91" DrawAspect="Content" ObjectID="_1717123370" r:id="rId91"/>
        </w:object>
      </w:r>
      <w:r>
        <w:rPr>
          <w:lang w:val="uk-UA"/>
        </w:rPr>
        <w:t>, то Богдан вигра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Для додат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доведіть нерівність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 нерівності Коші-Буняковського запише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ді маємо, щ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 й треба було дове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4 за 11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9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даний вписаний у коло п’ят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sz w:val="28"/>
          <w:szCs w:val="28"/>
          <w:lang w:val="uk-UA"/>
        </w:rPr>
        <w:t xml:space="preserve"> з сторон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sz w:val="28"/>
          <w:szCs w:val="28"/>
          <w:lang w:val="uk-UA"/>
        </w:rPr>
        <w:t xml:space="preserve">. Діагонал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sz w:val="28"/>
          <w:szCs w:val="28"/>
          <w:lang w:val="uk-UA"/>
        </w:rPr>
        <w:t xml:space="preserve"> перетинаються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а діагонал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  <w:lang w:val="uk-UA"/>
        </w:rPr>
        <w:t xml:space="preserve"> перетинає відріз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відповідно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QT</m:t>
        </m:r>
      </m:oMath>
      <w:r>
        <w:rPr>
          <w:sz w:val="28"/>
          <w:szCs w:val="28"/>
          <w:lang w:val="uk-UA"/>
        </w:rPr>
        <w:t xml:space="preserve"> рівнобедрений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Із заданої рівності сторін має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P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QA</m:t>
        </m:r>
      </m:oMath>
      <w:r>
        <w:rPr>
          <w:lang w:val="uk-UA"/>
        </w:rPr>
        <w:t xml:space="preserve">, </w:t>
        <w:tab/>
        <w:tab/>
        <w:t>(1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6476365" cy="38887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8720"/>
                          <a:chOff x="0" y="0"/>
                          <a:chExt cx="6476400" cy="38887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6476400" cy="38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6000" y="114840"/>
                            <a:ext cx="3733200" cy="365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08556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685800"/>
                            <a:ext cx="15228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2361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57200"/>
                            <a:ext cx="2514600" cy="262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457200"/>
                            <a:ext cx="456480" cy="262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0400" y="457200"/>
                            <a:ext cx="76140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8320" y="1599480"/>
                            <a:ext cx="3049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800" y="1599480"/>
                            <a:ext cx="327600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685800"/>
                            <a:ext cx="281880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3123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143000"/>
                            <a:ext cx="763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371600"/>
                            <a:ext cx="838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520" y="3542040"/>
                            <a:ext cx="765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523520" y="30848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600920" y="456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4114800" y="22860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952520" y="1484640"/>
                            <a:ext cx="3726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4570560" y="29703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198960" y="8002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276000" y="21711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4342680" y="12574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24080" y="1943280"/>
                            <a:ext cx="1519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20">
                                <a:moveTo>
                                  <a:pt x="240" y="720"/>
                                </a:moveTo>
                                <a:cubicBezTo>
                                  <a:pt x="120" y="510"/>
                                  <a:pt x="0" y="300"/>
                                  <a:pt x="0" y="180"/>
                                </a:cubicBezTo>
                                <a:cubicBezTo>
                                  <a:pt x="0" y="60"/>
                                  <a:pt x="120" y="30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028880"/>
                            <a:ext cx="1778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540">
                                <a:moveTo>
                                  <a:pt x="280" y="540"/>
                                </a:moveTo>
                                <a:cubicBezTo>
                                  <a:pt x="180" y="495"/>
                                  <a:pt x="80" y="450"/>
                                  <a:pt x="40" y="360"/>
                                </a:cubicBezTo>
                                <a:cubicBezTo>
                                  <a:pt x="0" y="270"/>
                                  <a:pt x="20" y="135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6000" y="1713240"/>
                            <a:ext cx="3049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713960"/>
                            <a:ext cx="1519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1960" y="251388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514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257480"/>
                            <a:ext cx="3049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90">
                                <a:moveTo>
                                  <a:pt x="0" y="360"/>
                                </a:moveTo>
                                <a:cubicBezTo>
                                  <a:pt x="30" y="375"/>
                                  <a:pt x="60" y="390"/>
                                  <a:pt x="120" y="360"/>
                                </a:cubicBezTo>
                                <a:cubicBezTo>
                                  <a:pt x="180" y="330"/>
                                  <a:pt x="300" y="240"/>
                                  <a:pt x="360" y="180"/>
                                </a:cubicBezTo>
                                <a:cubicBezTo>
                                  <a:pt x="420" y="120"/>
                                  <a:pt x="450" y="60"/>
                                  <a:pt x="4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.6pt;width:509.95pt;height:306.2pt" coordorigin="240,32" coordsize="10199,6124">
                <v:rect id="shape_0" stroked="f" o:allowincell="f" style="position:absolute;left:240;top:32;width:10198;height:61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281;top:213;width:5878;height:57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80,4891" to="7558,4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80,1112" to="3119,48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20,751" to="6838,11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80,752" to="6839,4889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0,752" to="7558,488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39,752" to="8037,254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560,2551" to="8039,48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879,2551" to="8037,4889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119,1112" to="7557,488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120,1112" to="8038,255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759,1832" to="5878,34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80,2192" to="7199,34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39;top:5610;width:120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39;top:4890;width:548;height:422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2761;top:751;width:547;height:422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392;width:547;height:442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2370;width:586;height:422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4709;width:548;height:422;mso-wrap-style:none;v-text-anchor:middle" type="_x0000_t75">
                  <v:imagedata r:id="rId105" o:detectmouseclick="t"/>
                  <v:stroke color="#3465a4" joinstyle="round" endcap="flat"/>
                  <w10:wrap type="square"/>
                </v:shape>
                <v:shape id="shape_0" stroked="f" o:allowincell="f" style="position:absolute;left:5278;top:1292;width:566;height:503;mso-wrap-style:none;v-text-anchor:middle" type="_x0000_t75">
                  <v:imagedata r:id="rId106" o:detectmouseclick="t"/>
                  <v:stroke color="#3465a4" joinstyle="round" endcap="flat"/>
                  <w10:wrap type="square"/>
                </v:shape>
                <v:shape id="shape_0" stroked="f" o:allowincell="f" style="position:absolute;left:5399;top:3451;width:547;height:422;mso-wrap-style:none;v-text-anchor:middle" type="_x0000_t75">
                  <v:imagedata r:id="rId107" o:detectmouseclick="t"/>
                  <v:stroke color="#3465a4" joinstyle="round" endcap="flat"/>
                  <w10:wrap type="square"/>
                </v:shape>
                <v:shape id="shape_0" stroked="f" o:allowincell="f" style="position:absolute;left:7079;top:2012;width:527;height:421;mso-wrap-style:none;v-text-anchor:middle" type="_x0000_t75">
                  <v:imagedata r:id="rId108" o:detectmouseclick="t"/>
                  <v:stroke color="#3465a4" joinstyle="round" endcap="flat"/>
                  <w10:wrap type="square"/>
                </v:shape>
                <v:shape id="shape_0" coordsize="240,720" path="m240,720c120,510,0,300,0,180c0,60,120,30,240,0e" stroked="t" o:allowincell="f" style="position:absolute;left:5160;top:3092;width:238;height:7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0,540" path="m280,540c180,495,80,450,40,360c0,270,20,135,40,0e" stroked="t" o:allowincell="f" style="position:absolute;left:5119;top:1652;width:279;height:5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399,2730" to="5878,309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99,2731" to="5637,3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8,3991" to="7316,47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79,3992" to="7437,4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480,390" path="m0,360c30,375,60,390,120,360c180,330,300,240,360,180c420,120,450,60,480,0e" stroked="t" o:allowincell="f" style="position:absolute;left:5759;top:2012;width:479;height:3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тому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QP</m:t>
        </m:r>
      </m:oMath>
      <w:r>
        <w:rPr>
          <w:lang w:val="uk-UA"/>
        </w:rPr>
        <w:t xml:space="preserve"> – вписа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QPB</m:t>
        </m:r>
      </m:oMath>
      <w:r>
        <w:rPr>
          <w:lang w:val="uk-UA"/>
        </w:rPr>
        <w:t xml:space="preserve">, </w:t>
        <w:tab/>
        <w:tab/>
        <w:tab/>
        <w:tab/>
        <w:t>(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ім тог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EB</m:t>
        </m:r>
      </m:oMath>
      <w:r>
        <w:rPr>
          <w:lang w:val="uk-UA"/>
        </w:rPr>
        <w:t>.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lang w:val="uk-UA"/>
        </w:rPr>
        <w:t xml:space="preserve">З рівностей (2) та (3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EB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uk-UA"/>
        </w:rPr>
        <w:t xml:space="preserve">. Далі маємо, щ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Q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TE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QA</m:t>
        </m:r>
      </m:oMath>
      <w:r>
        <w:rPr>
          <w:lang w:val="uk-UA"/>
        </w:rPr>
        <w:t>.</w:t>
        <w:tab/>
        <w:t>(4)</w:t>
      </w:r>
    </w:p>
    <w:p>
      <w:pPr>
        <w:pStyle w:val="Normal"/>
        <w:jc w:val="both"/>
        <w:rPr/>
      </w:pPr>
      <w:r>
        <w:rPr>
          <w:lang w:val="uk-UA"/>
        </w:rPr>
        <w:t xml:space="preserve">Аналогічно вищедоведенн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лежать на одному колі, б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PD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TD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T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DE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ому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TE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T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Q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Якщо тепер скористатися рівністю (4), то матим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T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TQP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TQ</m:t>
        </m:r>
      </m:oMath>
      <w:r>
        <w:rPr>
          <w:lang w:val="uk-UA"/>
        </w:rPr>
        <w:t xml:space="preserve"> – рівнобедрений, що й треба було дове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2 за 10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Доведіть, що коли деяке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представляється у вигляді суми трьох квадратів цілих чисел, що діляться на 3, то воно також представляється у вигляді суми трьох квадратів цілих чисел, що не діляться на 3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 умови маємо, що число можна пода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крат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нехай без обмеження загаль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не крат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Тоді можемо вважа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не крат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інакше замість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ибер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 Розглянемо такі перетворен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кільки кожне з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ає той же залишок при діленн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що і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не ділиться. Таким чином ми подали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не крат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Залишається застосувати даний кр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раз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3 за 10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8 клас</w:t>
      </w:r>
    </w:p>
    <w:p>
      <w:pPr>
        <w:pStyle w:val="Normal"/>
        <w:jc w:val="both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Знайдіть відношення: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 урахуванням тог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одержи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оверхня куба зі сторо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пофарбована у чорний колір. Після цього цей куб розрізаний 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 одиничних кубиків. Відомо, що кількість одиничних кубиків, які не мають жодної пофарбованої грані ділиться націло на кількість одиничних кубиків, які мають пофарбованими рівно дві грані. При якому найменш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це можливо?</w:t>
      </w:r>
    </w:p>
    <w:p>
      <w:pPr>
        <w:pStyle w:val="Normal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Треба порахувати кількість кубиків, у яких пофарбована рівно 2 грані та жодної. Ті, у кого пофарбовані рівно 2 грані розташовані при ребрах, але не у кутах. Оскільки ребер 12, то загальна кількість таких 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 усіма непофарбованими гранями є стільки кубиків, що розташовані всередині заданого куба, тобто утворюють куб зі сторо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Таким чином їх загальна кільк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. Треба знайти найменше натур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при як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. Простим підбором переконуємось, що це виконується для найменш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1 за 9-й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 № 3 за 9-й клас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oleObject" Target="embeddings/oleObject3.bin"/><Relationship Id="rId42" Type="http://schemas.openxmlformats.org/officeDocument/2006/relationships/image" Target="media/image21.wmf"/><Relationship Id="rId43" Type="http://schemas.openxmlformats.org/officeDocument/2006/relationships/oleObject" Target="embeddings/oleObject4.bin"/><Relationship Id="rId44" Type="http://schemas.openxmlformats.org/officeDocument/2006/relationships/image" Target="media/image22.wmf"/><Relationship Id="rId45" Type="http://schemas.openxmlformats.org/officeDocument/2006/relationships/oleObject" Target="embeddings/oleObject5.bin"/><Relationship Id="rId46" Type="http://schemas.openxmlformats.org/officeDocument/2006/relationships/image" Target="media/image23.wmf"/><Relationship Id="rId47" Type="http://schemas.openxmlformats.org/officeDocument/2006/relationships/image" Target="media/image4.wmf"/><Relationship Id="rId48" Type="http://schemas.openxmlformats.org/officeDocument/2006/relationships/image" Target="media/image5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image" Target="media/image10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17.wmf"/><Relationship Id="rId59" Type="http://schemas.openxmlformats.org/officeDocument/2006/relationships/image" Target="media/image18.wmf"/><Relationship Id="rId60" Type="http://schemas.openxmlformats.org/officeDocument/2006/relationships/image" Target="media/image19.wmf"/><Relationship Id="rId61" Type="http://schemas.openxmlformats.org/officeDocument/2006/relationships/image" Target="media/image20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27.wmf"/><Relationship Id="rId66" Type="http://schemas.openxmlformats.org/officeDocument/2006/relationships/image" Target="media/image4.wmf"/><Relationship Id="rId67" Type="http://schemas.openxmlformats.org/officeDocument/2006/relationships/image" Target="media/image5.wmf"/><Relationship Id="rId68" Type="http://schemas.openxmlformats.org/officeDocument/2006/relationships/image" Target="media/image8.wmf"/><Relationship Id="rId69" Type="http://schemas.openxmlformats.org/officeDocument/2006/relationships/image" Target="media/image9.wmf"/><Relationship Id="rId70" Type="http://schemas.openxmlformats.org/officeDocument/2006/relationships/image" Target="media/image10.wmf"/><Relationship Id="rId71" Type="http://schemas.openxmlformats.org/officeDocument/2006/relationships/image" Target="media/image11.wmf"/><Relationship Id="rId72" Type="http://schemas.openxmlformats.org/officeDocument/2006/relationships/image" Target="media/image12.wmf"/><Relationship Id="rId73" Type="http://schemas.openxmlformats.org/officeDocument/2006/relationships/image" Target="media/image13.wmf"/><Relationship Id="rId74" Type="http://schemas.openxmlformats.org/officeDocument/2006/relationships/image" Target="media/image14.wmf"/><Relationship Id="rId75" Type="http://schemas.openxmlformats.org/officeDocument/2006/relationships/image" Target="media/image15.wmf"/><Relationship Id="rId76" Type="http://schemas.openxmlformats.org/officeDocument/2006/relationships/image" Target="media/image16.wmf"/><Relationship Id="rId77" Type="http://schemas.openxmlformats.org/officeDocument/2006/relationships/image" Target="media/image17.wmf"/><Relationship Id="rId78" Type="http://schemas.openxmlformats.org/officeDocument/2006/relationships/image" Target="media/image18.wmf"/><Relationship Id="rId79" Type="http://schemas.openxmlformats.org/officeDocument/2006/relationships/image" Target="media/image19.wmf"/><Relationship Id="rId80" Type="http://schemas.openxmlformats.org/officeDocument/2006/relationships/image" Target="media/image20.wmf"/><Relationship Id="rId81" Type="http://schemas.openxmlformats.org/officeDocument/2006/relationships/image" Target="media/image24.wmf"/><Relationship Id="rId82" Type="http://schemas.openxmlformats.org/officeDocument/2006/relationships/image" Target="media/image25.wmf"/><Relationship Id="rId83" Type="http://schemas.openxmlformats.org/officeDocument/2006/relationships/image" Target="media/image26.wmf"/><Relationship Id="rId84" Type="http://schemas.openxmlformats.org/officeDocument/2006/relationships/image" Target="media/image27.wmf"/><Relationship Id="rId85" Type="http://schemas.openxmlformats.org/officeDocument/2006/relationships/oleObject" Target="embeddings/oleObject6.bin"/><Relationship Id="rId86" Type="http://schemas.openxmlformats.org/officeDocument/2006/relationships/image" Target="media/image28.wmf"/><Relationship Id="rId87" Type="http://schemas.openxmlformats.org/officeDocument/2006/relationships/oleObject" Target="embeddings/oleObject7.bin"/><Relationship Id="rId88" Type="http://schemas.openxmlformats.org/officeDocument/2006/relationships/image" Target="media/image29.wmf"/><Relationship Id="rId89" Type="http://schemas.openxmlformats.org/officeDocument/2006/relationships/oleObject" Target="embeddings/oleObject8.bin"/><Relationship Id="rId90" Type="http://schemas.openxmlformats.org/officeDocument/2006/relationships/image" Target="media/image30.wmf"/><Relationship Id="rId91" Type="http://schemas.openxmlformats.org/officeDocument/2006/relationships/oleObject" Target="embeddings/oleObject9.bin"/><Relationship Id="rId92" Type="http://schemas.openxmlformats.org/officeDocument/2006/relationships/image" Target="media/image31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9.wmf"/><Relationship Id="rId101" Type="http://schemas.openxmlformats.org/officeDocument/2006/relationships/image" Target="media/image32.wmf"/><Relationship Id="rId102" Type="http://schemas.openxmlformats.org/officeDocument/2006/relationships/image" Target="media/image33.wmf"/><Relationship Id="rId103" Type="http://schemas.openxmlformats.org/officeDocument/2006/relationships/image" Target="media/image34.wmf"/><Relationship Id="rId104" Type="http://schemas.openxmlformats.org/officeDocument/2006/relationships/image" Target="media/image35.wmf"/><Relationship Id="rId105" Type="http://schemas.openxmlformats.org/officeDocument/2006/relationships/image" Target="media/image36.wmf"/><Relationship Id="rId106" Type="http://schemas.openxmlformats.org/officeDocument/2006/relationships/image" Target="media/image37.wmf"/><Relationship Id="rId107" Type="http://schemas.openxmlformats.org/officeDocument/2006/relationships/image" Target="media/image38.wmf"/><Relationship Id="rId108" Type="http://schemas.openxmlformats.org/officeDocument/2006/relationships/image" Target="media/image39.wmf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03:00Z</dcterms:created>
  <dc:creator>Богдан</dc:creator>
  <dc:description/>
  <dc:language>en-US</dc:language>
  <cp:lastModifiedBy>Богдан</cp:lastModifiedBy>
  <dcterms:modified xsi:type="dcterms:W3CDTF">2013-02-06T21:12:00Z</dcterms:modified>
  <cp:revision>3</cp:revision>
  <dc:subject/>
  <dc:title>Київські відбори</dc:title>
</cp:coreProperties>
</file>