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/>
        <w:t>Додаток 1</w:t>
      </w:r>
      <w:r>
        <w:rPr>
          <w:lang w:val="uk-UA"/>
        </w:rPr>
        <w:t>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до наказу Департаменту освіти і науки, </w:t>
        <w:tab/>
        <w:tab/>
        <w:tab/>
        <w:tab/>
        <w:tab/>
        <w:tab/>
        <w:tab/>
        <w:tab/>
        <w:t xml:space="preserve">молоді та спорту виконавчого органу </w:t>
        <w:tab/>
        <w:tab/>
        <w:tab/>
        <w:tab/>
        <w:tab/>
        <w:tab/>
        <w:tab/>
        <w:tab/>
        <w:t>Київської міської ради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(Київської міської державної </w:t>
        <w:tab/>
        <w:tab/>
        <w:tab/>
        <w:tab/>
        <w:tab/>
        <w:tab/>
        <w:tab/>
        <w:tab/>
        <w:tab/>
        <w:t>адміністрації)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від «08» 01. 2013 р. 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№  0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дагогіки і психолог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8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чук Г.П. – голова організаційного комітету, завідувач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вська І.В., директор  ПШ № 322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влянська М.Д., психолог гімназії № 318 Солом'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енко С.В., психолог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мельчу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.М., практичний психолог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</w:t>
      </w:r>
      <w:r>
        <w:rPr>
          <w:sz w:val="28"/>
          <w:szCs w:val="28"/>
          <w:lang w:val="uk-UA"/>
        </w:rPr>
        <w:t>тру практичної психології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сьмак Л.Л., соціальний педагог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ко С.Р., методист науково-методичного центру  координації методич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О.А., психолог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дагогіки і психології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енко В.І. – голова журі, директор Педагогічного інституту Київського університету імені Бориса Грінченка, кандидат педагогічних наук, доц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пканова О.І. – заступник голови журі, завідувач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охіна О.О., завідувач методичного кабінету відділу розвитку позашкільної освіти Київського Палацу дітей та юнацтв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єнька Г.В., заступник директора Педагогічного інституту Київського університету імені Бориса Грінченка, кандидат педагогічних наук, доц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Воронович О.Ф., завідувач кабінету психолого-педагогічного супроводу відділу розвитку позашкільної освіти Київського Палацу дітей та юнацтва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шова К.М., учитель української мови і літератури гімназії № 283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черга О.В., заступник директора Інституту післядипломної педагогічної освіти Київського університету імені  Бориса Грінченка, кандидат психологічних наук, доцен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Л.В.,  старший викладач кафедри методики та психології дошкільної    і початкової освіти Інституту  післядипломної педагогічної освіти Київського    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ухо Т.М., учитель української мови і літератури СШ № 80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С.М., завідувач кафедри педагогіки початкової освіти, індивідуального навчання і методики викладання дисциплін гуманітарного циклу Педагогічного інституту Київського університету імені Бориса Грінченка, доктор педагогічних наук, профес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енко Р.О., завідувач науково-методичного центру управління освіти Солом’янської районної в місті Києві державної адміністр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Ратушна А.М., директор Печерської гімназії № 75 Печерського району</w:t>
      </w:r>
      <w:r>
        <w:rPr>
          <w:sz w:val="28"/>
          <w:szCs w:val="28"/>
        </w:rPr>
        <w:t>, кандидат економічних наук, Заслужений вчи</w:t>
      </w:r>
      <w:r>
        <w:rPr>
          <w:sz w:val="28"/>
          <w:szCs w:val="28"/>
          <w:lang w:val="uk-UA"/>
        </w:rPr>
        <w:t>тель Украї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бол Д.М., старший викладач кафедри методики та психології дошкільної і початкової освіти Інституту  післядипломної педагогічної освіти Київського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ніверситету імені Бориса Грінченк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11.Сідова Т.М., учитель української мови і літератури СЗШ № 306 Деснянського   району, учитель-методис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Предметно-методич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омісія зі складання завдань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енко В.І., директор Педагогічного інституту Київського університету імені Бориса Грінченка, кандидат педагогічних наук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Бєлєнька Г.В., заступник директора з наукової роботи Педагогічного інституту Київського університету імені Бориса Грінченка, кандидат педаг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черга О.В.,  заступник директора Інституту післядипломної педагогічної освіти Київського університету імені Бориса Грінченка, кандидат психол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пканова О.І., завідувач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ксперт – консультан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цехівський М.Ф., директор Інституту післядипломної педагогічної освіти Київського університету імені  Бориса Грінченка, доцент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360" w:hanging="0"/>
        <w:jc w:val="both"/>
        <w:rPr/>
      </w:pPr>
      <w:r>
        <w:rPr>
          <w:bCs/>
          <w:sz w:val="28"/>
          <w:szCs w:val="28"/>
        </w:rPr>
        <w:t>15 лютого 2013 року, 15.00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нститут післядипломної педагогічної освіти Київського університету імені  Бориса Грінченка (пр-т П.Тичини, 17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бірково - тренувальні збори</w:t>
      </w:r>
    </w:p>
    <w:p>
      <w:pPr>
        <w:pStyle w:val="TextBody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Термін проведення: </w:t>
      </w:r>
      <w:r>
        <w:rPr>
          <w:sz w:val="28"/>
          <w:szCs w:val="28"/>
        </w:rPr>
        <w:t xml:space="preserve"> з 16 лютого по 19 березня 2013 року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імені Бориса Грінченка (пр-т Тичини, 17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ченко В.І., директор Педагогічного інституту Київського університету імені Бориса Грінченка, кандидат педагогічних наук, доцент</w:t>
      </w:r>
    </w:p>
    <w:p>
      <w:pPr>
        <w:pStyle w:val="Normal"/>
        <w:tabs>
          <w:tab w:val="clear" w:pos="708"/>
          <w:tab w:val="left" w:pos="18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пканова О.І., завідувач науково-методичного центру практичної психології та соціаль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tabs>
          <w:tab w:val="clear" w:pos="708"/>
          <w:tab w:val="left" w:pos="18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чук Г.П., завідувач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tabs>
          <w:tab w:val="clear" w:pos="708"/>
          <w:tab w:val="left" w:pos="180" w:leader="none"/>
        </w:tabs>
        <w:ind w:left="182" w:hanging="1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240"/>
        <w:jc w:val="left"/>
        <w:rPr/>
      </w:pPr>
      <w:r>
        <w:rPr/>
        <w:t xml:space="preserve">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46:00Z</dcterms:created>
  <dc:creator>gelion</dc:creator>
  <dc:description/>
  <cp:keywords/>
  <dc:language>en-US</dc:language>
  <cp:lastModifiedBy>gelion</cp:lastModifiedBy>
  <cp:lastPrinted>2013-01-08T13:49:00Z</cp:lastPrinted>
  <dcterms:modified xsi:type="dcterms:W3CDTF">2013-01-09T10:33:00Z</dcterms:modified>
  <cp:revision>13</cp:revision>
  <dc:subject/>
  <dc:title/>
</cp:coreProperties>
</file>