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0" w:leader="none"/>
          <w:tab w:val="left" w:pos="540" w:leader="none"/>
        </w:tabs>
        <w:jc w:val="both"/>
        <w:rPr>
          <w:sz w:val="24"/>
          <w:lang w:val="ru-RU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Додаток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16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ind w:left="4956" w:hanging="0"/>
        <w:rPr/>
      </w:pPr>
      <w:r>
        <w:rPr>
          <w:sz w:val="24"/>
        </w:rPr>
        <w:t>до наказу</w:t>
      </w:r>
      <w:r>
        <w:rPr>
          <w:sz w:val="24"/>
          <w:lang w:val="ru-RU"/>
        </w:rPr>
        <w:t xml:space="preserve"> </w:t>
      </w:r>
      <w:r>
        <w:rPr>
          <w:sz w:val="24"/>
        </w:rPr>
        <w:t>Департаменту освіти і науки, молоді та спорту виконавчого органу  Київської міської ради (Київської міської державно</w:t>
      </w:r>
      <w:r>
        <w:rPr>
          <w:sz w:val="24"/>
          <w:lang w:val="ru-RU"/>
        </w:rPr>
        <w:t xml:space="preserve">ї </w:t>
      </w:r>
      <w:r>
        <w:rPr>
          <w:sz w:val="24"/>
        </w:rPr>
        <w:t>адміністрації)</w:t>
      </w:r>
    </w:p>
    <w:p>
      <w:pPr>
        <w:pStyle w:val="TextBodyIndent"/>
        <w:ind w:left="0" w:firstLine="4536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від «</w:t>
      </w:r>
      <w:r>
        <w:rPr>
          <w:sz w:val="24"/>
          <w:lang w:val="en-US"/>
        </w:rPr>
        <w:t>08</w:t>
      </w:r>
      <w:r>
        <w:rPr>
          <w:sz w:val="24"/>
        </w:rPr>
        <w:t xml:space="preserve">»  </w:t>
      </w:r>
      <w:r>
        <w:rPr>
          <w:sz w:val="24"/>
          <w:lang w:val="en-US"/>
        </w:rPr>
        <w:t xml:space="preserve">01  </w:t>
      </w:r>
      <w:r>
        <w:rPr>
          <w:sz w:val="24"/>
        </w:rPr>
        <w:t xml:space="preserve">2013 р. </w:t>
      </w:r>
    </w:p>
    <w:p>
      <w:pPr>
        <w:pStyle w:val="TextBodyIndent"/>
        <w:ind w:left="0" w:firstLine="4536"/>
        <w:rPr>
          <w:sz w:val="24"/>
          <w:u w:val="single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№ </w:t>
      </w:r>
      <w:r>
        <w:rPr>
          <w:sz w:val="24"/>
          <w:lang w:val="en-US"/>
        </w:rPr>
        <w:t>03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географії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Чанцева Н.І. – голова організаційного комітету, методист кафедри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Барабус О.А., учитель СШ № 31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исельова Н.Б., заступник директора СЗШ № 206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окоша О.М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мей О.М., учитель СЗШ № 31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О.В., учитель гімназії № 3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крипник</w:t>
      </w:r>
      <w:r>
        <w:rPr>
          <w:sz w:val="28"/>
          <w:szCs w:val="28"/>
          <w:lang w:val="uk-UA"/>
        </w:rPr>
        <w:t xml:space="preserve"> О.С., учитель ліцею № 208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ачова Н.Ю., учитель ліцею № 241 «Голосіївський» Голосіївського район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еограф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Я.Б. – голова журі, декан географічного факультету Київського національного університету імені Тараса Шевченка, доктор економічних наук, професор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Топузов О.М. – заступник голови журі, в.о. директора Інституту педагогіки НАПН України, доктор педагогічних наук, профес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Іщук С.І. – заступник голови журі, професор кафедри економічної та соціальної географії Київського національного університету імені Тараса Шевченка, доктор географічних наук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кіна О.О., учитель гімназії № 191 ім. П. Тичини Дніпров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швець Т.П., учитель СШ № 260 Голосіїв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рюк О.Г., учитель гімназії № 315, голова методичного об’єднання вчителів географії Дарницького району, Заслужений вчитель України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ровський  М.В., учитель ліцею «Універсум» Шевченків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В.М., головний редактор редакції гуманітарних журналів видавництва «Педагогічна преса»</w:t>
      </w:r>
      <w:r>
        <w:rPr>
          <w:sz w:val="28"/>
          <w:szCs w:val="28"/>
        </w:rPr>
        <w:t xml:space="preserve">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сол Л.М., учитель Українського гуманітарного ліцею Київського національного університету імені Тараса Шевченка Печерського району, учитель-методист 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онюк А.В., заступник директора ліцею № 100 «Поділ» Подільського району, учитель-методист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юк Т.А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ц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ціонального педагогічного університету </w:t>
        <w:br/>
        <w:t>імені М.П. Драгоманова,  кандидат географічних наук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енкова В.М., учитель СШЗ № 306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о С.В., учитель СШ № 61 Шевченкі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льова В.А., методист дитячо-юнацького центру Дарниц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Задорожний М.П., головний редактор журналу «Географія та основи економіки»  </w:t>
      </w:r>
      <w:r>
        <w:rPr>
          <w:sz w:val="28"/>
          <w:szCs w:val="28"/>
        </w:rPr>
        <w:t xml:space="preserve">видавництва </w:t>
      </w:r>
      <w:r>
        <w:rPr>
          <w:sz w:val="28"/>
          <w:szCs w:val="28"/>
          <w:lang w:val="uk-UA"/>
        </w:rPr>
        <w:t>«Педагогічна преса»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ицька С.П. учитель СШ  № 52 Солом’ян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а І.В. учитель гімназії «Києво-Могилянський колегіум»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Г.М., науковий співробітник лабораторії географічної освіти Інституту педагогіки НАПН України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арєва Е.І., учитель СШ № 49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руліна С.Л., доцент 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юк Г.І., методист Українського центру оцінювання якості освіти             (за 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Р.Р., учитель СШ № 260 Голосії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тик Н.І., учитель СШ № 118 Поділь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чук Л.О., учитель гімназії «Синьоозерна»  Поділь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т А.М., учитель СШ № 269 Голосії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ч І.Й., доцент Київського національного університету  імені Тараса 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Мельничук А.Л., доцент географічного факультету Київського національного університету імені Тараса 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ишенко О.Ю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Морозова Н.Г., учитель СШ № 92 Голосіїв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ч Н.В., заступник головного редактора газети «Краєзнавство. Географія. Туризм» видавництва «Шкільний світ»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Надтока О.М., науковий співробітник лабораторії географічної освіти Інституту педагогіки НАПН України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Назаренко Т.Г., завідувач лабораторії географічної освіти Інституту педагогіки НАПН України, кандидат педагогічних наук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енко Н.З., учитель гімназії № 143 Оболон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Остроух В.І., завідувач  відділу навчально-методичної літератури ДНВП «Картографія», кандидат географічних наук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Паламарчук Л.Б., доцент кафедри педагогіки Гуманітарного інституту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Палієнко Е.Т., доцент кафедри землезнавства, геоморфології Київського національного університету імені Тара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ко В.Ф., заступник декана географічного факультету Київського національного університету імені Тараса Шевченка, кандидат географічних наук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тушко О.М., учитель СЗШ № 259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П. Г., методист науково-методичного центру управління освіти Святошинської  районної в місті Києві державної адміністрації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овіт Т.В., учитель СШ № 185 Святошин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ич О.С., учитель гімназії «Синьоозерна»  Поділь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аранчук О.М., учитель СШ № 35 Святошин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Серебрій В.С., головний редактор газети «Краєзнавство. Географія. Туризм» видавництва «Шкільний світ» (за згодою)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Г.І., учитель ліцею № 241 «Голосіївський» Голосіїв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 Д.Г., учитель СЗШ №163 Шевченкі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ленко Г.М., учитель СШ № 252 Оболон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смін А.М., учитель СЗШ № 156 Поділь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ина О.В., учитель Кловського ліцею № 77 Печер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любєєва Н.Д., учитель СЗШ № 219 Оболон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дінова Т.О., учитель СЗШ № 248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ніна Т.В., учитель СШ № 176 Солом’ян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бровкіна Т.Г., учитель СШ № 102 Шевченківського району, учитель-методист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лєва Т.М., учитель гімназії № 178 Солом’ян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енко П.М., учитель СШ № 255 Дарниц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Яценко В.С., старший науковий співробітник лабораторії географічної освіти Інституту педагогіки НАПН України (за згодою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</w:t>
      </w:r>
      <w:r>
        <w:rPr>
          <w:b/>
          <w:sz w:val="28"/>
          <w:szCs w:val="28"/>
        </w:rPr>
        <w:t>сперт – консультан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Масляк П.О., професор географічного факультету Київського національного університету імені Тараса Шевченка, доктор географічних наук (за згодою)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426" w:hanging="0"/>
        <w:rPr>
          <w:b/>
          <w:b/>
          <w:bCs/>
          <w:szCs w:val="28"/>
        </w:rPr>
      </w:pPr>
      <w:r>
        <w:rPr>
          <w:b/>
          <w:szCs w:val="28"/>
        </w:rPr>
        <w:t>Предметно-методична</w:t>
      </w:r>
      <w:r>
        <w:rPr>
          <w:szCs w:val="28"/>
        </w:rPr>
        <w:t xml:space="preserve"> </w:t>
      </w:r>
      <w:r>
        <w:rPr>
          <w:b/>
          <w:bCs/>
          <w:szCs w:val="28"/>
        </w:rPr>
        <w:t>комісія зі складання завдань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Олійник Я.Б., декан географічного факультету Київського національного   університету імені Тараса Шевченка, доктор економічних наук, професор (за згодою)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Іщук С.І., професор Київського національного університету імені Тараса Шевченка, доктор географічних наук (за згодою)</w:t>
      </w:r>
    </w:p>
    <w:p>
      <w:pPr>
        <w:pStyle w:val="Style12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2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лютого 2013 року, 15.00, Інститут післядипломної педагогічної освіти Київського університету імені Бориса Грінченка (</w:t>
      </w:r>
      <w:r>
        <w:rPr>
          <w:rFonts w:eastAsia="MS Mincho;ＭＳ 明朝" w:cs="Times New Roman" w:ascii="Times New Roman" w:hAnsi="Times New Roman"/>
          <w:sz w:val="28"/>
          <w:szCs w:val="28"/>
        </w:rPr>
        <w:t>пр-т П. Тичини, 17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ind w:left="426" w:hanging="0"/>
        <w:rPr>
          <w:b/>
          <w:b/>
          <w:lang w:val="ru-RU"/>
        </w:rPr>
      </w:pPr>
      <w:r>
        <w:rPr>
          <w:b/>
        </w:rPr>
        <w:t>Відбірково-тренувальні збор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 xml:space="preserve">: з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лютого д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лютого 2013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Інститут післядипломної педагогічної освіти Київського університету імені Бориса Грінченка (пр-т Тичини, 17)</w:t>
      </w:r>
    </w:p>
    <w:p>
      <w:pPr>
        <w:pStyle w:val="Heading2"/>
        <w:ind w:left="0" w:hanging="0"/>
        <w:jc w:val="both"/>
        <w:rPr/>
      </w:pPr>
      <w:r>
        <w:rPr>
          <w:b/>
          <w:bCs/>
          <w:szCs w:val="28"/>
        </w:rPr>
        <w:t xml:space="preserve">Відповідальні: </w:t>
      </w:r>
      <w:r>
        <w:rPr>
          <w:szCs w:val="28"/>
        </w:rPr>
        <w:t xml:space="preserve">Чанцева Н.І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 xml:space="preserve">Олійник Я.Б., декан географічного факультету Київського національного університету імені Тараса Шевченка, доктор економічних наук, професор         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20:00Z</dcterms:created>
  <dc:creator>gelion</dc:creator>
  <dc:description/>
  <cp:keywords/>
  <dc:language>en-US</dc:language>
  <cp:lastModifiedBy>gelion</cp:lastModifiedBy>
  <cp:lastPrinted>2013-01-08T14:40:00Z</cp:lastPrinted>
  <dcterms:modified xsi:type="dcterms:W3CDTF">2013-01-09T10:45:00Z</dcterms:modified>
  <cp:revision>4</cp:revision>
  <dc:subject/>
  <dc:title>Додаток 20  </dc:title>
</cp:coreProperties>
</file>