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lang w:val="uk-UA"/>
        </w:rPr>
      </w:pPr>
      <w:r>
        <w:rPr/>
        <w:t xml:space="preserve">Додаток </w:t>
      </w:r>
      <w:r>
        <w:rPr>
          <w:lang w:val="en-US"/>
        </w:rPr>
        <w:t>15</w:t>
      </w:r>
    </w:p>
    <w:p>
      <w:pPr>
        <w:pStyle w:val="Normal"/>
        <w:ind w:firstLine="708"/>
        <w:jc w:val="right"/>
        <w:rPr/>
      </w:pPr>
      <w:r>
        <w:rPr/>
        <w:t xml:space="preserve">до наказу Департаменту освіти і науки, молоді </w:t>
      </w:r>
    </w:p>
    <w:p>
      <w:pPr>
        <w:pStyle w:val="Normal"/>
        <w:ind w:firstLine="708"/>
        <w:jc w:val="right"/>
        <w:rPr>
          <w:lang w:val="uk-UA"/>
        </w:rPr>
      </w:pPr>
      <w:r>
        <w:rPr/>
        <w:t>та спорту виконавчого органу Київської міської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Київської міської державної адміністрації)</w:t>
      </w:r>
    </w:p>
    <w:p>
      <w:pPr>
        <w:pStyle w:val="TextBodyIndent"/>
        <w:spacing w:before="0" w:after="0"/>
        <w:ind w:left="0" w:hanging="0"/>
        <w:jc w:val="right"/>
        <w:rPr>
          <w:lang w:val="en-US"/>
        </w:rPr>
      </w:pPr>
      <w:r>
        <w:rPr>
          <w:lang w:val="uk-UA"/>
        </w:rPr>
        <w:t>від «</w:t>
        <w:softHyphen/>
        <w:softHyphen/>
      </w:r>
      <w:r>
        <w:rPr>
          <w:lang w:val="en-US"/>
        </w:rPr>
        <w:t>08</w:t>
      </w:r>
      <w:r>
        <w:rPr>
          <w:lang w:val="uk-UA"/>
        </w:rPr>
        <w:t xml:space="preserve">» </w:t>
      </w:r>
      <w:r>
        <w:rPr>
          <w:lang w:val="en-US"/>
        </w:rPr>
        <w:t>01</w:t>
      </w:r>
      <w:r>
        <w:rPr>
          <w:lang w:val="uk-UA"/>
        </w:rPr>
        <w:t xml:space="preserve"> 2013 р.  </w:t>
      </w:r>
      <w:r>
        <w:rPr/>
        <w:t xml:space="preserve">№  </w:t>
      </w:r>
      <w:r>
        <w:rPr>
          <w:lang w:val="en-US"/>
        </w:rPr>
        <w:t>03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н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(міського) етапу Всеукраїнської учнівської олімпі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імецької мови</w:t>
      </w:r>
    </w:p>
    <w:p>
      <w:pPr>
        <w:pStyle w:val="Normal"/>
        <w:ind w:left="360" w:hanging="36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Порошина В.Д. – голова орг</w:t>
      </w:r>
      <w:r>
        <w:rPr>
          <w:sz w:val="28"/>
          <w:szCs w:val="28"/>
        </w:rPr>
        <w:t xml:space="preserve">анізаційного </w:t>
      </w:r>
      <w:r>
        <w:rPr>
          <w:sz w:val="28"/>
          <w:szCs w:val="28"/>
          <w:lang w:val="uk-UA"/>
        </w:rPr>
        <w:t>комітету, старший викладач кафедри романо-германських і східних мов Гуманітарного інституту Київського університету імені Бориса Грінче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ева О.Є., директор Гуманітарного інституту Київського університету імені Бориса Грінче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юк О.Г., заступник директора СШ № 220 Голосіїв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оляна А.Л., викладач кафедри романо-германських і східних мов Гуманітарного інституту Київського університету  імені Бориса Грінче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інька Г.Ю., методист науково-методичного центру іноземних мов і світової літератури Інституту післядипломної педагогічної освіти Київського університету  імені Бориса Грінченка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ур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(міського) етапу Всеукраїнської учнівської олімпі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імецької мов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енко С.М. – голова журі, професор кафедри іноземних мов Національного педагогічного університету імені М.П. Драгоманова, доктор філологічних наук (за згодою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кова Н.М. – заступник  голови  журі, заступник директора СШ № 53 Шевченкі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 xml:space="preserve">Алєксєєва Л.К. 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 секретар, учитель СШ № 14 Оболо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бак І. М., учитель СШ № 220 Голосії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ронкова Н.О., учитель СШ № 239 Оболо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як О.М., учитель СШ № 239 Оболо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оріз Г. І., учитель СШ № 296 Дарниц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ил Н.М., заступник директора СШ № 149 Солом’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І.В., учитель гімназії № 123 Поділь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аренко Л.А., заступник директора гімназії № 167 Дніпро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саненко Т.В, учитель гімназії № 123 Подільського району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 xml:space="preserve">Марал </w:t>
      </w:r>
      <w:r>
        <w:rPr>
          <w:sz w:val="28"/>
          <w:szCs w:val="28"/>
          <w:lang w:val="uk-UA"/>
        </w:rPr>
        <w:t>Герб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т,  учитель СШ № 53 Шевченківського району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именко П.В., учитель гімназії № 167 Дніпровського району, учитель- 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йлова І.В., старший викладач кафедри іноземних мов Національного педагогічного університету імені М.П. Драгоманова (за згодою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кітюк Т. П., учитель гімназії №172 Шевченкі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ап В.І., учитель СШ № 239 Оболо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ипенко Т. В., учитель СШ № 92 ім. І. Франка Голосії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юшкіна О.В., учитель СШ № 250 Десня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шкарьов Є.О., учитель СШ № 92 ім. І. Франка Голосії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убанчук О.Є., методист науково-методичного центру управління освіти  Шевченківської  районної в місті Києві державної адміністрації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ацик А.М. учитель СШ № 25 Шевченкі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колова Є.В., заступник директора СШ № 239 Оболо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ненко О.І., учитель СЗШ № 270 Десня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истич М.В., учитель гімназії № 167 Дніпро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рна В.В., учитель СШ № 40 Святоши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идун Т.А., учитель СШ № 53 Шевченкі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овенко М.І., учитель СШ № 53 Шевченкі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стребчак К.Д., учитель СШ № 152 Деснянського району, учитель-методист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метно-методич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комісія зі складання завда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енко С.М., професор кафедри іноземних мов Національного педагогічного університету імені М.П. Драгоманова, доктор філологічних наук (за згодою)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рал Гербст,  учитель СШ № 53 Шевченківського району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йлова І.В., старший викладач кафедри іноземних мов Національного педагогічного університету імені М.П. Драгоманова (за згодою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Експерт-консульт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ьке Кізевальтер, координатор Центру вивчення німецької мови за кордоном (за згодою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еляц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 лютого 2013 року, 15.00, Інститут післядипломної педагогічної освіти Київського університету імені Бориса  Грінченка </w:t>
      </w:r>
      <w:r>
        <w:rPr>
          <w:spacing w:val="-4"/>
          <w:sz w:val="28"/>
          <w:szCs w:val="28"/>
          <w:lang w:val="uk-UA"/>
        </w:rPr>
        <w:t>(пр-т П.Тичини, 17)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бірково-тренувальні збори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Термін проведення</w:t>
      </w:r>
      <w:r>
        <w:rPr>
          <w:sz w:val="28"/>
          <w:szCs w:val="28"/>
          <w:lang w:val="uk-UA"/>
        </w:rPr>
        <w:t>: з 18 лютого по 01 березня  2013 рок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це проведення</w:t>
      </w:r>
      <w:r>
        <w:rPr>
          <w:sz w:val="28"/>
          <w:szCs w:val="28"/>
          <w:lang w:val="uk-UA"/>
        </w:rPr>
        <w:t xml:space="preserve">: гімназія № 167 Дніпровського райо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пр-т Возз’єднання 12-Б)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повідальні: </w:t>
      </w:r>
      <w:r>
        <w:rPr>
          <w:sz w:val="28"/>
          <w:szCs w:val="28"/>
          <w:lang w:val="uk-UA"/>
        </w:rPr>
        <w:t>Іваненко С.М., професор кафедри іноземних мов Національного педагогічного університету імені М.П. Драгоманова, доктор філологічних наук     (за згодою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інька Г.Ю., методист науково-методичного центру іноземних мов і світової літератури Інституту післядипломної педагогічної освіти Київського університету  імені Бориса Грінченк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аренко Л.А., заступник директора гімназії № 16 Дніпровського району, учитель-методис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Директор Департаменту</w:t>
        <w:tab/>
        <w:tab/>
        <w:tab/>
        <w:tab/>
        <w:tab/>
        <w:t>О.Добровольська</w:t>
      </w:r>
    </w:p>
    <w:sectPr>
      <w:type w:val="nextPage"/>
      <w:pgSz w:w="11906" w:h="16838"/>
      <w:pgMar w:left="126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right="26" w:hanging="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0:17:00Z</dcterms:created>
  <dc:creator>gelion</dc:creator>
  <dc:description/>
  <cp:keywords/>
  <dc:language>en-US</dc:language>
  <cp:lastModifiedBy>gelion</cp:lastModifiedBy>
  <cp:lastPrinted>2013-01-08T14:22:00Z</cp:lastPrinted>
  <dcterms:modified xsi:type="dcterms:W3CDTF">2013-01-09T10:43:00Z</dcterms:modified>
  <cp:revision>9</cp:revision>
  <dc:subject/>
  <dc:title/>
</cp:coreProperties>
</file>