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Додаток </w:t>
      </w:r>
      <w:r>
        <w:rPr>
          <w:lang w:val="en-US"/>
        </w:rPr>
        <w:t>7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до наказу Департаменту освіти і </w:t>
        <w:tab/>
        <w:tab/>
        <w:tab/>
        <w:tab/>
        <w:tab/>
        <w:tab/>
        <w:tab/>
        <w:tab/>
        <w:tab/>
        <w:t xml:space="preserve">науки, молоді та спорту </w:t>
        <w:tab/>
        <w:tab/>
        <w:tab/>
        <w:tab/>
        <w:tab/>
        <w:tab/>
        <w:tab/>
        <w:tab/>
        <w:tab/>
        <w:tab/>
        <w:t xml:space="preserve">виконавчого органу Київської </w:t>
        <w:tab/>
        <w:tab/>
        <w:tab/>
        <w:tab/>
        <w:tab/>
        <w:tab/>
        <w:tab/>
        <w:tab/>
        <w:tab/>
        <w:t>міської ради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(Київської міської державної </w:t>
        <w:tab/>
        <w:tab/>
        <w:tab/>
        <w:tab/>
        <w:tab/>
        <w:tab/>
        <w:tab/>
        <w:tab/>
        <w:tab/>
        <w:t>адміністрації)</w:t>
      </w:r>
    </w:p>
    <w:p>
      <w:pPr>
        <w:pStyle w:val="TextBodyIndent"/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від «</w:t>
        <w:softHyphen/>
        <w:softHyphen/>
        <w:t>08» 01. 2013 р.</w:t>
      </w:r>
    </w:p>
    <w:p>
      <w:pPr>
        <w:pStyle w:val="TextBodyIndent"/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№  03</w:t>
      </w:r>
    </w:p>
    <w:p>
      <w:pPr>
        <w:pStyle w:val="Heading"/>
        <w:spacing w:lineRule="auto" w:line="240"/>
        <w:ind w:right="0" w:hanging="0"/>
        <w:jc w:val="both"/>
        <w:rPr>
          <w:spacing w:val="-4"/>
          <w:szCs w:val="28"/>
          <w:lang w:val="uk-UA"/>
        </w:rPr>
      </w:pPr>
      <w:r>
        <w:rPr>
          <w:spacing w:val="-4"/>
          <w:szCs w:val="28"/>
          <w:lang w:val="uk-UA"/>
        </w:rPr>
      </w:r>
    </w:p>
    <w:p>
      <w:pPr>
        <w:pStyle w:val="Heading"/>
        <w:spacing w:lineRule="auto" w:line="240"/>
        <w:ind w:right="0" w:hanging="0"/>
        <w:rPr>
          <w:spacing w:val="-4"/>
          <w:szCs w:val="28"/>
        </w:rPr>
      </w:pPr>
      <w:r>
        <w:rPr>
          <w:spacing w:val="-4"/>
          <w:szCs w:val="28"/>
        </w:rPr>
        <w:t>Організаційний комітет</w:t>
      </w:r>
    </w:p>
    <w:p>
      <w:pPr>
        <w:pStyle w:val="Heading1"/>
        <w:spacing w:lineRule="auto" w:line="240"/>
        <w:ind w:right="0" w:hanging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 xml:space="preserve">ІІІ (міського) етапу Всеукраїнської учнівської олімпіади </w:t>
      </w:r>
    </w:p>
    <w:p>
      <w:pPr>
        <w:pStyle w:val="Heading1"/>
        <w:spacing w:lineRule="auto" w:line="240"/>
        <w:ind w:right="0" w:hanging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з англійської мови</w:t>
      </w:r>
    </w:p>
    <w:p>
      <w:pPr>
        <w:pStyle w:val="Normal"/>
        <w:jc w:val="both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4"/>
          <w:sz w:val="28"/>
          <w:szCs w:val="28"/>
          <w:lang w:val="uk-UA"/>
        </w:rPr>
        <w:t xml:space="preserve">  </w:t>
      </w:r>
      <w:r>
        <w:rPr>
          <w:spacing w:val="-4"/>
          <w:sz w:val="28"/>
          <w:szCs w:val="28"/>
          <w:lang w:val="uk-UA"/>
        </w:rPr>
        <w:t xml:space="preserve">1. Буренко В.М. – голова організаційного комітету, завідувач </w:t>
      </w:r>
      <w:r>
        <w:rPr>
          <w:sz w:val="28"/>
          <w:szCs w:val="28"/>
          <w:lang w:val="uk-UA"/>
        </w:rPr>
        <w:t xml:space="preserve">кафедри методики мов та літератури Інституту післядипломної педагогічної освіти </w:t>
      </w:r>
      <w:r>
        <w:rPr>
          <w:spacing w:val="-4"/>
          <w:sz w:val="28"/>
          <w:szCs w:val="28"/>
          <w:lang w:val="uk-UA"/>
        </w:rPr>
        <w:t>Київського університету імені Бориса Грінчен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Бондарєва О.Є., директор Гуманітарного інституту Київського університету  імені Бориса Грінченка</w:t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3.. Бигич Ю.В., викладач кафедри методики мов</w:t>
      </w:r>
      <w:r>
        <w:rPr>
          <w:sz w:val="28"/>
          <w:szCs w:val="28"/>
          <w:lang w:val="uk-UA"/>
        </w:rPr>
        <w:t xml:space="preserve"> та літератури Інституту післядипломної педагогічної освіти </w:t>
      </w:r>
      <w:r>
        <w:rPr>
          <w:spacing w:val="-4"/>
          <w:sz w:val="28"/>
          <w:szCs w:val="28"/>
          <w:lang w:val="uk-UA"/>
        </w:rPr>
        <w:t>Київського університету                          імені Бориса Грінченка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4.Гардашник І.Б., викладач кафедри методики мов</w:t>
      </w:r>
      <w:r>
        <w:rPr>
          <w:sz w:val="28"/>
          <w:szCs w:val="28"/>
          <w:lang w:val="uk-UA"/>
        </w:rPr>
        <w:t xml:space="preserve"> та літератури Інституту післядипломної педагогічної освіти </w:t>
      </w:r>
      <w:r>
        <w:rPr>
          <w:spacing w:val="-4"/>
          <w:sz w:val="28"/>
          <w:szCs w:val="28"/>
          <w:lang w:val="uk-UA"/>
        </w:rPr>
        <w:t>Київського університету імені Бориса Грінчен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Порошина В.Д., старший викладач кафедри романо-германських і східних мов Гуманітарного інституту Київського університету імені Бориса Грінченка</w:t>
      </w:r>
    </w:p>
    <w:p>
      <w:pPr>
        <w:pStyle w:val="Normal"/>
        <w:ind w:left="454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Heading3"/>
        <w:spacing w:lineRule="auto" w:line="240"/>
        <w:ind w:left="0" w:right="0" w:hanging="0"/>
        <w:rPr>
          <w:spacing w:val="-4"/>
          <w:szCs w:val="28"/>
        </w:rPr>
      </w:pPr>
      <w:r>
        <w:rPr>
          <w:spacing w:val="-4"/>
          <w:szCs w:val="28"/>
        </w:rPr>
        <w:t>Журі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 xml:space="preserve">ІІІ (міського) етапу Всеукраїнської учнівської олімпіади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з англійської мови</w:t>
      </w:r>
    </w:p>
    <w:p>
      <w:pPr>
        <w:pStyle w:val="Normal"/>
        <w:jc w:val="both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Соколовська С.В. – голова журі, завідувач кафедри практики та методики навчання англійської мови Гуманітарного інституту Київського університету імені Бориса Грінченка, кандидат педагогічних наук, доцен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нстантинова О.М. – заступник голови журі, учитель ліцею міжнародних відносин № 51 Печерського району, Заслужений вчитель Україн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Андрущак А.Є. – секретар, учитель СШ № 155 Шевченкі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Алєксєєва С.В., учитель СШ № 57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Алієва О.В., учитель СШ № 200 Святоши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Андрюшина О.В., старший викладач кафедри практики та методики навчання англійської мови Гуманітарного інституту Київського університету імені Бориса Грінченк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</w:rPr>
        <w:t>Артеменко О.В., учитель гімназії № 153 Шевченкі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айкова С.Ю., заступник директора ліцею міжнародних відносин № 51 Печер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567" w:hanging="425"/>
        <w:jc w:val="both"/>
        <w:rPr/>
      </w:pPr>
      <w:r>
        <w:rPr>
          <w:spacing w:val="-4"/>
          <w:sz w:val="28"/>
          <w:szCs w:val="28"/>
          <w:lang w:val="uk-UA"/>
        </w:rPr>
        <w:t>Балан Т.В., учитель СШ № 92 ім. І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Cs w:val="28"/>
          <w:lang w:val="uk-UA"/>
        </w:rPr>
        <w:t xml:space="preserve"> Франка Голосіївського району, 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567" w:hanging="425"/>
        <w:jc w:val="both"/>
        <w:rPr/>
      </w:pPr>
      <w:r>
        <w:rPr>
          <w:spacing w:val="-4"/>
          <w:sz w:val="28"/>
          <w:szCs w:val="28"/>
          <w:lang w:val="uk-UA"/>
        </w:rPr>
        <w:t>Бабире Г.В., учитель СШ № 92 імені  І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Cs w:val="28"/>
          <w:lang w:val="uk-UA"/>
        </w:rPr>
        <w:t xml:space="preserve"> Франка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еденко І.В., учитель СШ № 246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720" w:hanging="57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еленя Н.М., учитель гімназії № 143 Оболон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єлишева І.В., заступник директора гімназії № 86 «Консул»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обир Н.М., учитель гімназії № 19 «Межигірська» Поділь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ондаренко Н.Ф., учитель СЗШ № 132 Голосії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оримський В.Є., заступник директора СШ № 112 ім. Т. Шевченка Голосії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орисенко Т.О., учитель гімназії № 117 ім. Лесі Українки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ind w:left="720" w:hanging="57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орисполець Л.А., учитель СШ № 155 Шевченкі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реденко Р.Г., учитель СШ № 34 «Либідь» Поділь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ричковська Н.М., учитель ліцею № 100 «Поділ» Поділь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асильченко В.В., учитель гімназії № 191 ім. П. Тичини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</w:rPr>
        <w:t>Вахненко О.М., учитель СШ № 296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/>
      </w:pPr>
      <w:r>
        <w:rPr>
          <w:spacing w:val="-4"/>
          <w:sz w:val="28"/>
          <w:szCs w:val="28"/>
          <w:lang w:val="uk-UA"/>
        </w:rPr>
        <w:t>Веремчук Л.М., учитель СШ № 257 «Синьоозерна» Поділь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гран О.Ф., учитель ліцею міжнародних відносин № 51 Печер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ітковська Л.В., учитель СШ № 173 Солом’</w:t>
      </w:r>
      <w:r>
        <w:rPr>
          <w:spacing w:val="-4"/>
          <w:sz w:val="28"/>
          <w:szCs w:val="28"/>
        </w:rPr>
        <w:t>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оленко Е.А., учитель гімназії № 172 «Нивки» Шевченкі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оловик Т.А., учитель ліцею міжнародних відносин № 51 Печер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олошина С.Б., учитель Кловського ліцею № 77 Печер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орон Г.Л., учитель гімназії № 143 Оболо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авриленко О.Б., учитель СШ № 115 Солом’</w:t>
      </w:r>
      <w:r>
        <w:rPr>
          <w:spacing w:val="-4"/>
          <w:sz w:val="28"/>
          <w:szCs w:val="28"/>
        </w:rPr>
        <w:t>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аноль О.В., учитель СШ № 112 ім. Т. Шевченка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оліяд Н.Г., учитель СШ № 155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/>
      </w:pPr>
      <w:r>
        <w:rPr>
          <w:spacing w:val="-4"/>
          <w:sz w:val="28"/>
          <w:szCs w:val="28"/>
          <w:lang w:val="uk-UA"/>
        </w:rPr>
        <w:t>Голота О.Ю.,</w:t>
      </w:r>
      <w:r>
        <w:rPr>
          <w:spacing w:val="-4"/>
          <w:sz w:val="28"/>
          <w:szCs w:val="28"/>
        </w:rPr>
        <w:t xml:space="preserve"> учитель</w:t>
      </w:r>
      <w:r>
        <w:rPr>
          <w:spacing w:val="-4"/>
          <w:sz w:val="28"/>
          <w:szCs w:val="28"/>
          <w:lang w:val="uk-UA"/>
        </w:rPr>
        <w:t xml:space="preserve"> СШ № 37 Голосії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ончарова Л.І., учитель гімназії № 315 Дарниц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ончарук Н.П., учитель ліцею «Інтелект» Дарниц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ордєєва Н.М., заступник директора ліцею «Інтелект» Дарницького району, Заслужений вчитель Україн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ришина Є.О., учитель СШ № 97 Шевченкі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рищенко В.В., учитель СШ № 155 Шевченкі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Демидовська Н.В., учитель гімназії № 178 Солом’</w:t>
      </w:r>
      <w:r>
        <w:rPr>
          <w:spacing w:val="-4"/>
          <w:sz w:val="28"/>
          <w:szCs w:val="28"/>
        </w:rPr>
        <w:t>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Довгань О.В., заступник директора Кловського ліцею № 77 Печер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Драпей Т.І., учитель СШ № 197 ім. Д. Луценка Святоши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Дядюк О.А., заступник директора СШ № 16 Оболо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/>
      </w:pPr>
      <w:r>
        <w:rPr>
          <w:spacing w:val="-4"/>
          <w:sz w:val="28"/>
          <w:szCs w:val="28"/>
          <w:lang w:val="uk-UA"/>
        </w:rPr>
        <w:t>Ємець О.А., учитель СШ № 92 ім. І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Cs w:val="28"/>
          <w:lang w:val="uk-UA"/>
        </w:rPr>
        <w:t xml:space="preserve"> Франка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Єпішкіна С.П., учитель СШ № 254 Святоши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Єфімчук Л.В., учитель гімназії № 191 ім. П. Тичини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Жмаєва Н.В., учитель СШ № 211 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відонова Л.Ф., учитель Києво-Печерського ліцею № 171 «Лідер» Печер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йченко Н.С., учитель ліцею міжнародних відносин № 51 Печер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іборова Л.П., учитель СШ № 130 Голосії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Іващенко О.Г., учитель СШ № 57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Калашникова О.В, учитель СШ № 57 Шевченківського район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антор С.М., учитель СШ № 155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арбовська Р.В., учитель СЗШ № 251 Десня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ардаш Т.О., учитель СШ № 115 ім. І. Огієнка Солом’</w:t>
      </w:r>
      <w:r>
        <w:rPr>
          <w:spacing w:val="-4"/>
          <w:sz w:val="28"/>
          <w:szCs w:val="28"/>
        </w:rPr>
        <w:t>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арнаухова Т.М., учитель СШ № 298 Оболо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бзарН.О., учитель гімназії № 117 ім. Лесі Українки Печер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мяцінська О.В., учитель СШ № 173 Солом’</w:t>
      </w:r>
      <w:r>
        <w:rPr>
          <w:spacing w:val="-4"/>
          <w:sz w:val="28"/>
          <w:szCs w:val="28"/>
        </w:rPr>
        <w:t>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валенко Т.А., учитель СШ № 211 Оболо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валенко Ю.О., учитель СШ № 98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вальова Н.Д., учитель гімназії № 172 «Нивки» Шевченкі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вальчук Н.Т, учитель Кловського ліцею № 77 Печер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гуашвілі Е.І., учитель Технічного ліцею Національного технічного університету України «Київський політехнічний інститут» Солом’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мчук В.Б., учитель гімназії «Троєщина» Десн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ндратенко Т.М., учитель гімназії «Троєщина» Десн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ржевська Т.Б., учитель СШ № 92 ім. І. Франка Голосії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солапенко Л.Я., заступник директора СШ № 92 ім. І. Франка Голосії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снічук І.Ю., учитель гімназії № 177 Солом’</w:t>
      </w:r>
      <w:r>
        <w:rPr>
          <w:spacing w:val="-4"/>
          <w:sz w:val="28"/>
          <w:szCs w:val="28"/>
        </w:rPr>
        <w:t>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стильова О.В., учитель СШ № 155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т Н.П., учитель ліцею № 157 Оболо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чубей О.А., учитель СШ № 159  Солом’</w:t>
      </w:r>
      <w:r>
        <w:rPr>
          <w:spacing w:val="-4"/>
          <w:sz w:val="28"/>
          <w:szCs w:val="28"/>
        </w:rPr>
        <w:t>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равченко В.С., учитель СШ № 197 ім. Д. Луценка Святоши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ривицька С.А., учитель СШ № 197 ім. Д. Луценка Святоши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рутько Т.М., учитель гімназії № 86 «Консул» Печер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удряшова С.І., учитель СШ № 211 Оболо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учер О.В., учитель СШ  254 Святоши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учма О.О., учитель Києво-Печерського ліцею № 171 «Лідер» Печер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Лаврушко Л.В., учитель ліцею «Інтелект»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Левченко А.В., учитель СШ № 112 ім. Т. Шевченка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Левченко Л.В., учитель гімназії № 179 Голосії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Лисенко Л.Л., учитель гімназії № 39 Десня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Лисенко Т.І., учитель гімназії № 34 «Либідь» Поділь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Литвин Т.С., учитель СШ № 15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Ліпчанська І.М., учитель ліцею № 144 митної справи ім. Г. Ващенка 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Лісова А.П., учитель гімназії № 191 ім. П. Тичини Дніпро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Лозова В.Ф., учитель СЗШ № 186 Голосії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pacing w:val="-4"/>
          <w:sz w:val="28"/>
          <w:szCs w:val="28"/>
          <w:lang w:val="uk-UA"/>
        </w:rPr>
        <w:t>Лук’</w:t>
      </w:r>
      <w:r>
        <w:rPr>
          <w:spacing w:val="-4"/>
          <w:sz w:val="28"/>
          <w:szCs w:val="28"/>
        </w:rPr>
        <w:t xml:space="preserve">янець О.Г., заступник директора </w:t>
      </w:r>
      <w:r>
        <w:rPr>
          <w:spacing w:val="-4"/>
          <w:sz w:val="28"/>
          <w:szCs w:val="28"/>
          <w:lang w:val="uk-UA"/>
        </w:rPr>
        <w:t>гімназії № 191 ім. П. Тичини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алісова Н.І., учитель Кловського ліцею № 77 Печер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андрик С.В., учитель СШ №  57 Шевченкі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артиненко О.А., учитель СШ № 15 Голосії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атвієвська Т.А., учитель гімназії № 191 ім. П. Тичини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pacing w:val="-4"/>
          <w:sz w:val="28"/>
          <w:szCs w:val="28"/>
          <w:lang w:val="uk-UA"/>
        </w:rPr>
        <w:t xml:space="preserve">Медведєва О.Б., учитель </w:t>
      </w:r>
      <w:r>
        <w:rPr>
          <w:spacing w:val="-4"/>
          <w:sz w:val="28"/>
          <w:szCs w:val="28"/>
          <w:lang w:val="en-US"/>
        </w:rPr>
        <w:t>C</w:t>
      </w:r>
      <w:r>
        <w:rPr>
          <w:spacing w:val="-4"/>
          <w:sz w:val="28"/>
          <w:szCs w:val="28"/>
        </w:rPr>
        <w:t xml:space="preserve">Ш </w:t>
      </w:r>
      <w:r>
        <w:rPr>
          <w:spacing w:val="-4"/>
          <w:sz w:val="28"/>
          <w:szCs w:val="28"/>
          <w:lang w:val="uk-UA"/>
        </w:rPr>
        <w:t xml:space="preserve"> № 23 Десн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едун А.М.,  учитель ліцею № 241 «Голосіївський» Голосії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ельник Л.В., учитель СШ № 112 ім. Т. Шевченка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ельник Т.М., заступник директора СШ № 57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ельник І.Я., учитель СШ № 115 ім. І. Огієнка Солом’</w:t>
      </w:r>
      <w:r>
        <w:rPr>
          <w:spacing w:val="-4"/>
          <w:sz w:val="28"/>
          <w:szCs w:val="28"/>
        </w:rPr>
        <w:t>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иронець Д.К., викладач Гуманітарного інституту Київського університету  імені Бориса Грінченк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итарчук Т.І., учитель СШ № 137 Дніпро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pacing w:val="-4"/>
          <w:sz w:val="28"/>
          <w:szCs w:val="28"/>
          <w:lang w:val="uk-UA"/>
        </w:rPr>
        <w:t>Михайленко А.І., учитель Слов</w:t>
      </w:r>
      <w:r>
        <w:rPr>
          <w:spacing w:val="-4"/>
          <w:sz w:val="28"/>
          <w:szCs w:val="28"/>
        </w:rPr>
        <w:t>’</w:t>
      </w:r>
      <w:r>
        <w:rPr>
          <w:spacing w:val="-4"/>
          <w:sz w:val="28"/>
          <w:szCs w:val="28"/>
          <w:lang w:val="uk-UA"/>
        </w:rPr>
        <w:t>янської гімназії Дарниц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ихайлик О.П., викладач Гуманітарного інституту Київського університету імені Бориса Грінченк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ихалко Т.В., учитель Фінансово-правового ліцею Солом’</w:t>
      </w:r>
      <w:r>
        <w:rPr>
          <w:spacing w:val="-4"/>
          <w:sz w:val="28"/>
          <w:szCs w:val="28"/>
          <w:lang w:val="en-US"/>
        </w:rPr>
        <w:t>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иць С.О., учитель Скандинавської гімназії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елкумян І.Ф., учитель СШ № 135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огиляста С.М., учитель Києво-Печерського ліцею № 171 «Лідер» Печерського район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озгова Н.Г., учитель гімназії «Троєщина» Десн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орозова А.В., методист науково-методичного центру управління освіти Подільської  районної в місті Києві державної адміністрації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Нестеренко Н.В., учитель ліцею міжнародних відносин № 51 Печерського район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естоїтер І. А., заступник директора СШ № 135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іколенко В.О., учитель Кловського ліцею № 77 Печер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овейко Л.М., учитель Технічного ліцею Національного технічного університету України «Київський політехнічний інститут» 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Омельяненко А.І., учитель ліцею № 198 «Еко» Святоши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Орлова І.О., учитель СШ № 277 Десн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Осташевська Н.П., учитель СШ № 16 Оболо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Острік О.М., учитель Скандинавської гімназії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Ошкало І.М., учитель СШ № 197 ім. Д. Луценка Святоши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дос Н.Ю., учитель СЗШ № 72 Святошинського району</w:t>
      </w:r>
      <w:r>
        <w:rPr>
          <w:spacing w:val="-4"/>
          <w:sz w:val="28"/>
          <w:szCs w:val="28"/>
        </w:rPr>
        <w:t>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вак С.В., учитель ліцею «Інтелект»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пелиця Н.Ю., учитель СШ № 71 Солом’я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исьменна І.В., учитель гімназії № 86 «Консул» Печер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ідтиченко Г.І., учитель Фінансового ліцею Поділь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ікуш Т.Д., учитель гімназії «Троєщина» Десн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лахотнюк О.А., учитель СЗШ № 182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оворозник Х.В., учитель СШ № 92 ім. І.Франка Голосії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оліщук Л.С., учитель СШ № 135 Шевченкі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оліщук С.О., учитель СШ № 115 ім. І. Огієнка Солом’я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отапова Л.І., учитель гімназії № 290 Дарниц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отушанська З.О., учитель ліцею № 100 «Поділ» Поділь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рогонюк Т.Й., учитель СШ № 165 Голосії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Резницька Л.М., учитель СШ № 277 Десн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Рогожникова О.О., учитель НВК № 240 «Соціум» Оболо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Романчук О.Г., учитель Українського колежу ім. В. Сухомлинського </w:t>
        <w:br/>
        <w:t>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Руженцева О.К., учитель СШ № 112 ім. Т. Шевченка Голосії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авченко Т.О., учитель гімназії  «Троєщина» Десн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вирид І.А., учитель гімназії «Києво-Могилянський колегіум» Десн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идорова Н.М., учитель ліцею № 100 «Поділ» Поділь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>
          <w:spacing w:val="-4"/>
          <w:sz w:val="28"/>
          <w:szCs w:val="28"/>
          <w:lang w:val="uk-UA"/>
        </w:rPr>
        <w:t>Сидорова О.П.,  учитель  СШ № 135 Шевченкі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ингаївська Н.Ю., учитель СШ № 7 ім. М. Рильського 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івченко Т.А., учитель СЗШ № 93 Поділь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Сінельник І.П., викладач Гуманітарного інституту Київського університету  імені Бориса Грінченк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оловйова Н.Г., учитель СШ № 112 ім. Т. Шевченка Голосії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оломаха В.Ю., учитель СШ № 92 ім. І.Франка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півакова Л.О., заступник директора СШ № 329 «Логос» Дарниц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>
          <w:spacing w:val="-4"/>
          <w:sz w:val="28"/>
          <w:szCs w:val="28"/>
          <w:lang w:val="uk-UA"/>
        </w:rPr>
        <w:t xml:space="preserve">Статкевич О.В., учитель ліцею № 38 </w:t>
      </w:r>
      <w:r>
        <w:rPr>
          <w:spacing w:val="-4"/>
          <w:sz w:val="28"/>
          <w:szCs w:val="28"/>
        </w:rPr>
        <w:t>ім</w:t>
      </w:r>
      <w:r>
        <w:rPr>
          <w:spacing w:val="-4"/>
          <w:sz w:val="28"/>
          <w:szCs w:val="28"/>
          <w:lang w:val="uk-UA"/>
        </w:rPr>
        <w:t>.</w:t>
      </w:r>
      <w:r>
        <w:rPr>
          <w:spacing w:val="-4"/>
          <w:sz w:val="28"/>
          <w:szCs w:val="28"/>
        </w:rPr>
        <w:t xml:space="preserve"> В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 xml:space="preserve">Молчанова </w:t>
      </w:r>
      <w:r>
        <w:rPr>
          <w:spacing w:val="-4"/>
          <w:sz w:val="28"/>
          <w:szCs w:val="28"/>
          <w:lang w:val="uk-UA"/>
        </w:rPr>
        <w:t xml:space="preserve">Шевченківського район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тупак Н.О., учитель ліцею № 157 Оболо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уркова Н.О., учитель Кловського ліцею № 77 Печер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аран А.В., учитель ліцею № 241  «Голосіївський»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артасюк І.Л., учитель СШ № 92 ім. І.Франка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ерещенко Н.А., учитель СШ № 246 Дніпро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есленко Л.С., учитель Києво-Печерського ліцею № 171 «Лідер» Печер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імошина Н.В., учитель ліцею № 241 «Голосіївський»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имошенко Н.В., учитель Фінансового ліцею Поділь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имошик Н.В., заступник директора СШ № 155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каченко Н.К., учитель гімназії № 315 Дарниц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овпеко С.А., учитель СШ 155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окарчук Т.М., учитель СШ № 98 Дніпро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орутько О.О., учитель ліцею міжнародних відносин № 51 Печер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роїцька Т.Т., учитель гімназії № 315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Удовиченко В.В., учитель ліцею «Інтелект»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Фаусєк Г.П., учитель СШ № 211 Оболо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Федяєва Л.Ф., учитель СШ № 155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Філімонова С.А., учитель Кловського ліцею № 77 Печер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Фомічова О.С., учитель ліцею міжнародних відносин № 51 Печер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Харківська Т.В., учитель СШ № 125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Ханнолайнен С.М., учитель гімназії № 107 «Веденська» Поділь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Царенко Т.В., учитель гімназії «Троєщина» Десн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Чаландзе Н.О., учитель гімназії № 318 «Міленіум» Солом’я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Чесановська Н.А., учитель Кловського ліцею № 77 Печер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Чугай О.Ю., учитель гімназії «Євроленд» Святоши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Шатрова О.М., учитель гімназії «Троєщина» Десн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Швець Т.О., учитель СШ № 187 Солом’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Школьна С.М., учитель гімназії № 30 «ЕкоНад» Дніпро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Шмелькова І.Г., учитель СШ № 115 ім. І. Огієнка Солом’я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Штифура О.М., учитель ліцею № 38 ім. В. Молчанова Шевченкі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Шулепа Н.І., учитель гімназії № 86 «Консул» Печер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Шундик Л.А., учитель ліцею «Інтелект» Дарниц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Щербатенко О.М., учитель Авіакосмічного ліцею Національного авіаційного університету 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Янік С.М., учитель СШ № 196 Святошинського району, старший учитель</w:t>
      </w:r>
    </w:p>
    <w:p>
      <w:pPr>
        <w:pStyle w:val="Normal"/>
        <w:ind w:left="540" w:hanging="36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ind w:left="540" w:hanging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540" w:hanging="360"/>
        <w:jc w:val="center"/>
        <w:rPr/>
      </w:pPr>
      <w:r>
        <w:rPr>
          <w:b/>
          <w:sz w:val="28"/>
          <w:szCs w:val="28"/>
        </w:rPr>
        <w:t>Предметно-методична</w:t>
      </w:r>
      <w:r>
        <w:rPr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  <w:lang w:val="uk-UA"/>
        </w:rPr>
        <w:t>к</w:t>
      </w:r>
      <w:r>
        <w:rPr>
          <w:b/>
          <w:spacing w:val="-4"/>
          <w:sz w:val="28"/>
          <w:szCs w:val="28"/>
        </w:rPr>
        <w:t>ом</w:t>
      </w:r>
      <w:r>
        <w:rPr>
          <w:b/>
          <w:spacing w:val="-4"/>
          <w:sz w:val="28"/>
          <w:szCs w:val="28"/>
          <w:lang w:val="uk-UA"/>
        </w:rPr>
        <w:t>ісія зі складання завдань</w:t>
      </w:r>
    </w:p>
    <w:p>
      <w:pPr>
        <w:pStyle w:val="Normal"/>
        <w:ind w:left="540" w:hanging="36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ind w:left="567" w:hanging="20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Соколовська С.В., завідувач кафедри практики та методики навчання англійської мови Гуманітарного інституту Київського університету           імені Бориса Грінченка, кандидат педагогічних наук, доцен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ind w:left="567" w:hanging="20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нстантинова О.М., учитель ліцею міжнародних відносин № 51 Печерського району, Заслужений вчитель Украї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ind w:left="567" w:hanging="20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ихайлик О.П., викладач Гуманітарного інституту Київського університету імені Бориса Грінченка 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Експерт-консультан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  <w:lang w:val="uk-UA"/>
        </w:rPr>
        <w:t>Пуцова Л.І.,  викладач науково-освітнього Центру  інтенсивного навчання іноземних та української мов ( інтенсив КНЕУ), ад’юнкт-професор Міжнародної академії управління персоналом (за згодою)</w:t>
      </w:r>
    </w:p>
    <w:p>
      <w:pPr>
        <w:pStyle w:val="Normal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Апеляція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  <w:lang w:val="uk-UA"/>
        </w:rPr>
        <w:t xml:space="preserve">1 лютого 2013 року, 15.00, </w:t>
      </w:r>
      <w:r>
        <w:rPr>
          <w:sz w:val="28"/>
          <w:szCs w:val="28"/>
          <w:lang w:val="uk-UA"/>
        </w:rPr>
        <w:t xml:space="preserve">Інститут післядипломної педагогічної освіти  </w:t>
      </w:r>
      <w:r>
        <w:rPr>
          <w:spacing w:val="-4"/>
          <w:sz w:val="28"/>
          <w:szCs w:val="28"/>
          <w:lang w:val="uk-UA"/>
        </w:rPr>
        <w:t>Київського університету імені Бориса Грінченка (пр-т П. Тичини, 17)</w:t>
      </w:r>
    </w:p>
    <w:p>
      <w:pPr>
        <w:pStyle w:val="Normal"/>
        <w:tabs>
          <w:tab w:val="clear" w:pos="708"/>
          <w:tab w:val="left" w:pos="2160" w:leader="none"/>
          <w:tab w:val="left" w:pos="6660" w:leader="none"/>
        </w:tabs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  <w:tab w:val="left" w:pos="6660" w:leader="none"/>
        </w:tabs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Відбірково-тренувальні збори</w:t>
      </w:r>
    </w:p>
    <w:p>
      <w:pPr>
        <w:pStyle w:val="Normal"/>
        <w:jc w:val="both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pacing w:val="-4"/>
          <w:sz w:val="28"/>
          <w:szCs w:val="28"/>
          <w:lang w:val="uk-UA"/>
        </w:rPr>
        <w:t>Термін проведення:</w:t>
      </w:r>
      <w:r>
        <w:rPr>
          <w:spacing w:val="-4"/>
          <w:sz w:val="28"/>
          <w:szCs w:val="28"/>
          <w:lang w:val="uk-UA"/>
        </w:rPr>
        <w:t xml:space="preserve"> з 11 лютого по 22 лютого 2013 року</w:t>
      </w:r>
    </w:p>
    <w:p>
      <w:pPr>
        <w:pStyle w:val="Style14"/>
        <w:tabs>
          <w:tab w:val="right" w:pos="9540" w:leader="none"/>
          <w:tab w:val="right" w:pos="9720" w:leader="none"/>
        </w:tabs>
        <w:spacing w:lineRule="auto" w:line="240"/>
        <w:ind w:left="0" w:right="0" w:hanging="0"/>
        <w:jc w:val="both"/>
        <w:rPr/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ліцей міжнародних відносин № 51 Печерського району    (вул. П.Орлика, 13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альні: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Соколовська С.В., завідувач кафедри практики та методики навчання англійської мови Гуманітарного інституту Київського університету  імені Бориса Грінченка, кандидат педагогічних наук, доцент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pacing w:val="-4"/>
          <w:sz w:val="28"/>
          <w:szCs w:val="28"/>
          <w:lang w:val="uk-UA"/>
        </w:rPr>
        <w:t xml:space="preserve">Буренко В.М., завідувач </w:t>
      </w:r>
      <w:r>
        <w:rPr>
          <w:sz w:val="28"/>
          <w:szCs w:val="28"/>
          <w:lang w:val="uk-UA"/>
        </w:rPr>
        <w:t xml:space="preserve">кафедри методики мов та літератури Інституту післядипломної педагогічної освіти </w:t>
      </w:r>
      <w:r>
        <w:rPr>
          <w:spacing w:val="-4"/>
          <w:sz w:val="28"/>
          <w:szCs w:val="28"/>
          <w:lang w:val="uk-UA"/>
        </w:rPr>
        <w:t xml:space="preserve">Київського університету імені Бориса Грінченка, </w:t>
      </w:r>
      <w:r>
        <w:rPr>
          <w:sz w:val="28"/>
          <w:szCs w:val="28"/>
          <w:lang w:val="uk-UA"/>
        </w:rPr>
        <w:t>кандидат педагогічних наук, доцент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нстантинова О.М., учитель ліцею міжнародних відносин № 51 Печерського району, Заслужений вчитель України</w:t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Директор Департаменту</w:t>
        <w:tab/>
        <w:tab/>
        <w:tab/>
        <w:t xml:space="preserve">                            О.Добровольська</w:t>
        <w:tab/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236" w:hanging="0"/>
      <w:jc w:val="center"/>
      <w:outlineLvl w:val="0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57" w:right="26" w:hanging="0"/>
      <w:jc w:val="center"/>
      <w:outlineLvl w:val="2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b/>
      <w:bCs/>
      <w:sz w:val="28"/>
      <w:szCs w:val="24"/>
      <w:lang w:val="uk-UA" w:bidi="ar-SA"/>
    </w:rPr>
  </w:style>
  <w:style w:type="character" w:styleId="1">
    <w:name w:val="Знак Знак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right="26" w:hanging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right" w:pos="9720" w:leader="none"/>
      </w:tabs>
      <w:spacing w:lineRule="auto" w:line="360"/>
      <w:ind w:left="357" w:right="26" w:hanging="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06:00Z</dcterms:created>
  <dc:creator>gelion</dc:creator>
  <dc:description/>
  <cp:keywords/>
  <dc:language>en-US</dc:language>
  <cp:lastModifiedBy>gelion</cp:lastModifiedBy>
  <cp:lastPrinted>2013-01-08T13:36:00Z</cp:lastPrinted>
  <dcterms:modified xsi:type="dcterms:W3CDTF">2013-01-09T10:30:00Z</dcterms:modified>
  <cp:revision>11</cp:revision>
  <dc:subject/>
  <dc:title/>
</cp:coreProperties>
</file>