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40" w:hanging="0"/>
        <w:rPr>
          <w:b/>
          <w:b/>
          <w:sz w:val="24"/>
          <w:lang w:val="ru-RU"/>
        </w:rPr>
      </w:pPr>
      <w:r>
        <w:rPr>
          <w:sz w:val="24"/>
        </w:rPr>
        <w:t>Додаток</w:t>
      </w:r>
      <w:r>
        <w:rPr>
          <w:sz w:val="24"/>
          <w:lang w:val="ru-RU"/>
        </w:rPr>
        <w:t xml:space="preserve"> 2</w:t>
      </w:r>
    </w:p>
    <w:p>
      <w:pPr>
        <w:pStyle w:val="TextBodyIndent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до наказу Департаменту освіти і науки, </w:t>
      </w:r>
    </w:p>
    <w:p>
      <w:pPr>
        <w:pStyle w:val="TextBodyIndent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молоді та спорту виконавчого органу </w:t>
      </w:r>
    </w:p>
    <w:p>
      <w:pPr>
        <w:pStyle w:val="TextBodyIndent"/>
        <w:ind w:left="5940" w:hanging="0"/>
        <w:rPr>
          <w:sz w:val="22"/>
          <w:szCs w:val="22"/>
        </w:rPr>
      </w:pPr>
      <w:r>
        <w:rPr>
          <w:sz w:val="22"/>
          <w:szCs w:val="22"/>
        </w:rPr>
        <w:t>Київської міської ради</w:t>
      </w:r>
    </w:p>
    <w:p>
      <w:pPr>
        <w:pStyle w:val="TextBodyIndent"/>
        <w:ind w:left="5940" w:hanging="0"/>
        <w:rPr>
          <w:sz w:val="22"/>
          <w:szCs w:val="22"/>
        </w:rPr>
      </w:pPr>
      <w:r>
        <w:rPr>
          <w:sz w:val="22"/>
          <w:szCs w:val="22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від «08» 01. 2013 р. </w:t>
      </w:r>
    </w:p>
    <w:p>
      <w:pPr>
        <w:pStyle w:val="TextBodyIndent"/>
        <w:tabs>
          <w:tab w:val="clear" w:pos="708"/>
          <w:tab w:val="left" w:pos="0" w:leader="none"/>
        </w:tabs>
        <w:ind w:left="594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03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ого комітету проведення ІІІ етап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Всеукраїнських  учнівських олімпіад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Добровольська О.М. – </w:t>
      </w:r>
      <w:r>
        <w:rPr/>
        <w:t>голова оргкомітету, директор Департаменту освіти і науки, молоді та спорту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ий М.Ф. – заступник голови оргкомітету, директор Інституту післядипломної педагогічної освіти Київського університету імені Бориса Грінченка, доц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І.М. - заступник голови оргкомітету, радник директора Департаменту освіти і науки, молоді та спорту виконавчого органу Київської міської ради (Київської міської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енко О.В. – начальник управління дошкільної, загальної середньої та позашкільної освіти Департаменту освіти і науки, молоді та спор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енко І.І., начальник управління освіти Святошинської районної в </w:t>
        <w:br/>
        <w:t>місті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ечко О.В., начальник управління освіти Печер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єва Г.І., начальник управління освіти Оболонської районної в  місті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єнко В.П., начальник управління освіти Дніпров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.Т., заступник директора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Лазарєва Г.Р., начальник управління освіти Солом’янської районної в</w:t>
        <w:br/>
        <w:t>місті  Києві державної адміністрації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Телевний В.І., начальник управління освіти Голосіївської районної в </w:t>
        <w:br/>
        <w:t>місті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енко С.М., начальник управління освіти Дарницької районної в  </w:t>
        <w:br/>
        <w:t>місті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 Г.В., начальник управління освіти Подільської районної в місті Києві державної адміністрації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 Бориса Грінченка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Шурко О.В., начальник управління освіти Деснянської районної в місті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ва Є.В., начальник управління освіти Шевченківської районної в </w:t>
        <w:br/>
        <w:t xml:space="preserve">місті Києві 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1:00Z</dcterms:created>
  <dc:creator>gelion</dc:creator>
  <dc:description/>
  <cp:keywords/>
  <dc:language>en-US</dc:language>
  <cp:lastModifiedBy>gelion</cp:lastModifiedBy>
  <cp:lastPrinted>2013-01-08T11:17:00Z</cp:lastPrinted>
  <dcterms:modified xsi:type="dcterms:W3CDTF">2013-01-09T07:48:00Z</dcterms:modified>
  <cp:revision>5</cp:revision>
  <dc:subject/>
  <dc:title>Додаток 2 </dc:title>
</cp:coreProperties>
</file>