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Додаток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2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ab/>
        <w:tab/>
        <w:tab/>
        <w:t xml:space="preserve">до наказу Департаменту освіти і </w:t>
        <w:tab/>
        <w:tab/>
        <w:tab/>
        <w:tab/>
        <w:t xml:space="preserve">науки, молоді та спорту </w:t>
        <w:tab/>
        <w:tab/>
        <w:tab/>
        <w:tab/>
        <w:tab/>
        <w:t xml:space="preserve">виконавчого органу Київської </w:t>
        <w:tab/>
        <w:tab/>
        <w:tab/>
        <w:tab/>
        <w:t>міської рад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(Київської міської державної </w:t>
        <w:tab/>
        <w:tab/>
        <w:tab/>
        <w:tab/>
        <w:tab/>
        <w:tab/>
        <w:tab/>
        <w:tab/>
        <w:tab/>
        <w:t>адміністрації)</w:t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від «</w:t>
        <w:softHyphen/>
        <w:softHyphen/>
      </w:r>
      <w:r>
        <w:rPr>
          <w:sz w:val="24"/>
          <w:szCs w:val="24"/>
          <w:lang w:val="en-US"/>
        </w:rPr>
        <w:t>08</w:t>
      </w:r>
      <w:r>
        <w:rPr>
          <w:sz w:val="24"/>
          <w:szCs w:val="24"/>
          <w:lang w:val="uk-UA"/>
        </w:rPr>
        <w:t xml:space="preserve"> »</w:t>
      </w:r>
      <w:r>
        <w:rPr>
          <w:sz w:val="24"/>
          <w:szCs w:val="24"/>
          <w:lang w:val="en-US"/>
        </w:rPr>
        <w:t xml:space="preserve"> 01</w:t>
      </w:r>
      <w:r>
        <w:rPr>
          <w:sz w:val="24"/>
          <w:szCs w:val="24"/>
          <w:lang w:val="uk-UA"/>
        </w:rPr>
        <w:t xml:space="preserve"> 2013 р. 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 xml:space="preserve"> №  </w:t>
      </w:r>
      <w:r>
        <w:rPr>
          <w:sz w:val="24"/>
          <w:szCs w:val="24"/>
          <w:lang w:val="en-US"/>
        </w:rPr>
        <w:t>03</w:t>
      </w:r>
    </w:p>
    <w:p>
      <w:pPr>
        <w:pStyle w:val="TextBody"/>
        <w:ind w:left="36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ий комітет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 (міського) етапу Всеукраїнської учнівської олімпіади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історії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Трухан О.Ф. – голова організаційного комітету, методист науково-методичного центру суспільствознавства та українознавства Інституту післядипломної педагогічної освіти Київського університету імені Бориса Грінченка, кандидат педагогічних наук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Безмаль М.В., учитель СШ № 125 Дніпровського 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Блаватна О.М., учитель СШ № 159 Солом’янського 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Бовкун Л.Н., учитель СЗШ № 93 Подільського району 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Болейко Л.П., учитель СШ № 302 Дарницького 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Бондрівська Л.П., учитель гімназії № 318 «Міленіум» Солом’янського району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оробйова  І.П., учитель СШ № 313 Деснянського 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Грабар О.Л., учитель СЗШ № 147 Деснянського 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Давидова Л.А., учитель СЗШ № 151 Голосіїв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rPr>
          <w:bCs w:val="false"/>
          <w:szCs w:val="28"/>
          <w:lang w:val="uk-UA"/>
        </w:rPr>
      </w:pPr>
      <w:r>
        <w:rPr>
          <w:szCs w:val="28"/>
          <w:lang w:val="uk-UA"/>
        </w:rPr>
        <w:t xml:space="preserve">Діюк Л.П., учитель СЗШ № 104 Поділь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Зінченко Т. А., учитель  ліцею  № 100 «Поділ» Поділь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Кащук М.Ф., учитель гімназії № 34 «Либідь» Поділь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Ковальова О</w:t>
      </w:r>
      <w:r>
        <w:rPr>
          <w:szCs w:val="28"/>
        </w:rPr>
        <w:t>.</w:t>
      </w:r>
      <w:r>
        <w:rPr>
          <w:szCs w:val="28"/>
          <w:lang w:val="uk-UA"/>
        </w:rPr>
        <w:t xml:space="preserve">В., учитель </w:t>
      </w:r>
      <w:r>
        <w:rPr>
          <w:szCs w:val="28"/>
        </w:rPr>
        <w:t>гімназ</w:t>
      </w:r>
      <w:r>
        <w:rPr>
          <w:szCs w:val="28"/>
          <w:lang w:val="uk-UA"/>
        </w:rPr>
        <w:t>ії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№ 107 «Веденська» Подільського </w:t>
      </w:r>
      <w:r>
        <w:rPr>
          <w:szCs w:val="28"/>
        </w:rPr>
        <w:t>району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Козятник Т.Г., учитель СЗШ № 71  Солом’янського району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Косів С.В., учитель СШ № 204 Дніпровського 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</w:rPr>
        <w:t>Костенко В.П.</w:t>
      </w:r>
      <w:r>
        <w:rPr>
          <w:szCs w:val="28"/>
          <w:lang w:val="uk-UA"/>
        </w:rPr>
        <w:t xml:space="preserve">, учитель СШ № 314 Дарниц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Кривонос К.М., </w:t>
      </w:r>
      <w:r>
        <w:rPr>
          <w:szCs w:val="28"/>
        </w:rPr>
        <w:t xml:space="preserve">учитель СШ № </w:t>
      </w:r>
      <w:r>
        <w:rPr>
          <w:szCs w:val="28"/>
          <w:lang w:val="uk-UA"/>
        </w:rPr>
        <w:t>163</w:t>
      </w:r>
      <w:r>
        <w:rPr>
          <w:szCs w:val="28"/>
        </w:rPr>
        <w:t xml:space="preserve"> Шевченківського 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Кривчиков О.В., учитель СЗШ № 67 Cолом’янського району</w:t>
      </w:r>
    </w:p>
    <w:p>
      <w:pPr>
        <w:pStyle w:val="TextBodyIndent"/>
        <w:numPr>
          <w:ilvl w:val="0"/>
          <w:numId w:val="2"/>
        </w:numPr>
        <w:rPr>
          <w:bCs w:val="false"/>
          <w:szCs w:val="28"/>
          <w:lang w:val="uk-UA"/>
        </w:rPr>
      </w:pPr>
      <w:r>
        <w:rPr>
          <w:szCs w:val="28"/>
          <w:lang w:val="uk-UA"/>
        </w:rPr>
        <w:t xml:space="preserve">Маслов В.Є., учитель Українського колежу імені В. Сухомлинського </w:t>
        <w:br/>
        <w:t xml:space="preserve">(СШ № 272) Дніпровського району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оскаленко Л.М., методист кафедри методики суспільно-гуманітарної освіти та виховання Інституту післядипломної педагогічної освіти Київського університету імені  Бориса   Грінченка 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Резнік О.П., учитель Міжнародної школи «Меридіан» Подільського </w:t>
      </w:r>
      <w:r>
        <w:rPr>
          <w:szCs w:val="28"/>
        </w:rPr>
        <w:t>району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Савицька І.М., учитель СЗШ № 288 Святошинського 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Самійленко Л.О., учитель СЗШ № 12 Солом’ян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Сологуб Н.В., учитель СЗШ № 12 Солом’ян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Стародуб Л.П., учитель СШ № 302 Дарниц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Стеценко Т.Ю., учитель гімназії № 123 Подільського </w:t>
      </w:r>
      <w:r>
        <w:rPr>
          <w:szCs w:val="28"/>
        </w:rPr>
        <w:t>району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Тамадаєва М.В., учитель СЗШ № 69  Солом’янського району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Тарасюк Т.Д., учитель гімназії № 136 Дніпровського району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8"/>
          <w:lang w:val="uk-UA"/>
        </w:rPr>
        <w:t xml:space="preserve">Тремтій С.П., </w:t>
      </w:r>
      <w:r>
        <w:rPr>
          <w:szCs w:val="28"/>
        </w:rPr>
        <w:t xml:space="preserve">учитель СШ № </w:t>
      </w:r>
      <w:r>
        <w:rPr>
          <w:szCs w:val="28"/>
          <w:lang w:val="uk-UA"/>
        </w:rPr>
        <w:t>139 Шевченківського</w:t>
      </w:r>
      <w:r>
        <w:rPr>
          <w:szCs w:val="28"/>
        </w:rPr>
        <w:t xml:space="preserve"> району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Тримайло О.М., учитель СШ № 159 Солом’янського 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Федченко Л.А., учитель СШ № 130 Голосіїв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Циплухін</w:t>
      </w:r>
      <w:r>
        <w:rPr>
          <w:szCs w:val="28"/>
        </w:rPr>
        <w:t>а Г.В.</w:t>
      </w:r>
      <w:r>
        <w:rPr>
          <w:szCs w:val="28"/>
          <w:lang w:val="uk-UA"/>
        </w:rPr>
        <w:t xml:space="preserve">, учитель СШ № 273 Голосіївського </w:t>
      </w:r>
      <w:r>
        <w:rPr>
          <w:szCs w:val="28"/>
        </w:rPr>
        <w:t>району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color w:val="000000"/>
          <w:szCs w:val="28"/>
        </w:rPr>
        <w:t>Шорохова В.</w:t>
      </w:r>
      <w:r>
        <w:rPr>
          <w:szCs w:val="28"/>
        </w:rPr>
        <w:t>В.,</w:t>
      </w:r>
      <w:r>
        <w:rPr>
          <w:color w:val="000000"/>
          <w:szCs w:val="28"/>
        </w:rPr>
        <w:t xml:space="preserve"> методист кафедри методики суспільно-гуманітарної освіти та виховання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Щеголь І.О., учитель СШ № 95 Шевченківського району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і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 (міського) етапу Всеукраїнської учнівської олімпіади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історії</w:t>
      </w:r>
    </w:p>
    <w:p>
      <w:pPr>
        <w:pStyle w:val="TextBody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>Левітас Ф.Л. – голова журі, завідувач кафедри методики суспільно-гуманітарної освіти та виховання Інституту післядипломної педагогічної освіти Київського університету імені  Бориса Грінченка, доктор  історичних  наук,  профес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Атамась О.В., учитель  ліцею </w:t>
      </w: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Наукова  зміна»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Дарницького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Басс М.С., учитель  гімназії № 257 Подільського 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Беззуб Ю.В., методист науково-методичного центру суспільствознавства та українознавства Інституту післядипломної педагогічної освіти Київського університету імені 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Богдановська Л.П., учитель гімназії № 318 «Міленіум» 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Василенко Я.Л., учитель Кловського ліцею № 77  Печерського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Cs w:val="28"/>
        </w:rPr>
      </w:pPr>
      <w:r>
        <w:rPr>
          <w:szCs w:val="28"/>
        </w:rPr>
        <w:t>Гайдукевич Л.А., учитель гімназії «Троєщина» Десн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Глущенко О.І., учитель СЗШ № 182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Cs w:val="28"/>
        </w:rPr>
      </w:pPr>
      <w:r>
        <w:rPr>
          <w:szCs w:val="28"/>
        </w:rPr>
        <w:t>Голод Н.А., учитель гімназії Національного педагогічного університету імені М.П. Драгоманова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Гончаренко Т.В., учитель СЗШ № 37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Горбаченко Л.Т., учитель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lang w:val="ru-RU"/>
        </w:rPr>
        <w:t xml:space="preserve">Ш </w:t>
      </w:r>
      <w:r>
        <w:rPr>
          <w:color w:val="000000"/>
          <w:szCs w:val="28"/>
        </w:rPr>
        <w:t>№ 254 Святошинського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Дорошенко Т.А., учитель СЗШ № 120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Друченко В.П., учитель СЗШ № 72 Святошинського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Жаріков В.В., учитель гімназії № 167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Жилкіна О.В., учитель СЗШ № 36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Іванюк О.Л., викладач  кафедри історії України і методики навчання Інституту суспільства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Кедрова І.В., учитель  СШ № 7 Солом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>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Конончук І.І., учитель ліцею № 100 «Поділ» Подільського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Копилова С.В., учитель СЗШ № 105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Кущ Т.Г., учитель  гімназії № 178 Солом’янс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Лоха Л.О., учитель ліцею № 100 «Поділ» Подільського  району, Заслужений вчитель Украї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Лукаш О.І., учитель СЗШ № 236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Мартіросян О.І., викладач кафедри суспільно-політичних дисциплін і правознавства Інституту суспільства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szCs w:val="28"/>
        </w:rPr>
        <w:t>Мартинюк О. В., учитель гімназії № 153 Шевченківського району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rPr>
          <w:szCs w:val="28"/>
          <w:lang w:val="uk-UA"/>
        </w:rPr>
      </w:pPr>
      <w:r>
        <w:rPr>
          <w:szCs w:val="28"/>
          <w:lang w:val="uk-UA"/>
        </w:rPr>
        <w:t xml:space="preserve">Міщенко С.І., </w:t>
      </w:r>
      <w:r>
        <w:rPr>
          <w:szCs w:val="28"/>
        </w:rPr>
        <w:t>учитель</w:t>
      </w:r>
      <w:r>
        <w:rPr>
          <w:szCs w:val="28"/>
          <w:lang w:val="uk-UA"/>
        </w:rPr>
        <w:t xml:space="preserve"> Політехнічного ліцею</w:t>
      </w:r>
      <w:r>
        <w:rPr>
          <w:szCs w:val="28"/>
        </w:rPr>
        <w:t xml:space="preserve"> Н</w:t>
      </w:r>
      <w:r>
        <w:rPr>
          <w:szCs w:val="28"/>
          <w:lang w:val="uk-UA"/>
        </w:rPr>
        <w:t>аціонального технічного університету України «</w:t>
      </w:r>
      <w:r>
        <w:rPr>
          <w:szCs w:val="28"/>
        </w:rPr>
        <w:t>К</w:t>
      </w:r>
      <w:r>
        <w:rPr>
          <w:szCs w:val="28"/>
          <w:lang w:val="uk-UA"/>
        </w:rPr>
        <w:t xml:space="preserve">иївський політехнічний інститут» </w:t>
      </w:r>
      <w:r>
        <w:rPr>
          <w:szCs w:val="28"/>
        </w:rPr>
        <w:t>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Михайленко І.О., учитель ліцею № 241 «Голосіївський»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Мудрак С.Г., учитель СШ № 193 Поділь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Павленко С.І., учитель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>Ш № 185  Святошинського 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трехалкін І.М., викладач  кафедри історії України і методики навчання Інституту суспільства Київського університету імені Бориса Грінченк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Прянішнікова Н.М., учитель СШ № 16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Пшенковський О.Б.. учитель СШ № 291 Дарниц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Созанська О.В., учитель ліцею № 157 Оболонського району, учитель-методист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Тарара Т.О., учитель СШ № 316 Дарницького </w:t>
      </w:r>
      <w:r>
        <w:rPr>
          <w:szCs w:val="28"/>
          <w:lang w:val="uk-UA"/>
        </w:rPr>
        <w:t>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Тищенко Л.М., учитель ліцею «Універсум» Шевченківського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Фещенко М.В., учитель СШ № 188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Фурсова І.М., учитель Скандинавської гімназії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Черниш О.В., учитель ліцею № 303 суспільно-природничого профілю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Чебанюк Н.К., учитель гімназії № 191 ім. П.Тичини Дніпровського району</w:t>
      </w:r>
      <w:r>
        <w:rPr>
          <w:color w:val="000000"/>
          <w:szCs w:val="28"/>
          <w:lang w:val="ru-RU"/>
        </w:rPr>
        <w:t>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Шевчук Л.М., учитель СШ № 269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Шубінська О.О., учитель СЗШ № 84 Печерського  району</w:t>
      </w:r>
    </w:p>
    <w:p>
      <w:pPr>
        <w:pStyle w:val="Normal"/>
        <w:ind w:left="5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Предметно-методич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ісія  зі складання завдань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Левітас Ф.Л., завідувач кафедри методики суспільно-гуманітарної освіти та виховання Інституту післядипломної педагогічної освіти Київського університету імені Бориса Грінченка, доктор історичних  наук, профес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Чебанюк Н.К., учитель гімназії № 191 ім. П.Тичини Дніпровського району, учитель-методист</w:t>
      </w:r>
    </w:p>
    <w:p>
      <w:pPr>
        <w:pStyle w:val="Heading1"/>
        <w:spacing w:lineRule="auto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ксперт – консуль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>Дудар О.В., доцент кафедри методики гуманітарної освіти та виховання Інституту післядипломної педагогічної освіти Київського університету імені  Бориса Грінченка, кандидат історичних нау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пеля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>
          <w:bCs/>
          <w:sz w:val="28"/>
          <w:szCs w:val="28"/>
        </w:rPr>
        <w:t>11 лютого 2013 року, 15.00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Інститут післядипломної педагогічної освіти Київського університету імені  Бориса Грінченка (проспект П.Тичини, 17)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бірково - тренувальні збори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ермін проведення: </w:t>
      </w:r>
      <w:r>
        <w:rPr>
          <w:b/>
          <w:sz w:val="28"/>
          <w:szCs w:val="28"/>
          <w:lang w:val="ru-RU"/>
        </w:rPr>
        <w:t xml:space="preserve">з </w:t>
      </w:r>
      <w:r>
        <w:rPr>
          <w:sz w:val="28"/>
          <w:szCs w:val="28"/>
        </w:rPr>
        <w:t>14 по 29 лютого 2013 року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Інститут післядипломної педагогічної освіти Київського університету імені Бориса Грінченка (проспект П.Тичини, 17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Відповідальні: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Левітас Ф.Л., завідувач кафедри методики суспільно-гуманітарної освіти та виховання Інституту післядипломної педагогічної освіти Київського університету імені Бориса Грінченка, доктор історичних наук, професор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Трухан О.Ф., методист кафедри методики суспільно-гуманітарної освіти та виховання Інституту післядипломної педагогічної освіти Київського університету імені Бориса Грінченка, кандидат педагогічних наук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left"/>
        <w:rPr/>
      </w:pPr>
      <w:r>
        <w:rPr/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Директор Департаменту</w:t>
        <w:tab/>
        <w:tab/>
        <w:tab/>
        <w:tab/>
        <w:tab/>
        <w:t>О.Добровольсь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93" w:hanging="693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227" w:hanging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4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4"/>
      <w:szCs w:val="20"/>
    </w:rPr>
  </w:style>
  <w:style w:type="paragraph" w:styleId="TextBody">
    <w:name w:val="Body Text"/>
    <w:basedOn w:val="Normal"/>
    <w:pPr/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bCs/>
      <w:color w:val="00000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40:00Z</dcterms:created>
  <dc:creator>gelion</dc:creator>
  <dc:description/>
  <cp:keywords/>
  <dc:language>en-US</dc:language>
  <cp:lastModifiedBy>gelion</cp:lastModifiedBy>
  <cp:lastPrinted>2013-01-08T13:59:00Z</cp:lastPrinted>
  <dcterms:modified xsi:type="dcterms:W3CDTF">2013-01-09T10:38:00Z</dcterms:modified>
  <cp:revision>10</cp:revision>
  <dc:subject/>
  <dc:title/>
</cp:coreProperties>
</file>