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 xml:space="preserve">Додаток </w:t>
      </w:r>
      <w:r>
        <w:rPr>
          <w:lang w:val="en-US"/>
        </w:rPr>
        <w:t>9</w:t>
      </w:r>
    </w:p>
    <w:p>
      <w:pPr>
        <w:pStyle w:val="Normal"/>
        <w:ind w:firstLine="708"/>
        <w:jc w:val="right"/>
        <w:rPr>
          <w:lang w:val="ru-RU"/>
        </w:rPr>
      </w:pPr>
      <w:r>
        <w:rPr/>
        <w:t xml:space="preserve">до наказу Департаменту освіти і науки, молоді </w:t>
      </w:r>
    </w:p>
    <w:p>
      <w:pPr>
        <w:pStyle w:val="Normal"/>
        <w:ind w:firstLine="708"/>
        <w:jc w:val="right"/>
        <w:rPr/>
      </w:pPr>
      <w:r>
        <w:rPr/>
        <w:t>та спорту виконавчого органу Київської міської ради</w:t>
      </w:r>
    </w:p>
    <w:p>
      <w:pPr>
        <w:pStyle w:val="Normal"/>
        <w:jc w:val="right"/>
        <w:rPr/>
      </w:pPr>
      <w:r>
        <w:rPr/>
        <w:t>(Київської міської державної адміністрації)</w:t>
      </w:r>
    </w:p>
    <w:p>
      <w:pPr>
        <w:pStyle w:val="TextBodyIndent"/>
        <w:spacing w:before="0" w:after="0"/>
        <w:ind w:left="0" w:hanging="0"/>
        <w:jc w:val="right"/>
        <w:rPr>
          <w:lang w:val="uk-UA"/>
        </w:rPr>
      </w:pPr>
      <w:r>
        <w:rPr>
          <w:lang w:val="uk-UA"/>
        </w:rPr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» 01. 2013 р.  </w:t>
      </w:r>
      <w:r>
        <w:rPr/>
        <w:t xml:space="preserve">№  </w:t>
      </w:r>
      <w:r>
        <w:rPr>
          <w:lang w:val="uk-UA"/>
        </w:rPr>
        <w:t>03</w:t>
      </w:r>
    </w:p>
    <w:p>
      <w:pPr>
        <w:pStyle w:val="Normal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jc w:val="right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ілоненко І.О. – голова організаційного комітету, методист науково-методичного центру 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митрієнко С.Л., учитель СЗШ № 138 Шевченків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убарук Т.Ю., учитель гімназії «Троєщина» Деснян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гова С.О.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ліцею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0 «Поділ» Поділь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8"/>
          <w:szCs w:val="28"/>
          <w:lang w:val="ru-RU"/>
        </w:rPr>
        <w:t>Се</w:t>
      </w:r>
      <w:r>
        <w:rPr>
          <w:bCs/>
          <w:sz w:val="28"/>
          <w:szCs w:val="28"/>
        </w:rPr>
        <w:t>ргуніна Р.О., учитель НВК № 240 «Соціум» Оболонс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гіна В.Г., директор ліцею № 100 «Поділ» Подільського  району, Заслужений працівник освіти України</w:t>
      </w:r>
    </w:p>
    <w:p>
      <w:pPr>
        <w:pStyle w:val="Normal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ind w:left="360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right" w:pos="9071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>Усенко О.Ю. – голова журі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ТОВ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ласс ЛТД»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Вест С.О. –  заступник голови журі, заступник</w:t>
      </w:r>
      <w:r>
        <w:rPr>
          <w:sz w:val="28"/>
          <w:szCs w:val="28"/>
          <w:lang w:val="ru-RU"/>
        </w:rPr>
        <w:t xml:space="preserve"> директора</w:t>
      </w:r>
      <w:r>
        <w:rPr>
          <w:sz w:val="28"/>
          <w:szCs w:val="28"/>
        </w:rPr>
        <w:t xml:space="preserve"> ліцею № 100 «Поділ» Подільського району, Заслужений вчитель України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 – заступник голови журі, доцент кафедри неоргані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рхіпов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улько Н.Г., учитель гімназії № 315 Дарницького району, старший учитель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чнюк Д.М., завідувач відділу Інституту органічної хімії, доктор хімічних наук (за згодою)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нь О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игоренко О.О., асистент Київського національного університету імені Тараса Шевченка, 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хтяренко М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рофеєва В.М., студентка магістратури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ова А.О., студентка магістратури Київського національного університету імені Тараса Шевченка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йцев С.О., директор ТД «Бусел»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отілов С.В., старший науковий співробітник Інституту фізичної хімії Національної академії наук України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аров І.В., заступник директора Інституту високих технологій Київського національного університету імені Тараса Шевченка, доктор хімічних наук, професор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ов І.С., науковий співробітник Інституту біоорганічної хімії та нафтохімії України (за згодою)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ихайлюк П.О., науковий співробітник хімічного факультету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Остапчук Є.М., науковий співробітник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анов Д.М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утенко М.О.</w:t>
      </w:r>
      <w:r>
        <w:rPr>
          <w:sz w:val="28"/>
          <w:szCs w:val="28"/>
        </w:rPr>
        <w:t>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лунін Р.А., аспірант Інституту фізичної хімії  Національної академії наук України 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унін С.О., науковий співробітник Інституту фізичної хімії  Національної академії наук України 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дченко Д.С., молодший науковий співробітник Інституту високих технологій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ябухін С.В., доктора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иніцин А.І., студент магістратури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абанова С.І., учитель СЗШ № 238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ата О.А., учитель СЗШ № 317 Святошинського району, старший учитель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Юрченко О.М.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  ліцею «Наукова зміна» Дарниц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у, старший учитель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метно-методична </w:t>
      </w: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>омісія зі складання завд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афедри неоргані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Усенко О.Ю.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ТОВ «Гласс ЛТД» (за згодою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ілько С.А., професор кафедри неорганічної хімії Київського національного університету імені Тараса Шевченка, доктор хімічних наук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еля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0 січня 2013 року, 15.30, ліцей № 100 «Поділ» Подільського району </w:t>
        <w:br/>
        <w:t>(вул. Покровська, 4/6 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ермін проведення:</w:t>
      </w:r>
      <w:r>
        <w:rPr>
          <w:sz w:val="28"/>
          <w:szCs w:val="28"/>
        </w:rPr>
        <w:t xml:space="preserve"> з 6 лютого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березня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, 16.00</w:t>
      </w:r>
    </w:p>
    <w:p>
      <w:pPr>
        <w:pStyle w:val="Normal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ліцей № 100 «Поділ» Подільського район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повідальна </w:t>
      </w:r>
      <w:r>
        <w:rPr>
          <w:sz w:val="28"/>
          <w:szCs w:val="28"/>
        </w:rPr>
        <w:t>Філоненко І.О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ладачі відбірково-тренувальних збо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доцент кафедри аналітичної хімії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 С.О., заступник директора ліцею № 100 «Поділ», учитель-методист, Заслужений вчитель України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чального хіміко-біологічного центру Київського національного університету імені Тараса</w:t>
      </w:r>
      <w:r>
        <w:rPr>
          <w:sz w:val="28"/>
          <w:szCs w:val="28"/>
          <w:lang w:val="ru-RU"/>
        </w:rPr>
        <w:br/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енко О.О., асистент Київського національного університету імені Тараса Шевченка,  кандидат хімічних наук (за згодою)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, доце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Департаменту</w:t>
        <w:tab/>
        <w:tab/>
        <w:tab/>
        <w:tab/>
        <w:tab/>
        <w:t>О.Добровольська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3:00Z</dcterms:created>
  <dc:creator>gelion</dc:creator>
  <dc:description/>
  <cp:keywords/>
  <dc:language>en-US</dc:language>
  <cp:lastModifiedBy>gelion</cp:lastModifiedBy>
  <cp:lastPrinted>2013-01-08T13:43:00Z</cp:lastPrinted>
  <dcterms:modified xsi:type="dcterms:W3CDTF">2013-01-09T10:32:00Z</dcterms:modified>
  <cp:revision>9</cp:revision>
  <dc:subject/>
  <dc:title/>
</cp:coreProperties>
</file>