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lang w:val="en-US"/>
        </w:rPr>
        <w:t>20</w:t>
      </w:r>
    </w:p>
    <w:p>
      <w:pPr>
        <w:pStyle w:val="Normal"/>
        <w:ind w:firstLine="708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/>
        <w:t xml:space="preserve">та спорту виконавчого органу Київської </w:t>
        <w:tab/>
        <w:tab/>
        <w:tab/>
        <w:tab/>
        <w:tab/>
        <w:tab/>
        <w:tab/>
        <w:tab/>
        <w:t xml:space="preserve">міської ради (Київської міської державної </w:t>
        <w:tab/>
        <w:tab/>
        <w:tab/>
        <w:tab/>
        <w:tab/>
        <w:tab/>
        <w:tab/>
        <w:t>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 » </w:t>
      </w:r>
      <w:r>
        <w:rPr>
          <w:lang w:val="en-US"/>
        </w:rPr>
        <w:t xml:space="preserve">01 </w:t>
      </w:r>
      <w:r>
        <w:rPr>
          <w:lang w:val="uk-UA"/>
        </w:rPr>
        <w:t xml:space="preserve"> 2013 р.  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</w:r>
      <w:r>
        <w:rPr/>
        <w:t xml:space="preserve">№  </w:t>
      </w:r>
      <w:r>
        <w:rPr>
          <w:lang w:val="en-US"/>
        </w:rPr>
        <w:t>03</w:t>
      </w:r>
    </w:p>
    <w:p>
      <w:pPr>
        <w:pStyle w:val="Heading"/>
        <w:jc w:val="left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Організаційний комітет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 української мови та літератур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ко О.А. – голова організаційного комітету, методист науково-методичного центру української мови та 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х Н.А., учитель СЗШ № 55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енко О.І., учитель СШ № 28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ікова Ю.А., учитель СЗШ № 161 Солом’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іната С.М., учитель СШ № 92 ім. І.Франка Голосії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єва Т.Я., учитель СШ № 252 ім. В.Симоненка Оболо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ина Н.І., учитель СЗШ № 286 Голосії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женко Н.М., учитель СШ № 15 Голосії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ченко С.В., учитель СЗШ № 182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нко Т.П., учитель СШ № 76 ім. О.Гончара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ько Н.Г., учитель СЗШ № 258 Дніпро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маченко В.С.. учитель СШ № 44 Голосіїв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енко Г.О., учитель гімназії № 34 «Либідь» Поділь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енко Т.М., учитель СШ № 317 Святоши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тенко І.В., учитель СШ № 16 Оболо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щук І.П., учитель СЗШ № 175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енко Л.П., учитель СЗШ № 238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вієнко Н.В.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ська Г. В., учитель СШ № 314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сієнко С.В., учитель гімназії № 172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іп О.М., учитель СЗШ № 296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ійник З.П., учитель СЗШ № 26 Солом’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евич Н.Й., учитель СШ № 250 Десня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бийніс О.П., учитель гімназії № 143 Оболо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як О.І., учитель СШ № 202 Десня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кляцька Г.В., учитель гімназії № 109 ім. 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Шевченка Печер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ійсько О.М., учитель СЗШ № 8 Оболо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енко В.В., учитель гімназії № 117 ім. Лесі Українки Печер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щенко М.В., учитель ліцею інформаційних технологій № 79 Печер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ошеєва Л.І., учитель СЗШ № 133 Печер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а В.М., учитель СЗШ № 105 Дарниц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ишук І.В., учитель СШ № 264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а О.О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ук Н.В., учитель СЗШ № 63 Поділь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на Н.І., учитель СШ № 193 Поділь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ченко О.М., учитель СЗШ № 224 Дніпровського району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Журі</w:t>
      </w:r>
    </w:p>
    <w:p>
      <w:pPr>
        <w:pStyle w:val="Heading"/>
        <w:ind w:left="480" w:hanging="480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</w:t>
      </w:r>
    </w:p>
    <w:p>
      <w:pPr>
        <w:pStyle w:val="Heading"/>
        <w:ind w:left="480" w:hanging="0"/>
        <w:rPr>
          <w:b/>
          <w:b/>
          <w:sz w:val="28"/>
        </w:rPr>
      </w:pPr>
      <w:r>
        <w:rPr>
          <w:b/>
          <w:sz w:val="28"/>
        </w:rPr>
        <w:t>олімпіади з української мови та літератури</w:t>
      </w:r>
    </w:p>
    <w:p>
      <w:pPr>
        <w:pStyle w:val="Heading"/>
        <w:ind w:left="4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ова О.П. – голова журі, заступник директора Інституту післядипломної педагогічної освіти Київського університету імені Бориса Грінченка, кандидат філологічних наук, доцен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шкірова О.М. – заступник голови журі, доцент кафедри української літератури, компаративістики та соціальних комунікацій Гуманітарного інституту Київського університету імені Бориса Грінченка, кандидат філологічних нау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таманова О.В., учитель СШ № 197 ім. Д.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нко Н.В., учитель СШ № 43 «Грааль» Солом’ян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ащенко Н.К., учитель СШ № 76 ім. О.Гончар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вк Н.В., учитель гімназії «Потенціал»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робйовська Ю.Б., учитель гімназії № 136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алака Н.Г., учитель СЗШ № 306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ончарук Л.М., учитель ліцею № 198 «Еко»  Святошинського району, 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риценко К.П., учитель гімназії № 257 «Синьоозерна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щенко О.О., учитель СЗШ № 259 Деснян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уцало Л.П., учитель гімназії № 59 ім. О.Бой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ченко О.В., учитель гімназії № 86 «Консул» Печерського району, старший учит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ворецька Л.М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мченко А.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ідух Т.І., методист науково-методичного центру управління освіти Шевченків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бривечір Т.П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ломанська В.В., учитель гімназії № 267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ьоміна М.В., учитель гімназії № 283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Євглевська Н.А., учитель гімназії № 315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біяка В.А., учитель гімназії № 34 «Либідь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пальська Л.П., учитель ліцею інформаційних технологій № 79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озуля Л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Івченко Л.М., учитель СШ № 3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щенко І.В., учитель гімназії № 191 ім. П.Тичини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бзар Н.І., учитель СШ № 112 ім. Т.Шев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вальова В.М., учитель Полі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ломієць Н.О., учитель гімназії № 167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роль О.М., учитель СЗШ № 132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ршак Л.О., учитель ліцею «Інтелект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стійчук О.П., учитель НВК «Домінанта»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сян Т.В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тлярова М.С., учитель СЗШ № 235 ім. В.Чорновол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авчук Л.В., учитель СШ № 76 ім. О.Гончара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авчук Н.І., учитель СШ № 298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ивутенко Т.А., учитель гімназії № 32 Печерського району, учитель-методист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илевець М.С., учитель СШ № 254 Святошинського району, учитель- 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аврінчук І.С., учитель СЗШ № 270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ісовик Н.М., учитель СЗШ № 37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овецька О.Б., учитель Українського колежу ім. В.Сухомлинського </w:t>
        <w:br/>
        <w:t>(СШ № 272)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лашенко Л.В., учитель СЗШ № 228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льник О.В., учитель СЗШ № 231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хайлова Н.В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унтян О.Ю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читайло Н.С., учитель гімназії № 117 ім. Лесі Українки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лійник О.П., учитель гімназії № 315 Дарниц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лова О.М., учитель Економіко-правового ліцею Деснян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ацук Ю.Ю., учитель Українського гуманітарного ліцею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ешкун Л.В., учитель СШ № 254 Святошинського району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ивач В.Д., учитель СШ № 102 Шевченків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яковська Т.Я., учитель гімназії № 153 ім. О.Пушкіна Шевченківського району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А.С., учитель Українського гуманітарного ліцею Київського національного університету ім. Тараса Шевченка Печер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копенко Т.М., учитель СШ № 211 Оболо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ергєєва Н.В., учитель ліцею політики, економіки, права та іноземних мов Шевченків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ергієнко Ю.С., учитель СШ № 16 </w:t>
      </w:r>
      <w:r>
        <w:rPr>
          <w:sz w:val="28"/>
          <w:szCs w:val="28"/>
        </w:rPr>
        <w:t>Оболо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иньова Н.П., учитель гімназії № 107 «Веденська» Поділь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крипник Л.М., учитель СЗШ № 225 Оболон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исаренко Н.П., учитель СЗШ № 282 Десня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епаненко В.Г., учитель СШ № 313 Деснян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ананай Т.М., учитель ліцею «Престиж» Солом’я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аранушенко Т.М., учитель СЗШ № 213 Десня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вердоступ А.А., учитель СШ № 274 Дарниц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качова Г.В., учитель СШ № 15 Голосіїв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олочко О.А., учитель СЗШ № 242 Поділь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екмарьова Л.М., учитель ліцею № 157 Оболонського району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ерешневська Т.М., учитель гімназії «Престиж» Шевченків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уйко С.А., учитель СШ № 273 Голосіїв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Шабатин А.О., учитель ліцею «Універсум» Шевченків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Шевченко І.В., учитель СШ № 246 Дніпровського району, учитель-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Шкуть Л.М., учитель СШ № 115 ім. І.Огієнка Солом’я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Яковчук Т.В., учитель СШ № 252 ім. В.Симоненка Оболонського району, старший учитель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Ярош В.О., учитель СЗШ № 2  ім. Д.Карбишева Подільського району, учитель-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етодист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Яценко О.Г., учитель Фінансово-правового ліцею Солом’янського району, старший учитель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right="-6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комісія зі складання завдань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ова О.П., заступник директора Інституту післядипломної педагогічної освіти Київського університету імені Бориса Грінченка, кандидат філол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шкірова О.М., доцент кафедри української літератури, компаративістики та соціальних комунікацій Гуманітарного інституту Київського університету імені Бориса Грінченка, кандидат філологічн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</w:rPr>
      </w:pPr>
      <w:r>
        <w:rPr>
          <w:b/>
          <w:sz w:val="28"/>
        </w:rPr>
        <w:t>Експерт-консультант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ченко І.В., доцент кафедри української літератури Національ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ічного університету імені М.П. Драгоманова, кандидат філологічних наук, Заслужений працівник культури України (за згодою)</w:t>
      </w:r>
    </w:p>
    <w:p>
      <w:pPr>
        <w:pStyle w:val="2"/>
        <w:spacing w:lineRule="auto" w:line="240" w:before="0" w:after="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пеляція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</w:rPr>
        <w:t xml:space="preserve">25 лютого 2013 року, 15.00 – 16.30, </w:t>
      </w:r>
      <w:r>
        <w:rPr>
          <w:bCs/>
          <w:sz w:val="28"/>
        </w:rPr>
        <w:t>Інститут післядипломної педагогічної освіти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иївського університету  імені Бориса Грінченка </w:t>
      </w:r>
      <w:r>
        <w:rPr>
          <w:sz w:val="28"/>
          <w:szCs w:val="28"/>
        </w:rPr>
        <w:t>(пр-т П. Тичини, 17)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</w:rPr>
      </w:pPr>
      <w:r>
        <w:rPr>
          <w:b/>
          <w:sz w:val="28"/>
        </w:rPr>
        <w:t>Відбірково-тренувальні збори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360"/>
          <w:tab w:val="left" w:pos="0" w:leader="none"/>
          <w:tab w:val="left" w:pos="7200" w:leader="none"/>
        </w:tabs>
        <w:rPr/>
      </w:pPr>
      <w:r>
        <w:rPr>
          <w:b/>
          <w:bCs/>
        </w:rPr>
        <w:t>Термін проведення:</w:t>
      </w:r>
      <w:r>
        <w:rPr/>
        <w:t xml:space="preserve"> з 1 березня по 7 березня 2013 року, 15.00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sz w:val="28"/>
        </w:rPr>
        <w:t xml:space="preserve">Місце проведення: </w:t>
      </w:r>
      <w:r>
        <w:rPr>
          <w:bCs/>
          <w:sz w:val="28"/>
        </w:rPr>
        <w:t xml:space="preserve">Інститут післядипломної педагогічної освіти </w:t>
      </w:r>
      <w:r>
        <w:rPr>
          <w:sz w:val="28"/>
        </w:rPr>
        <w:t>Київського університету імені Бориса Грінченка (пр</w:t>
      </w:r>
      <w:r>
        <w:rPr>
          <w:bCs/>
          <w:sz w:val="28"/>
        </w:rPr>
        <w:t>-т П. Тичини, 17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ідповідальні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ецька Л.М., учитель ліцею № 241 «Голосіївський» Голосіївського району, учитель-методист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енко О.А., методист науково-методичного центру української мови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Департаменту</w:t>
        <w:tab/>
        <w:tab/>
        <w:tab/>
        <w:tab/>
        <w:tab/>
        <w:t>О.Добровольська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13:00Z</dcterms:created>
  <dc:creator>gelion</dc:creator>
  <dc:description/>
  <cp:keywords/>
  <dc:language>en-US</dc:language>
  <cp:lastModifiedBy>gelion</cp:lastModifiedBy>
  <cp:lastPrinted>2013-01-08T15:44:00Z</cp:lastPrinted>
  <dcterms:modified xsi:type="dcterms:W3CDTF">2013-01-09T10:54:00Z</dcterms:modified>
  <cp:revision>9</cp:revision>
  <dc:subject/>
  <dc:title/>
</cp:coreProperties>
</file>