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 наказу Департаменту освіти і науки, молоді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їв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Київської міської державної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адміністрації)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від «</w:t>
        <w:softHyphen/>
        <w:softHyphen/>
      </w:r>
      <w:r>
        <w:rPr>
          <w:sz w:val="24"/>
          <w:lang w:val="en-US"/>
        </w:rPr>
        <w:t>08</w:t>
      </w:r>
      <w:r>
        <w:rPr>
          <w:sz w:val="24"/>
        </w:rPr>
        <w:t xml:space="preserve"> »</w:t>
      </w:r>
      <w:r>
        <w:rPr>
          <w:sz w:val="24"/>
          <w:lang w:val="en-US"/>
        </w:rPr>
        <w:t xml:space="preserve">  01 </w:t>
      </w:r>
      <w:r>
        <w:rPr>
          <w:sz w:val="24"/>
        </w:rPr>
        <w:t xml:space="preserve"> 2013 р. 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 xml:space="preserve">№  </w:t>
      </w:r>
      <w:r>
        <w:rPr>
          <w:sz w:val="24"/>
          <w:lang w:val="en-US"/>
        </w:rPr>
        <w:t>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9"/>
        <w:ind w:right="1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9"/>
        <w:ind w:right="134" w:hanging="0"/>
        <w:jc w:val="center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Організаційний комітет</w:t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</w:p>
    <w:p>
      <w:pPr>
        <w:pStyle w:val="Normal"/>
        <w:shd w:fill="FFFFFF" w:val="clear"/>
        <w:spacing w:lineRule="exact" w:line="319"/>
        <w:ind w:left="5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>зі східних мов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інька Г.Ю. – голов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організаційного комітету, методист науково-методичного центру іноземних мов і світово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тератури Інституту післядипломної педагогічної освіти Київського університету                 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Дехтяренко В.І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Василенко Л.В.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Герасимчук Н.О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Вохмяніна О.І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Вербицька О.В., в.о.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ернигора О.І., методист науково-методичного центру управління освіти Святошинської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районної в місті Києві державної адміністрації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Габович Б.Й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Добровольська Л.Р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Загниборода В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>Лаговська С.В., директор науково-методичного центру управління осві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Святошинської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районної в місті  Києві державної адміністрації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/>
        </w:rPr>
        <w:t>Мазуркевич С.П., педагог-організатор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Максименко П.І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естерова А.В., методист навчального відділу Гуманітарного інституту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стапчук С.С., декан підготовчого відділення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Пащенко В.М.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рошина В.Д., старший викладач кафедри романо-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германських і східних мов Гуманітарного інституту Київсько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ибалко Н.С., заступник директора гімназії східних мов № 1 Святошинського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Рудаковська С.В., проректор з довузівської підготовк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авченко М.П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ріщук О.М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9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spacing w:lineRule="exact" w:line="319"/>
        <w:ind w:left="5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міського) етапу учнівської олімпіади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 xml:space="preserve">з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арабської мови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319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1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18"/>
          <w:szCs w:val="28"/>
          <w:lang w:val="uk-UA"/>
        </w:rPr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true"/>
        <w:spacing w:lineRule="exact" w:line="329"/>
        <w:ind w:left="360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адівілов Д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ступник директора Інституту сходознавства імені А. Кримського НАН України, кандидат філологічних наук, доцент</w:t>
        <w:br/>
        <w:t xml:space="preserve">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ояринцева О.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ад О.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 1</w:t>
        <w:br/>
        <w:t>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бес О.А., викладач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дова А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урик К.Ю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Гливенко Л.М., учитель Першої міської гімназії асоційованої школи «ЮНЕСКО» м. Черкаси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анилюк Х.П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42" w:leader="none"/>
        </w:tabs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аліх С.А., учитель гімназії східних мов № 1 Святошинського району</w:t>
      </w:r>
    </w:p>
    <w:p>
      <w:pPr>
        <w:pStyle w:val="Normal"/>
        <w:shd w:fill="FFFFFF" w:val="clear"/>
        <w:spacing w:before="293" w:after="0"/>
        <w:ind w:right="1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spacing w:before="293" w:after="0"/>
        <w:ind w:right="1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widowControl/>
        <w:shd w:fill="FFFFFF" w:val="clear"/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Бояринцева О.В., викладач Київського національного лінгвістичного</w:t>
        <w:br/>
        <w:t xml:space="preserve"> університету (за згодою)</w:t>
      </w:r>
    </w:p>
    <w:p>
      <w:pPr>
        <w:pStyle w:val="Normal"/>
        <w:widowControl/>
        <w:shd w:fill="FFFFFF" w:val="clear"/>
        <w:autoSpaceDE w:val="true"/>
        <w:spacing w:lineRule="exact" w:line="329"/>
        <w:ind w:left="360" w:hanging="18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Радівілов Д.А., заступник директора Інституту сходознавства імені</w:t>
        <w:br/>
        <w:t>А. Кримського НАН України, кандидат філологічних наук, доцент  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360" w:hanging="1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Саліх С.А, учитель гімназії східних мов № 1 Святошинського  району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360" w:hanging="1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міського) етапу учнівської олімпіади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з китайської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2"/>
          <w:szCs w:val="28"/>
          <w:lang w:val="uk-UA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ірносова Н.А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авленок Т.В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заступник голови журі, учитель гімназії східних мов № 1</w:t>
        <w:br/>
        <w:t>Святошинського району, учитель-методист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ократова Л.Г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секретар,  учитель гімназії східних мов №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вятошинського району, учитель-методист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Гордєєва О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Ісаєва Н.С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шкаров В. Л., учитель Української гімназії № 6 м. Харков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узьміна О.О., учитель Східної гімназії № 652 м. Санкт-Петербурга, Російська Федерація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Любіна Н.Г., учитель СЗШ № 11 м. Москви, Російська Федерація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оломієць Н.М., викладач Інституту східних мов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ілюк К.С., учитель гімназії східних мов № 1 Святошинського району, старший учител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лименко В.В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Орчинська Н.О., учитель гімназії східних мов № 1 Святошинського району, учитель-методис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exact" w:line="32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Захарченко О.О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Чжен В.А, заступник директора гімназії східних мов № 1 Святошинського</w:t>
        <w:br/>
        <w:t xml:space="preserve"> району, учитель-методист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Ян Лаянь, учитель Першої міської гімназії асоційованої школи «ЮНЕСКО» м. Черкаси (за згодою)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26"/>
        <w:ind w:left="511" w:hanging="358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right="19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ind w:right="19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Кірносова Н.А., викладач Інституту філології Київського національного університету імені Тараса Шевченк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Орчинська Н.О., учитель гімназії східних мов № 1 Святошин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з перської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2"/>
          <w:szCs w:val="28"/>
          <w:lang w:val="uk-UA"/>
        </w:rPr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азепова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оцент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, кандидат філологічних нау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ленька Т.Ф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завідувач кафедри Близького та Середнього Сходу Інституту філології Київського національного університету імені Тараса Шевченк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кандидат філологічних наук, доцен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дгорний Г.В. –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Ємцев А.П., викладач Київського національного лінгвістич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еменюк О.П., учитель гімназії східних мов № 1 Святошинського району</w:t>
      </w:r>
    </w:p>
    <w:p>
      <w:pPr>
        <w:pStyle w:val="Normal"/>
        <w:shd w:fill="FFFFFF" w:val="clear"/>
        <w:ind w:right="5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 w:val="clear"/>
        <w:ind w:right="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spacing w:lineRule="exact" w:line="329"/>
        <w:ind w:left="180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Мазепова О.В., доцент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иївського </w:t>
      </w:r>
    </w:p>
    <w:p>
      <w:pPr>
        <w:pStyle w:val="Normal"/>
        <w:widowControl/>
        <w:autoSpaceDE w:val="true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національного університету імені Тараса Шевченка,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ндидат філологічних нау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аленька Т.Ф., завідувач кафедри Близького та Середнього</w:t>
        <w:br/>
        <w:t xml:space="preserve">Сходу Інституту філології Київського національного університету імені Тараса Шевченка,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ндидат філологічних наук, доцент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shd w:fill="FFFFFF" w:val="clear"/>
        <w:spacing w:lineRule="exact" w:line="329"/>
        <w:ind w:left="180" w:hanging="1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Семенюк О.П., учитель гімназії східних мов № 1 Святошинського району</w:t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 xml:space="preserve">з мови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  <w:t>гінді</w:t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отриченко О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</w:t>
        <w:br/>
        <w:t>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єутов Є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удник М.О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алдано СМ., учитель школи-інтернату № 19 м. Москви, Російська Федерація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єсєдіна В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1" w:leader="none"/>
        </w:tabs>
        <w:autoSpaceDE w:val="true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піліна Н.М., заступник директора школи-інтернату № 19 м. Москви, Російська Федерація (за згодою)</w:t>
      </w:r>
    </w:p>
    <w:p>
      <w:pPr>
        <w:pStyle w:val="Normal"/>
        <w:widowControl/>
        <w:autoSpaceDE w:val="true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Мотриченко О.М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7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 Реутов Є.А., викладач Київського національного лінгвістичного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ніверситету (за згодою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7" w:leader="none"/>
        </w:tabs>
        <w:ind w:left="360" w:hanging="36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Дудник М.О., учитель гімназії східних мов № 1 Святошинського район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з </w:t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0"/>
          <w:szCs w:val="30"/>
          <w:lang w:val="uk-UA"/>
        </w:rPr>
        <w:t>турецької  мов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т Айдин – голова журі, координатор з вивчення турецької мови </w:t>
        <w:br/>
        <w:t>в м. Києві, учитель Міжнародної школ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«Меридіан» Поділь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Нестеренко Т.В. – заступник голови журі, викладач турецької мов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нигницька Х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Нікітюк Т.В., викладач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орак О.С., учитель Міжнародної школи «Меридіан» Поділь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хіна Н. 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Фарук Е.О., учитель ліцею № 664 «Міжнародний ліцей» м. Санкт-Петербург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Шімшек Асим, учитель ліцею «Чорноморський» м. Одеси (за згодою)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Ягунова О.В., заступник директора ліцею № 664 «Міжнародний ліцей» </w:t>
        <w:br/>
        <w:t>м. Санкт-Петербурга,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Російська Федераці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Оздомір Емне, учитель Міжнародної школи «Меридіан» Подільського району</w:t>
      </w:r>
    </w:p>
    <w:p>
      <w:pPr>
        <w:pStyle w:val="Normal"/>
        <w:shd w:fill="FFFFFF" w:val="clear"/>
        <w:spacing w:lineRule="exact" w:line="319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хмет Айдин, координатор з вивчення турецької мови в Києві, учитель Міжнародної школи «Меридіан» Подільського район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37" w:leader="none"/>
        </w:tabs>
        <w:spacing w:lineRule="exact" w:line="329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Ухіна Н. М.,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9"/>
        <w:ind w:left="360" w:hanging="36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Оздомір Емне, учитель Міжнародної школи «Меридіан» Подільського райо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з корейської мови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им  Сук Во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 викладач  Інституту 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ан Ден Сі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завідувач секції корейської мови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Петришин І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Л. М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огай В.Т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у Мьон Сук, учитель СШ № 181 «Дьонсурі» м. Харкова (за згодою)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  <w:t xml:space="preserve"> 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360" w:leader="none"/>
        </w:tabs>
        <w:autoSpaceDE w:val="true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Сук Вон,  викладач  Інституту  філології Київського національного університету імені Тараса Шевченка (за згодою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 Кан Ден Сік, завідувач секції корейської мови Київського національного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нгвістичного університету (за згодою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 Петришин І.І.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з японської мов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9"/>
        <w:ind w:left="357" w:hanging="35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Шевченко Ю.К. – голова журі, старший викладач Інституту східної лінгвістики та права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Пшегодська О.І. – заступник голови журі, старший викладач Гуманітарного інституту Київського   університету імені Бориса Грінченк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ойцова З.Ю. – секретар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ьоміна С.М., викладач Гуманітарного інституту Київського університету імені  Бориса Грінченк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Тамкова С.В., викладач Київського міжнародного університету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Ференц Т.М., викладач Гуманітарного інституту Київського університету імені Бориса Грінченк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ойцова З.Ю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Забуранна О.В., учитель Львівської гуманітарної гімназії № 6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Ісаєва М.Б., учитель гімназії східних мов № 1 Святошинського району 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етренко С.О., учитель спеціалізованої Української гуманітарної гімназії </w:t>
        <w:br/>
        <w:t>№ 105 м. Харкова (за згодою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Ісаєва М.Б.,  учитель гімназії східних мов № 1 Святошинського району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6" w:before="82" w:after="0"/>
        <w:ind w:left="-108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6" w:before="82" w:after="0"/>
        <w:ind w:left="-1080" w:firstLine="79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6" w:before="82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Шевченко Ю.К., старший викладач Інституту східної лінгвістики та права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ойцова З.Ю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Тамкова С.В., викладач Київського міжнародного університету (за згодою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Журі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учнівської олімпіад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 xml:space="preserve"> з  в’</w:t>
      </w:r>
      <w:r>
        <w:rPr>
          <w:rFonts w:eastAsia="Batang;바탕" w:cs="Times New Roman" w:ascii="Times New Roman" w:hAnsi="Times New Roman"/>
          <w:b/>
          <w:bCs/>
          <w:color w:val="000000"/>
          <w:spacing w:val="-10"/>
          <w:sz w:val="30"/>
          <w:szCs w:val="30"/>
          <w:lang w:val="uk-UA" w:eastAsia="ko-KR" w:bidi="ar-EG"/>
        </w:rPr>
        <w:t>єтнамської мови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8"/>
          <w:szCs w:val="28"/>
          <w:lang w:val="uk-UA" w:eastAsia="ko-KR" w:bidi="ar-E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val="uk-UA" w:eastAsia="ko-KR" w:bidi="ar-EG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усійчук В.А. – голова журі, науковий співробітник Інституту сходознавства імені А. Кримського НАН України (за згодою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Пащенко В.М. – заступник голови журі, учитель гімназії  східних мов № 1 Святошинського району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Нгуєнь Дін Тхонг – секретар, учитель гімназії східних мов № 1 Святошинського району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en-US"/>
        </w:rPr>
      </w:r>
    </w:p>
    <w:p>
      <w:pPr>
        <w:pStyle w:val="Normal"/>
        <w:shd w:fill="FFFFFF" w:val="clear"/>
        <w:ind w:left="180" w:hanging="18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Мусійчук В.А., науковий співробітник Інституту сходознавства </w:t>
        <w:br/>
        <w:t xml:space="preserve">імені А. Кримського НАН України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ind w:left="180" w:hanging="180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Пащенко В.М., учитель гімназії  східних мов № 1 Святошинського району</w:t>
      </w:r>
    </w:p>
    <w:p>
      <w:pPr>
        <w:pStyle w:val="Normal"/>
        <w:shd w:fill="FFFFFF" w:val="clear"/>
        <w:ind w:left="180" w:hanging="18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Апеляція</w:t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3 березня  2013 року, 10.00, гімназія східних мов № 1 Святошинського району (вул. Львівська, 25)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иректор Департаменту</w:t>
        <w:tab/>
        <w:tab/>
        <w:tab/>
        <w:tab/>
        <w:tab/>
        <w:tab/>
        <w:t>О.Добровольсь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94"/>
        </w:tabs>
        <w:ind w:left="94" w:hanging="94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18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8:00Z</dcterms:created>
  <dc:creator>gelion</dc:creator>
  <dc:description/>
  <cp:keywords/>
  <dc:language>en-US</dc:language>
  <cp:lastModifiedBy>gelion</cp:lastModifiedBy>
  <cp:lastPrinted>2013-01-08T17:11:00Z</cp:lastPrinted>
  <dcterms:modified xsi:type="dcterms:W3CDTF">2013-01-09T11:02:00Z</dcterms:modified>
  <cp:revision>12</cp:revision>
  <dc:subject/>
  <dc:title/>
</cp:coreProperties>
</file>