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 xml:space="preserve"> 25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>та</w:t>
      </w:r>
      <w:r>
        <w:rPr>
          <w:lang w:val="en-US"/>
        </w:rPr>
        <w:t xml:space="preserve"> </w:t>
      </w:r>
      <w:r>
        <w:rPr/>
        <w:t>спорту</w:t>
      </w:r>
      <w:r>
        <w:rPr>
          <w:lang w:val="en-US"/>
        </w:rPr>
        <w:t xml:space="preserve"> </w:t>
      </w:r>
      <w:r>
        <w:rPr/>
        <w:t>виконавчого</w:t>
      </w:r>
      <w:r>
        <w:rPr>
          <w:lang w:val="en-US"/>
        </w:rPr>
        <w:t xml:space="preserve"> </w:t>
      </w:r>
      <w:r>
        <w:rPr/>
        <w:t>органу</w:t>
      </w:r>
      <w:r>
        <w:rPr>
          <w:lang w:val="en-US"/>
        </w:rPr>
        <w:t xml:space="preserve"> </w:t>
      </w:r>
      <w:r>
        <w:rPr/>
        <w:t>Київської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</w:r>
      <w:r>
        <w:rPr/>
        <w:t>міської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 </w:t>
        <w:tab/>
      </w:r>
      <w:r>
        <w:rPr>
          <w:lang w:val="uk-UA"/>
        </w:rPr>
        <w:t xml:space="preserve">(Київської міської державної 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uk-UA"/>
        </w:rPr>
        <w:t>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» </w:t>
      </w:r>
      <w:r>
        <w:rPr>
          <w:lang w:val="en-US"/>
        </w:rPr>
        <w:t xml:space="preserve"> 01 </w:t>
      </w:r>
      <w:r>
        <w:rPr>
          <w:lang w:val="uk-UA"/>
        </w:rPr>
        <w:t xml:space="preserve"> 2013 р. 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№  03</w:t>
      </w:r>
    </w:p>
    <w:p>
      <w:pPr>
        <w:pStyle w:val="Heading"/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Всеукраїнської учнівської олімпіади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з образотворчого мистецтва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сота С.Є. – голова організаційного комітету, методист науково-методичного центру здоров’я, фізичної та естетичної куль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тленко Н.М., завідувач кафедри методики та психології дошкільної і початков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ов В.В., завідувач кабінетом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Т.А.,  учитель СЗШ № 78 Печерського район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Журі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ІІІ (міського) етапу Всеукраїнської учнівської олімпіад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 образотворчого мистецт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фанасьєв Ю. Л. – голова журі,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, академік АН ВО Україн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 – заступник голови журі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инська Н.М.,  учитель СЗШ № 2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хол Л.Ю., учитель гімназії № 12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енко Н.В., учитель СЗШ № 33 Голосії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дик Л.М., учитель СШ № 265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ь Н.М., учитель гімназії № 39 ім. Б. Хмельницького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венко В.Й., учитель гімназії № 290 Дарниц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Єрмолаєва Г.В., учитель СШ № 317 Святошинськог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липенко Л.В., учитель СЗШ № 173 Солом’ян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ербина Я.Т., учитель СШ № 80 Печерського району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нстант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нова О.В., учитель СШ № 16 Оболонського району, учитель-методист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олімпіадних завдан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фанасьєв Ю.Л., завідувач кафедри образотворчого мистецтва і дизайну Інституту мистецтв Київського університету імені Бориса Грінченка, доктор філософських наук, професор, академік АН ВО Украї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ніпряний Г.Т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tabs>
          <w:tab w:val="clear" w:pos="708"/>
          <w:tab w:val="left" w:pos="0" w:leader="none"/>
        </w:tabs>
        <w:ind w:right="-5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20" w:right="26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2"/>
        <w:ind w:right="-6" w:hanging="0"/>
        <w:rPr/>
      </w:pPr>
      <w:r>
        <w:rPr>
          <w:sz w:val="28"/>
          <w:szCs w:val="28"/>
        </w:rPr>
        <w:t>Поліщук А.А.</w:t>
      </w:r>
      <w:r>
        <w:rPr/>
        <w:t xml:space="preserve">, </w:t>
      </w:r>
      <w:r>
        <w:rPr>
          <w:sz w:val="28"/>
          <w:szCs w:val="28"/>
        </w:rPr>
        <w:t>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березня 2013 року, 15.00, Інститут післядипломної  педагогічної освіти Київського університету імені Бориса Грінченка (пр-т Тичини, 17)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26:00Z</dcterms:created>
  <dc:creator>gelion</dc:creator>
  <dc:description/>
  <cp:keywords/>
  <dc:language>en-US</dc:language>
  <cp:lastModifiedBy>gelion</cp:lastModifiedBy>
  <cp:lastPrinted>2013-01-08T16:43:00Z</cp:lastPrinted>
  <dcterms:modified xsi:type="dcterms:W3CDTF">2013-01-09T11:01:00Z</dcterms:modified>
  <cp:revision>9</cp:revision>
  <dc:subject/>
  <dc:title/>
</cp:coreProperties>
</file>