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lang w:val="en-US"/>
        </w:rPr>
        <w:t>19</w:t>
      </w:r>
    </w:p>
    <w:p>
      <w:pPr>
        <w:pStyle w:val="Normal"/>
        <w:ind w:firstLine="708"/>
        <w:jc w:val="both"/>
        <w:rPr>
          <w:lang w:val="ru-RU"/>
        </w:rPr>
      </w:pPr>
      <w:r>
        <w:rPr/>
        <w:tab/>
        <w:tab/>
        <w:tab/>
        <w:tab/>
        <w:tab/>
        <w:tab/>
        <w:t xml:space="preserve">до наказу Департаменту освіти і науки, молоді </w:t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ab/>
        <w:tab/>
        <w:tab/>
        <w:tab/>
        <w:tab/>
      </w:r>
      <w:r>
        <w:rPr/>
        <w:t xml:space="preserve">та спорту виконавчого органу Київської </w:t>
        <w:tab/>
        <w:tab/>
        <w:tab/>
        <w:tab/>
        <w:tab/>
        <w:tab/>
        <w:tab/>
        <w:tab/>
        <w:t xml:space="preserve">міської ради (Київської міської державної </w:t>
        <w:tab/>
        <w:tab/>
        <w:tab/>
        <w:tab/>
        <w:tab/>
        <w:tab/>
        <w:tab/>
        <w:t>адміністрації)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від «</w:t>
        <w:softHyphen/>
        <w:softHyphen/>
      </w:r>
      <w:r>
        <w:rPr>
          <w:sz w:val="24"/>
          <w:lang w:val="en-US"/>
        </w:rPr>
        <w:t>08</w:t>
      </w:r>
      <w:r>
        <w:rPr>
          <w:sz w:val="24"/>
        </w:rPr>
        <w:t xml:space="preserve"> » </w:t>
      </w:r>
      <w:r>
        <w:rPr>
          <w:sz w:val="24"/>
          <w:lang w:val="en-US"/>
        </w:rPr>
        <w:t xml:space="preserve"> 01 </w:t>
      </w:r>
      <w:r>
        <w:rPr>
          <w:sz w:val="24"/>
        </w:rPr>
        <w:t xml:space="preserve"> 2013 р. 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ab/>
        <w:t xml:space="preserve">№  </w:t>
      </w:r>
      <w:r>
        <w:rPr>
          <w:sz w:val="24"/>
          <w:lang w:val="en-US"/>
        </w:rPr>
        <w:t>03</w:t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 правознавства</w:t>
      </w:r>
    </w:p>
    <w:p>
      <w:pPr>
        <w:pStyle w:val="TextBody"/>
        <w:ind w:left="480" w:hanging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чук Г.П. – голова організаційного комітету, завідувач науково-методичного центру координації методичної роботи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енко І.І., учитель СЗШ № 303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тошевич О.В., учитель СЗШ № 133 Печер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йко І.А., методист науково-методичного центру координації методичної роботи Інституту післядипломної педагогічної освіти Київського університету імені Бориса 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саєнко Ю.О., учитель СЗШ № 14 Оболо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бунова Л.С.,  СШ № 130 Голосії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ра О.В., учитель СШ № 21 Голосії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зюбак С.О., учитель СЗШ № 279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славська Л.О., учитель С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6 Дніпро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еєва Л.П., учитель гімназії № 109 імені Тараса Шевченка Печер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кова Л.М., учитель СЗШ № 78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вбасюк В.В., учитель СЗШ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 xml:space="preserve"> 238 Десн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нієнко І.П., методист науково-методичного центру координації методичної роботи Інституту післядипломної педагогічної освіти Київського університету імені Бориса 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ик Г.Д., учитель СШ № 105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ар А.А., учитель гімназії № 283 Десн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илюк М.В., учитель СЗШ № 161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чило О.П., учитель Природничо-наукового ліцею № 145 Печер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імко С.Р., методист науково-методичного центру координації методичної роботи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молай Л.М., учитель гімназії № 315 Дарницького району</w:t>
      </w:r>
    </w:p>
    <w:p>
      <w:pPr>
        <w:pStyle w:val="Heading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Heading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1"/>
        <w:ind w:left="480" w:hanging="48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>з правознавства</w:t>
      </w:r>
    </w:p>
    <w:p>
      <w:pPr>
        <w:pStyle w:val="Normal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льченко С.Ю.  – голова журі, старший науковий співробітник Академії СБ України, помічник начальника Головного слідчого управління, кандидат юридичних наук ( 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вітас Ф.Л. – заступник голови журі, завідувач кафедри методики суспільно-гуманітарної освіти і виховання Інституту післядипломної педагогічної освіти Київського університету імені  Бориса Грінченка, доктор історичних наук, професо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сараб Н.С., учитель гімназії № 315 Дарниц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 Л.М., учитель ліцею № 100 «Поділ» Подільського району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нко Т.М, учитель гімназії № 191 ім. П.Тичини Дніпровського району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йдукевич Л.А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дар О.В., доцент кафедри методики суспільно-гуманітарної освіти і виховання Інституту післядипломної педагогічної освіти Київського університету імені Бориса Грінченка, кандидат історичних нау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втушенко Т.Є., учитель СШ № 7 Солом’янського району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іков В.В., учитель СШ № 167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інська О.А., учитель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щик І.К., учитель СШ № 137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енко Н.П., доцент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, кандидат історичних нау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ич Р.М., учитель ліцею № 198 «ЕКО» Святоши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к М.М., учитель Економіко-правового ліцею Деснянського району, Заслужений вчитель Украї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ха Л.О., учитель ліцею № 100 «Поділ» Подільського району, Заслужений вчитель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енко І.М., учитель ліцею № 241 «Голосіївський»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аров В.В., учитель Українського гуманітарного ліцею Київського національного університету імені Тараса Шевченка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п М.І.,  учитель гімназії № 287 Святоши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енко І.В, учитель гімназії «Оболонь» Оболо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енко Л.А. учитель Фінансово-правового ліцею Солом’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ех Т.О., старший науковий співробітник лабораторії суспільствознавчих дисциплін Інституту педагогіки НАПН України, кандидат педагогі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ідзель І.В.,</w:t>
      </w:r>
      <w:r>
        <w:rPr/>
        <w:t xml:space="preserve"> </w:t>
      </w:r>
      <w:r>
        <w:rPr>
          <w:sz w:val="28"/>
          <w:szCs w:val="28"/>
        </w:rPr>
        <w:t>учитель Технічного ліцею Шевченкі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ицька І.М., учитель СЗШ № 288 Святоши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ник Є.В., учитель СШ № 250 Деснянського району, учитель-методис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з О.В., учитель гімназії № 143 Оболо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Цимбалюк Г. М.</w:t>
      </w:r>
      <w:r>
        <w:rPr>
          <w:sz w:val="28"/>
          <w:szCs w:val="28"/>
        </w:rPr>
        <w:t>, учитель СЗШ № 238 Деснянського району, старший учител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ренко Ю.Л., учитель СЗШ № 25 Шевченківського району</w:t>
      </w:r>
    </w:p>
    <w:p>
      <w:pPr>
        <w:pStyle w:val="Heading1"/>
        <w:tabs>
          <w:tab w:val="clear" w:pos="708"/>
          <w:tab w:val="left" w:pos="120" w:leader="none"/>
        </w:tabs>
        <w:ind w:left="240" w:hanging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20" w:leader="none"/>
        </w:tabs>
        <w:ind w:left="240" w:hanging="240"/>
        <w:rPr>
          <w:sz w:val="28"/>
          <w:szCs w:val="28"/>
        </w:rPr>
      </w:pPr>
      <w:r>
        <w:rPr>
          <w:sz w:val="28"/>
          <w:szCs w:val="28"/>
        </w:rPr>
        <w:t>Предметно-методична комісія зі складання олімпіадних  завдань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 Бориса Грінченка, доктор історичних наук, професор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ех Т.О., старший науковий співробітник лабораторії суспільствознавчих дисциплін Інституту педагогіки НАПН України, кандидат педагогічних наук (за згодою)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лютого 2013 року, 15.00, Інститут післядипломної педагогічної освіти  Київського університету імені Бориса Грінченка (пр-т П. Тичини, 1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349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750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женко О.М., доцент кафедри суспільно-політичних дисциплін і правознавства Інституту суспільства Київського університету імені Бориса Грінченка, кандидат юридичних наук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Відбірково -тренувальні збори</w:t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 xml:space="preserve">: з </w:t>
      </w:r>
      <w:r>
        <w:rPr>
          <w:sz w:val="28"/>
          <w:szCs w:val="28"/>
          <w:lang w:val="ru-RU"/>
        </w:rPr>
        <w:t xml:space="preserve">26 лютого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березн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року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це проведення</w:t>
      </w:r>
      <w:r>
        <w:rPr>
          <w:rFonts w:cs="Times New Roman" w:ascii="Times New Roman" w:hAnsi="Times New Roman"/>
          <w:sz w:val="28"/>
          <w:szCs w:val="28"/>
        </w:rPr>
        <w:t>: Інститут післядипломної педагогічної освіти Київського університету імені Бориса Грінченка (пр-т П. Тичини, 17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повідальні за проведенн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 Бориса Грінченка, доктор історичних наук, профес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лименко Н.П., доцент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, кандидат історичних наук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49:00Z</dcterms:created>
  <dc:creator>gelion</dc:creator>
  <dc:description/>
  <cp:keywords/>
  <dc:language>en-US</dc:language>
  <cp:lastModifiedBy>gelion</cp:lastModifiedBy>
  <cp:lastPrinted>2013-01-08T15:07:00Z</cp:lastPrinted>
  <dcterms:modified xsi:type="dcterms:W3CDTF">2013-01-09T10:53:00Z</dcterms:modified>
  <cp:revision>11</cp:revision>
  <dc:subject/>
  <dc:title/>
</cp:coreProperties>
</file>