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 xml:space="preserve">Додаток </w:t>
      </w:r>
      <w:r>
        <w:rPr>
          <w:lang w:val="en-US"/>
        </w:rPr>
        <w:t>13</w:t>
      </w:r>
    </w:p>
    <w:p>
      <w:pPr>
        <w:pStyle w:val="Normal"/>
        <w:ind w:firstLine="708"/>
        <w:jc w:val="both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 xml:space="preserve">до наказу Департаменту освіти і науки, 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молоді та спорту виконавчого органу 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>Київської міської ради</w:t>
      </w:r>
      <w:r>
        <w:rPr>
          <w:lang w:val="en-US"/>
        </w:rPr>
        <w:t xml:space="preserve"> </w:t>
      </w:r>
      <w:r>
        <w:rPr/>
        <w:t xml:space="preserve">(Київської </w:t>
      </w: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міської державної адміністрації)</w:t>
      </w:r>
    </w:p>
    <w:p>
      <w:pPr>
        <w:pStyle w:val="TextBodyIndent"/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lang w:val="uk-UA"/>
        </w:rPr>
        <w:t>від «</w:t>
        <w:softHyphen/>
        <w:softHyphen/>
      </w:r>
      <w:r>
        <w:rPr>
          <w:lang w:val="en-US"/>
        </w:rPr>
        <w:t>08</w:t>
      </w:r>
      <w:r>
        <w:rPr>
          <w:lang w:val="uk-UA"/>
        </w:rPr>
        <w:t xml:space="preserve">» </w:t>
      </w:r>
      <w:r>
        <w:rPr>
          <w:lang w:val="en-US"/>
        </w:rPr>
        <w:t>01</w:t>
      </w:r>
      <w:r>
        <w:rPr>
          <w:lang w:val="uk-UA"/>
        </w:rPr>
        <w:t xml:space="preserve"> 2013 р. </w:t>
      </w:r>
    </w:p>
    <w:p>
      <w:pPr>
        <w:pStyle w:val="TextBodyIndent"/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lang w:val="uk-UA"/>
        </w:rPr>
        <w:t xml:space="preserve"> </w:t>
      </w:r>
      <w:r>
        <w:rPr/>
        <w:t xml:space="preserve">№  </w:t>
      </w:r>
      <w:r>
        <w:rPr>
          <w:lang w:val="en-US"/>
        </w:rPr>
        <w:t>03</w:t>
      </w:r>
    </w:p>
    <w:p>
      <w:pPr>
        <w:pStyle w:val="Heading"/>
        <w:spacing w:lineRule="auto" w:line="240"/>
        <w:ind w:right="0" w:hanging="0"/>
        <w:jc w:val="left"/>
        <w:rPr>
          <w:spacing w:val="-4"/>
          <w:szCs w:val="28"/>
          <w:lang w:val="en-US"/>
        </w:rPr>
      </w:pPr>
      <w:r>
        <w:rPr>
          <w:spacing w:val="-4"/>
          <w:szCs w:val="28"/>
          <w:lang w:val="en-US"/>
        </w:rPr>
      </w:r>
    </w:p>
    <w:p>
      <w:pPr>
        <w:pStyle w:val="Normal"/>
        <w:jc w:val="right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астрономії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ніпрянець І.І. – голова організаційного комітету, методист науково-методичного центру природничо-математичної освіти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идова К.Й., в.о. директора Українського фізико-матема</w:t>
        <w:softHyphen/>
        <w:t>тичного ліцею  Київського національного університету імені Тараса Шевченка</w:t>
      </w:r>
      <w:r>
        <w:rPr>
          <w:sz w:val="28"/>
          <w:szCs w:val="28"/>
          <w:lang w:val="en-US"/>
        </w:rPr>
        <w:t xml:space="preserve"> ( за згодою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Заблодська А.Ф., учитель гімназії № 291 Дарницького району, старший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учител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Журі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ІІІ (міського) етапу Всеукраїнської учнівської олімпіади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астрономії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 Івченко В.М. – голова журі, професор Київського національного університету   імені Тараса Шевченка, доктор фізико-математичних наук (за згодою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Гнатик Б.І. – заступник голови журі, провідний науковий співробітник Астрономічної обсерваторії Київського національного університету імені Тараса Шевченка,  доктор фізико-математичних наук (за згодою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 xml:space="preserve">Бойцова Н.А., учитель Києво-Печерського ліцею № 171 </w:t>
      </w:r>
      <w:r>
        <w:rPr>
          <w:sz w:val="28"/>
          <w:szCs w:val="28"/>
        </w:rPr>
        <w:t>«Лідер» Печерського району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Казанцев А.М., старший науковий співробітник Астрономічної обсерваторії Київського національного університету імені Тараса Шевченка,  </w:t>
      </w:r>
      <w:r>
        <w:rPr>
          <w:sz w:val="28"/>
          <w:szCs w:val="28"/>
          <w:lang w:val="ru-RU"/>
        </w:rPr>
        <w:t>кандидат фізико-математичних наук (за згодою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Крячко І.П., завідувач лабораторією методологічного та інформаційного забезпечення освіти і науки астрономічної (МІЗОН-А) Головної астрономічної обсерваторії НАН України (за згодою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 Кузнецова Л.Ю., учитель СЗШ № 248 Деснянського району, учитель-методист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ru-RU"/>
        </w:rPr>
        <w:t>Петренко А.М., учитель</w:t>
      </w:r>
      <w:r>
        <w:rPr>
          <w:sz w:val="28"/>
          <w:szCs w:val="28"/>
        </w:rPr>
        <w:t xml:space="preserve"> ліцею «Інтелект» Дарницького району, учитель-методист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ru-RU"/>
        </w:rPr>
        <w:t xml:space="preserve">Решетник В.М., асистент кафедри астрономії </w:t>
      </w:r>
      <w:r>
        <w:rPr>
          <w:sz w:val="28"/>
          <w:szCs w:val="28"/>
        </w:rPr>
        <w:t xml:space="preserve">Київського національного університету імені Тараса Шевченка, </w:t>
      </w:r>
      <w:r>
        <w:rPr>
          <w:sz w:val="28"/>
          <w:szCs w:val="28"/>
          <w:lang w:val="ru-RU"/>
        </w:rPr>
        <w:t>кандидат фізико-математичних наук       (за згодою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.  </w:t>
      </w:r>
      <w:r>
        <w:rPr>
          <w:sz w:val="28"/>
          <w:szCs w:val="28"/>
          <w:lang w:val="ru-RU"/>
        </w:rPr>
        <w:t>Ситник К.В., учитель СШ № 214 Оболонського району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val="ru-RU"/>
        </w:rPr>
        <w:t xml:space="preserve">Симон А.О, учитель </w:t>
      </w:r>
      <w:r>
        <w:rPr>
          <w:sz w:val="28"/>
          <w:szCs w:val="28"/>
        </w:rPr>
        <w:t>Українського фізико-матема</w:t>
        <w:softHyphen/>
        <w:t>тичного ліцею  Київського національного університету імені Тараса Шевченка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  <w:lang w:val="ru-RU"/>
        </w:rPr>
        <w:t>Янковська М.М., учитель СШ № 131 Святошинського району, старший учитель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>Предметно-методична комісія зі складання завдан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Івченко В.М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Крячко І.П., завідувач лабораторією методологічного та інформаційного забезпечення освіти і науки астрономічної (МІЗОН-А) Головної астрономічної обсерваторії НАН України (за згодою)</w:t>
      </w:r>
    </w:p>
    <w:p>
      <w:pPr>
        <w:pStyle w:val="Heading1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Експерт-консультан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зицький В.Г., завідувач відділу фізики Сонця Астрономічної обсерваторії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лютого 2013 року, 15.00, Інститут післядипломної педагогічної освіти Київського університету імені Бориса Грінченка (пр-т П.Тичини, 1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ідбірково-тренувальні збо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рмін проведенн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8 лютого  по 28 лютого 2013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це  проведення:</w:t>
      </w:r>
      <w:r>
        <w:rPr>
          <w:sz w:val="28"/>
          <w:szCs w:val="28"/>
        </w:rPr>
        <w:t xml:space="preserve"> Інститут післядипломної педагогічної освіти Київського університету імені Бориса Грінченка (пр-т П.Тичини, 17)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альна за проведення  </w:t>
      </w:r>
      <w:r>
        <w:rPr>
          <w:rFonts w:cs="Times New Roman" w:ascii="Times New Roman" w:hAnsi="Times New Roman"/>
          <w:sz w:val="28"/>
          <w:szCs w:val="28"/>
          <w:lang w:val="uk-UA"/>
        </w:rPr>
        <w:t>Задніпрянець І.І., методист науково-методичного центру природничо-математичної освіти Інституту післядипломної педагогічної освіти Київського університету  імені Бориса Грінченка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иректор Департаменту</w:t>
        <w:tab/>
        <w:tab/>
        <w:tab/>
        <w:tab/>
        <w:t>О.Добровольсь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09:00Z</dcterms:created>
  <dc:creator>gelion</dc:creator>
  <dc:description/>
  <cp:keywords/>
  <dc:language>en-US</dc:language>
  <cp:lastModifiedBy>gelion</cp:lastModifiedBy>
  <cp:lastPrinted>2013-01-08T14:07:00Z</cp:lastPrinted>
  <dcterms:modified xsi:type="dcterms:W3CDTF">2013-01-09T10:39:00Z</dcterms:modified>
  <cp:revision>10</cp:revision>
  <dc:subject/>
  <dc:title/>
</cp:coreProperties>
</file>