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lang w:val="en-US"/>
        </w:rPr>
        <w:t>6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до наказу Департаменту освіти і </w:t>
        <w:tab/>
        <w:tab/>
        <w:tab/>
        <w:tab/>
        <w:tab/>
        <w:tab/>
        <w:tab/>
        <w:tab/>
        <w:tab/>
        <w:t xml:space="preserve">науки, молоді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та спорту виконавчого органу </w:t>
        <w:tab/>
        <w:tab/>
        <w:tab/>
        <w:tab/>
        <w:tab/>
        <w:tab/>
        <w:tab/>
        <w:tab/>
        <w:tab/>
        <w:t>Київської міської рад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(Київської міської державної </w:t>
        <w:tab/>
        <w:tab/>
        <w:tab/>
        <w:tab/>
        <w:tab/>
        <w:tab/>
        <w:tab/>
        <w:tab/>
        <w:tab/>
        <w:t>адміністрації)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«</w:t>
        <w:softHyphen/>
        <w:softHyphen/>
      </w:r>
      <w:r>
        <w:rPr>
          <w:lang w:val="en-US"/>
        </w:rPr>
        <w:t>08</w:t>
      </w:r>
      <w:r>
        <w:rPr>
          <w:lang w:val="uk-UA"/>
        </w:rPr>
        <w:t xml:space="preserve"> » </w:t>
      </w:r>
      <w:r>
        <w:rPr>
          <w:lang w:val="en-US"/>
        </w:rPr>
        <w:t>01</w:t>
      </w:r>
      <w:r>
        <w:rPr>
          <w:lang w:val="uk-UA"/>
        </w:rPr>
        <w:t xml:space="preserve">. 2013 р.  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№  03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ате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юк О.А. – голова організаційного комітету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онова О.Н., методист науково-методичного центру управління освіти Оболонської районної в місті Києві державної адміністра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асимович О.М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еверьова О.В., методист науково-методичного центру управління освіти Печерської районної в місті Києві державної адміністра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унін Я.Ю., завідув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математики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іровський Д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голова журі, учитель Українського фізико-математичного ліцею Київського національного університету імені Тараса Шевченка, доктор фізико-математичних наук, Заслужений вчитель України (за згодою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ікушин А.В. – заступник голови журі, асист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юкова Г.В. – заступник голови журі, асистент кафедри інформаційних систем і технологій факультету транспортних і інформаційних технологій Київського Національного транспортного університету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ов О.І. – заступник голови журі, доцент Київського національного університету імені Тараса Шевченка, кандидат фізико-математичних наук         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еренко О.Н. – заступник голови журі, доцент Київського національного університету імені Тараса Шевченка, кандидат фізико-математичних наук         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нов В.О.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ов Д.С., учитель Природничо-наукового ліцею № 145 Печер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єдов О.В., учитель ліцею «Наукова змі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арниц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 Є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овська О.І., учитель ліцею «Престиж» Солом’янського району, кандидат педагогі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славська А.Л., учитель ліцею № 208 Дніпро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енко О.В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емеєнко А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соцька Л.П., учитель ліцею № 157, Оболо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шенський В.В., учитель Українського фізико-математичного ліцею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іміров В.М., старший викладач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ченко І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ошин Д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нзюк А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ьдштейн І.Б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ішак Х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ілов І.В., аспіра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а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ряшина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’яненко О.І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кач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ерик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митренко О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бинець О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Єргіна О.В., старший виклад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харійченко Ю.О., доцент </w:t>
      </w:r>
      <w:r>
        <w:rPr>
          <w:sz w:val="28"/>
          <w:szCs w:val="28"/>
          <w:lang w:val="ru-RU"/>
        </w:rPr>
        <w:t xml:space="preserve">Національного університету </w:t>
      </w:r>
      <w:r>
        <w:rPr>
          <w:sz w:val="28"/>
          <w:szCs w:val="28"/>
        </w:rPr>
        <w:t xml:space="preserve">«Києво-Могилянська академія»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інченко О.Г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щенко Д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інська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юченко О.О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юченко О.В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Д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вва Б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денко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нко М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люк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цюруба О.В., учитель СЗШ № 163 Шевченкі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Ю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 Є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а І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а О.В., учитель 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 О.Г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товенко І.Л., учитель 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нір Ю.А., учитель Природничо-наукового ліцею № 145 Печер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вренюк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ць О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зниченко Л.Л., учитель ліцею № 157 Оболо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ий В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шко О.Г., учитель ліцею № 208 Дніпровського району, старший учител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цев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овіченко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тюшова І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сак Д.П., керівник математичного гуртка СШ № 52 Солом’ян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ик І. В., учитель Русанівського ліцею Дніпро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вчан С.М., учитель ліцею № 38 ім. В. Молчанова Шевченкі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дован К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гун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ов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сківець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ярчик К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кулін О.В., учитель гімназії «Академія» Святошинського району, кандидат фізико-математичних наук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фіренко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ійник А.Ю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іщенко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дчий І.В., учитель Технічн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пчук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ик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юк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нкратова І.Є., заступник директора ліцею № 38 ім.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цко Н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пко А.В., студент Національного 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скун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ис Т.В., учитель СШ № 264 Деснян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ський В.Б., учитель Києво-Печерського ліцею № 171 «Лідер»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гач А.Г.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інович Ю.М., учитель гімназії № 178 Солом’ян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шитов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вкінд Й.Я., учитель ліцею № 38 ім. В. Молчанова, Заслужений вчитель Украї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мариця А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енко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ідерський К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вестрова І.А., учитель ліцею № 142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нко Р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юк Я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озик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ока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ока Є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кін Д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чук О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Сухорукова А.М., учитель Економіко-правового ліцею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Танцюра Б.В., студент Київського національного університету імені Тараса </w:t>
        <w:tab/>
        <w:t>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карєв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тенко В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ранчук В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ченко Л.А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Цешковсь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Й., старший викладач кафедри вищої математики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йковський А.В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овський Д.Б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удхарі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шенко А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ова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орний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мович О.А., учитель Русанівського ліцею Дніпро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рапов М.М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рманський І.Б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вчук Є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шацький Ю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пирко В.В., викладач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льга Н.В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плецов Д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а А.О., студент Київського національного університету імені Тараса Шевченка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ьов Б.В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січня 2013 року о 15.00, 06 лютого 2013 року о 15.00, Інститут післядипломної педагогічної освіти Київського університету імені Бориса Грінченка                      (пр-т П. Тичини, 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методична комісія зі складання завд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ьов Б.В., професор Київського національного університету імені Тараса Шевченка, доктор фізико-математичних наук (за згодою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ікушин А.В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міровський Д.А., професор Київського національного університету імені Тараса Шевченка, доктор фізико-математичних наук, Заслужений вчитель України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>: з 10.02 до 24.02 2013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це проведення: </w:t>
      </w:r>
      <w:r>
        <w:rPr>
          <w:sz w:val="28"/>
          <w:szCs w:val="28"/>
        </w:rPr>
        <w:t>Київський національний університет імені Тараса 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культет кібернетики)</w:t>
      </w:r>
    </w:p>
    <w:p>
      <w:pPr>
        <w:pStyle w:val="Normal"/>
        <w:rPr/>
      </w:pPr>
      <w:r>
        <w:rPr>
          <w:b/>
          <w:sz w:val="28"/>
          <w:szCs w:val="28"/>
        </w:rPr>
        <w:t>Відповідальні</w:t>
      </w:r>
      <w:r>
        <w:rPr>
          <w:sz w:val="28"/>
          <w:szCs w:val="28"/>
        </w:rPr>
        <w:t>: Рубльов Б.В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юк О.А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ректор Департаменту</w:t>
        <w:tab/>
        <w:tab/>
        <w:tab/>
        <w:tab/>
        <w:tab/>
        <w:tab/>
        <w:t>О.Добровольсь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21:00Z</dcterms:created>
  <dc:creator>gelion</dc:creator>
  <dc:description/>
  <cp:keywords/>
  <dc:language>en-US</dc:language>
  <cp:lastModifiedBy>gelion</cp:lastModifiedBy>
  <cp:lastPrinted>2013-01-08T12:58:00Z</cp:lastPrinted>
  <dcterms:modified xsi:type="dcterms:W3CDTF">2013-01-09T10:28:00Z</dcterms:modified>
  <cp:revision>9</cp:revision>
  <dc:subject/>
  <dc:title/>
</cp:coreProperties>
</file>