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>Додаток 2</w:t>
      </w:r>
      <w:r>
        <w:rPr>
          <w:lang w:val="en-US"/>
        </w:rPr>
        <w:t>2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en-US"/>
        </w:rPr>
        <w:tab/>
        <w:tab/>
        <w:tab/>
        <w:tab/>
        <w:tab/>
        <w:tab/>
      </w:r>
      <w:r>
        <w:rPr/>
        <w:t xml:space="preserve">до наказу Департаменту освіти і науки, молоді </w:t>
      </w:r>
    </w:p>
    <w:p>
      <w:pPr>
        <w:pStyle w:val="Normal"/>
        <w:ind w:firstLine="708"/>
        <w:jc w:val="both"/>
        <w:rPr/>
      </w:pPr>
      <w:r>
        <w:rPr>
          <w:lang w:val="en-US"/>
        </w:rPr>
        <w:tab/>
        <w:tab/>
        <w:tab/>
        <w:tab/>
        <w:tab/>
        <w:tab/>
      </w:r>
      <w:r>
        <w:rPr/>
        <w:t xml:space="preserve">та спорту виконавчого органу Київської 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>міської ради</w:t>
      </w:r>
      <w:r>
        <w:rPr>
          <w:lang w:val="en-US"/>
        </w:rPr>
        <w:t xml:space="preserve"> </w:t>
      </w:r>
      <w:r>
        <w:rPr/>
        <w:t xml:space="preserve">(Київської міської державної </w:t>
      </w:r>
      <w:r>
        <w:rPr>
          <w:lang w:val="en-US"/>
        </w:rPr>
        <w:tab/>
        <w:tab/>
        <w:tab/>
        <w:tab/>
        <w:tab/>
        <w:tab/>
        <w:tab/>
      </w:r>
      <w:r>
        <w:rPr/>
        <w:t>адміністрації)</w:t>
      </w:r>
    </w:p>
    <w:p>
      <w:pPr>
        <w:pStyle w:val="TextBodyIndent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від «</w:t>
        <w:softHyphen/>
        <w:softHyphen/>
      </w:r>
      <w:r>
        <w:rPr>
          <w:sz w:val="24"/>
          <w:lang w:val="en-US"/>
        </w:rPr>
        <w:t>08</w:t>
      </w:r>
      <w:r>
        <w:rPr>
          <w:sz w:val="24"/>
        </w:rPr>
        <w:t xml:space="preserve">» </w:t>
      </w:r>
      <w:r>
        <w:rPr>
          <w:sz w:val="24"/>
          <w:lang w:val="en-US"/>
        </w:rPr>
        <w:t>01</w:t>
      </w:r>
      <w:r>
        <w:rPr>
          <w:sz w:val="24"/>
        </w:rPr>
        <w:t xml:space="preserve"> 2013 р. </w:t>
      </w:r>
    </w:p>
    <w:p>
      <w:pPr>
        <w:pStyle w:val="TextBodyIndent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 xml:space="preserve">№  </w:t>
      </w:r>
      <w:r>
        <w:rPr>
          <w:sz w:val="24"/>
          <w:lang w:val="en-US"/>
        </w:rPr>
        <w:t>03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Cs w:val="28"/>
        </w:rPr>
      </w:pPr>
      <w:r>
        <w:rPr>
          <w:rFonts w:eastAsia="MS Mincho;ＭＳ 明朝" w:cs="Times New Roman" w:ascii="Times New Roman" w:hAnsi="Times New Roman"/>
          <w:b/>
          <w:bCs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Організаційний комітет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III (міського) етапу Всеукраїнської учнівської олімпіад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економік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8"/>
        </w:numPr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Чанцева Н.І. – голова організаційного комітету, методист науково-методичного центру природничо-математичної освіти Інституту післядипломної педагогічної освіти Київського університету імені Бориса Грінченка </w:t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азимірова І.Г., учитель СЗШ № 307 Деснянського району</w:t>
      </w:r>
    </w:p>
    <w:p>
      <w:pPr>
        <w:pStyle w:val="Style15"/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.  Костарева Е.І., учитель СШ № 49 Шевченківського району</w:t>
      </w:r>
    </w:p>
    <w:p>
      <w:pPr>
        <w:pStyle w:val="Style15"/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.  Акуленко Л.В., учитель гімназії № 267 Дарницького району</w:t>
      </w:r>
    </w:p>
    <w:p>
      <w:pPr>
        <w:pStyle w:val="Style15"/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.  Міщенко Т.М., учитель СЗШ № 186 Голосіївського району</w:t>
      </w:r>
    </w:p>
    <w:p>
      <w:pPr>
        <w:pStyle w:val="Style15"/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6.  Челюбеєва Н.Д., учитель СЗШ № 219 Оболонського району</w:t>
      </w:r>
    </w:p>
    <w:p>
      <w:pPr>
        <w:pStyle w:val="Style15"/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Журі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III (міського) етапу Всеукраїнської учнівської олімпіад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економік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8"/>
        </w:rPr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ражевська Н.І. – голова журі, професор Київського національного університету імені Тараса Шевченка, доктор економічних наук (за згодою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іцюра Ю.В., старший викладач кафедри економічної теорії Національного</w:t>
      </w:r>
    </w:p>
    <w:p>
      <w:pPr>
        <w:pStyle w:val="Style15"/>
        <w:tabs>
          <w:tab w:val="clear" w:pos="708"/>
          <w:tab w:val="left" w:pos="480" w:leader="none"/>
        </w:tabs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педагогічного університету  імені М.П. Драгоманова (за згодою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аранова Ю.М., студентка Інституту міжнародних відносин Київського національного університету імені Тараса Шевченка (за згодою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елкіна О.О., учитель гімназії № 191 ім. П. Тичини Дніпровського району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олошина О.І., учитель Слов’янської гімназії Дарницького району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речушкіна Г.П., учитель Економіко-правового ліцею Деснянського району, учитель-методист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усєв І.С., студент Національного університету «Києво-Могилянська академія» (за згодою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Давиденко Л.М., учитель гімназії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«Оболонь» Оболонського району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Данилова О.Є., учитель ліцею № 144 митної справи ім. Г.Ващенка </w:t>
        <w:br/>
        <w:t>Солом’янського району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Дячок І.Ю., студент Київського національного економічного університету імені Вадима Гетьмана (за згодою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орожна Н.П., учитель гімназії № 39 Деснянського району,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у</w:t>
      </w:r>
      <w:r>
        <w:rPr>
          <w:rFonts w:eastAsia="MS Mincho;ＭＳ 明朝" w:cs="Times New Roman" w:ascii="Times New Roman" w:hAnsi="Times New Roman"/>
          <w:sz w:val="28"/>
          <w:szCs w:val="28"/>
        </w:rPr>
        <w:t>читель-методист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азакова М.О., студентка Національного університету «Києво-Могилянська академія» (за згодою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апіруліна С.Л., доцент  кафедри природничо-математичної освіти і технології Інституту післядипломної педагогічної освіти Київського університету імені Бориса Грінченка, кандидат педагогічних наук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арп'юк Г.І., методист Українського центру оцінювання якості освіти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за згодою)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атанова К.О., студентка Київського національного економічного університету імені Вадима Гетьмана (за згодою)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ривчун К.В., учитель гімназії № 290 Дарницького району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вальчук Д.Ф., учитель гімназії «Євроленд» Святошинського району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Литвинчук Л.О., учитель гімназії № 257 «Синьоозерна» Подільського району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80" w:leader="none"/>
        </w:tabs>
        <w:ind w:left="502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Маркус І.В., студент Інституту міжнародних відносин Київського національного університету імені Тараса Шевченка (за згодою)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48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Михайленко О.А., студент Київського національного економічного університету імені Вадима Гетьмана (за згодою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8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Мишко Т.О., учитель ліцею № 100 «Поділ» Подільського району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8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мельченко Н.З., учитель гімназії № 143 Оболонського району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8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авлишак О.Т., учитель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Українського гуманітарного ліцею Київського національного університету імені Тараса Шевченка </w:t>
      </w:r>
      <w:r>
        <w:rPr>
          <w:rFonts w:eastAsia="MS Mincho;ＭＳ 明朝" w:cs="Times New Roman" w:ascii="Times New Roman" w:hAnsi="Times New Roman"/>
          <w:sz w:val="28"/>
          <w:szCs w:val="28"/>
        </w:rPr>
        <w:t>Печерського району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80" w:leader="none"/>
        </w:tabs>
        <w:ind w:left="495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евозчиков В.І., завідувач кафедри менеджменту економіки та фінансів Інституту лідерства та соціальних наук Київського університету  імені Бориса Грінченка, доктор економічних наук, професор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80" w:leader="none"/>
        </w:tabs>
        <w:ind w:left="495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ліванова Н. М., заступник директора ліцею «Наукова зміна» Дарницького району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80" w:leader="none"/>
        </w:tabs>
        <w:ind w:left="495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ятниківська І.І., учитель СЗШ № 163 Оболонського району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80" w:leader="none"/>
        </w:tabs>
        <w:ind w:left="495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івірін О.С., студент Національного університету «Києво-Могилянська академія» (за згодою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80" w:leader="none"/>
        </w:tabs>
        <w:ind w:left="495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имчик О.А., доцент кафедри менеджменту економіки та фінансів Інституту лідерства та соціальних наук Київського університету імені Бориса Грінченка, кандидат педагогічних наук</w:t>
      </w:r>
    </w:p>
    <w:p>
      <w:pPr>
        <w:pStyle w:val="Style15"/>
        <w:tabs>
          <w:tab w:val="clear" w:pos="708"/>
          <w:tab w:val="left" w:pos="480" w:leader="none"/>
        </w:tabs>
        <w:ind w:left="495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о-методич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комісія зі складання завдан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ражевська Н. І., професор Київського національного університету імені Тараса Шевченка, доктор економічних наук (за згодою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іцюра Ю.В., старший викладач кафедри економічної теорії Національного педагогічного університету  імені  М.П. Драгоманова (за згодою)</w:t>
      </w:r>
    </w:p>
    <w:p>
      <w:pPr>
        <w:pStyle w:val="Style15"/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80" w:leader="none"/>
        </w:tabs>
        <w:ind w:left="142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15"/>
        <w:tabs>
          <w:tab w:val="clear" w:pos="708"/>
          <w:tab w:val="left" w:pos="480" w:leader="none"/>
        </w:tabs>
        <w:ind w:left="142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480" w:leader="none"/>
        </w:tabs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szCs w:val="28"/>
        </w:rPr>
        <w:t>Іщук Г.П., декан факультету менеджменту Міжгалузевої академії управління, кандидат економічних наук, професор (за згодою)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лютого  2013 року, 15.00, Інститут післядипломної педагогічної освіти Київського університету  імені Бориса Грінченка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пр-т  П.Тичини, 17)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ідбірково-тренувальні збор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14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Термін проведення</w:t>
      </w:r>
      <w:r>
        <w:rPr>
          <w:rFonts w:eastAsia="MS Mincho;ＭＳ 明朝" w:cs="Times New Roman" w:ascii="Times New Roman" w:hAnsi="Times New Roman"/>
          <w:sz w:val="28"/>
          <w:szCs w:val="28"/>
        </w:rPr>
        <w:t>: з 28 лютого до  7 березня 2013 року</w:t>
      </w:r>
    </w:p>
    <w:p>
      <w:pPr>
        <w:pStyle w:val="Style15"/>
        <w:ind w:firstLine="14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Місце проведення</w:t>
      </w:r>
      <w:r>
        <w:rPr>
          <w:rFonts w:eastAsia="MS Mincho;ＭＳ 明朝" w:cs="Times New Roman" w:ascii="Times New Roman" w:hAnsi="Times New Roman"/>
          <w:sz w:val="28"/>
          <w:szCs w:val="28"/>
        </w:rPr>
        <w:t>: Інститут післядипломної педагогічної освіти Київського університету  імені Бориса Грінченка (пр-т П. Тичини, 17)</w:t>
      </w:r>
    </w:p>
    <w:p>
      <w:pPr>
        <w:pStyle w:val="Style15"/>
        <w:ind w:firstLine="14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Відповідальні: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>Чанцева Н.І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, методист науково-методичного центру природничо-математичної освіти </w:t>
      </w:r>
      <w:r>
        <w:rPr>
          <w:rFonts w:cs="Times New Roman" w:ascii="Times New Roman" w:hAnsi="Times New Roman"/>
          <w:sz w:val="28"/>
          <w:szCs w:val="28"/>
        </w:rPr>
        <w:t>Інституту післядипломної педагогічної освіти Київського університету імені Бориса Грінченка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ражевська Н.І., професор Київського національного університету імені Тараса Шевченка, доктор економічних наук (за згодою)</w:t>
      </w:r>
    </w:p>
    <w:p>
      <w:pPr>
        <w:pStyle w:val="Style15"/>
        <w:ind w:left="360" w:hanging="36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Директор Департаменту</w:t>
        <w:tab/>
        <w:tab/>
        <w:tab/>
        <w:tab/>
        <w:tab/>
        <w:t>О.Доброво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08"/>
        </w:tabs>
        <w:ind w:left="49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708"/>
        </w:tabs>
        <w:ind w:left="495" w:hanging="37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20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00:00Z</dcterms:created>
  <dc:creator>gelion</dc:creator>
  <dc:description/>
  <cp:keywords/>
  <dc:language>en-US</dc:language>
  <cp:lastModifiedBy>gelion</cp:lastModifiedBy>
  <cp:lastPrinted>2013-01-08T16:11:00Z</cp:lastPrinted>
  <dcterms:modified xsi:type="dcterms:W3CDTF">2013-01-09T10:58:00Z</dcterms:modified>
  <cp:revision>11</cp:revision>
  <dc:subject/>
  <dc:title/>
</cp:coreProperties>
</file>