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man Old Style" w:hAnsi="Bookman Old Style" w:cs="Bookman Old Style"/>
          <w:small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1180" cy="787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mallCaps/>
          <w:sz w:val="24"/>
          <w:szCs w:val="24"/>
        </w:rPr>
        <w:t>ВИКОНАВЧИЙ ОРГАН КИЇВСЬКОЇ МІСЬКОЇ РАДИ</w:t>
      </w:r>
    </w:p>
    <w:p>
      <w:pPr>
        <w:pStyle w:val="Header"/>
        <w:spacing w:lineRule="auto" w:line="288"/>
        <w:jc w:val="center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 xml:space="preserve">(КИЇВСЬКА </w:t>
      </w:r>
      <w:r>
        <w:rPr>
          <w:rFonts w:cs="Bookman Old Style" w:ascii="Bookman Old Style" w:hAnsi="Bookman Old Style"/>
          <w:sz w:val="24"/>
          <w:szCs w:val="24"/>
        </w:rPr>
        <w:t>МІСЬКА ДЕРЖАВНА АДМІНІСТРАЦІЯ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ДЕПАРТАМЕНТ ОСВІТИ І НАУКИ, МОЛОДІ ТА СПОРТУ</w:t>
      </w:r>
    </w:p>
    <w:p>
      <w:pPr>
        <w:pStyle w:val="1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08.01.2013____                                                                                    № __03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ведення ІІІ  етап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еукраїнських учнівських олімпіа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2012-2013 навчальному роц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 від 22 вересня 2011 р. № 1099, зареєстрованого в Міністерстві юстиції України 17 листопада 2011 р. № 1318/20056 (далі – Положення),</w:t>
      </w:r>
      <w:r>
        <w:rPr>
          <w:rFonts w:eastAsia="MS Mincho;ＭＳ 明朝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наказів Міністерства освіти і науки, молоді та спорту України від 27 червня 2012 р.       № 751 «Про започаткування щорічної Всеукраїнської учнівської олімпіади з фізичної культури і спорту» та від 14 серпня 2012 р. № 916 «Про проведення Всеукраїнських учнівських олімпіад і турнірів у 2012-2013 навчальному році»,  </w:t>
      </w:r>
      <w:r>
        <w:rPr>
          <w:rFonts w:eastAsia="MS Mincho;ＭＳ 明朝"/>
          <w:sz w:val="28"/>
          <w:szCs w:val="28"/>
          <w:lang w:val="uk-UA"/>
        </w:rPr>
        <w:t xml:space="preserve">з метою пошуку, підтримки та розвитку творчого потенціалу </w:t>
      </w:r>
      <w:r>
        <w:rPr>
          <w:sz w:val="28"/>
          <w:szCs w:val="28"/>
          <w:lang w:val="uk-UA"/>
        </w:rPr>
        <w:t xml:space="preserve">обдарованої учнівської молод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lang w:val="en-US"/>
        </w:rPr>
        <w:tab/>
        <w:tab/>
        <w:tab/>
        <w:tab/>
        <w:tab/>
      </w:r>
      <w:r>
        <w:rPr>
          <w:b/>
          <w:bCs/>
          <w:lang w:val="uk-UA"/>
        </w:rPr>
        <w:t>Н А К А З У Ю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1. Провести ІІІ етап Всеукраїнських учнівських олімпіад з української мови та літератури, російської мови і літератури, англійської, іспанської, німецької, французької мов, історії, правознавства, педагогіки і психології, економіки, географії, математики, хімії, біології, екології, фізики, астрономії, інформатики, світової літератури, образотворчого мистецтва, трудового навчання, фізичної культури і спорту, слов’янської мови (польської), східних мов (китайської, японської, арабської, перської, гінді, турецької, корейської, в’єтнамської), інформаційних технологій: офісних технологій, комп’ютерної анімації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дизайну, комп’ютерної графіки в навчальних закладах міста в терміни, визначені графіком (додаток 1). </w:t>
      </w:r>
    </w:p>
    <w:p>
      <w:pPr>
        <w:pStyle w:val="Normal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</w:t>
      </w:r>
      <w:r>
        <w:rPr>
          <w:sz w:val="28"/>
          <w:szCs w:val="28"/>
          <w:lang w:val="uk-UA"/>
        </w:rPr>
        <w:t>2. Затвердити: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Склад організаційного комітету проведення ІІІ етапу Всеукраїнських учнівських олімпіад (додаток 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Склад організаційних комітетів, журі предметних олімпіад, предметно-методичних комісій зі складання завдань, експертів-консультантів, місце і терміни проведення апеляцій, відбірково - тренувальних зборів  (додатки 3-28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Начальникам  управлінь  освіти  районних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 місті  Києві  державних адміністрацій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8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 участь  районних  команд  у  ІІІ етапі  Всеукраїнських учнівських олімпіад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80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2. Призначити  керівників  і  супроводжуючих учнівських команд на ІІІ етап Всеукраїнських учнівських олімпіад та відбірково-тренувальні збори з числа педагогічних працівників загальноосвітніх навчальних закла</w:t>
        <w:softHyphen/>
        <w:t>дів і установ району, покласти на них відповідальність за збереження життя і здоров’я дітей у дорозі та під час проведення олімпіади і  відбірково-тренувальних  зборів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4. Інституту післядипломної педагогічної освіти Київського університету імені  Бориса Грінченка (Войцехівський  М.Ф.):</w:t>
      </w:r>
    </w:p>
    <w:p>
      <w:pPr>
        <w:pStyle w:val="TextBodyIndent"/>
        <w:tabs>
          <w:tab w:val="clear" w:pos="709"/>
          <w:tab w:val="left" w:pos="108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1. Здійснити організаційно-методичне забезпечення ІІІ етапу Всеукраїнських учнівських олімпіад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2. Забезпечити дотримання </w:t>
      </w:r>
      <w:r>
        <w:rPr>
          <w:color w:val="000000"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та розробити Умови проведення ІІІ етапу Всеукраїнських учнівських олімпіад.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</w:tabs>
        <w:ind w:left="900" w:hanging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3. Забезпечити доступ учасників олімпіади до результатів роботи журі.</w:t>
      </w:r>
    </w:p>
    <w:p>
      <w:pPr>
        <w:pStyle w:val="TextBodyIndent"/>
        <w:tabs>
          <w:tab w:val="clear" w:pos="709"/>
          <w:tab w:val="left" w:pos="1260" w:leader="none"/>
        </w:tabs>
        <w:ind w:left="0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4.Оприлюднити зразки розв'язання олімпіадних завдань і критерії оцінюван</w:t>
        <w:softHyphen/>
        <w:t>ня не пізніше ніж за годину після завершення відповідного туру олімпіади.</w:t>
      </w:r>
    </w:p>
    <w:p>
      <w:pPr>
        <w:pStyle w:val="TextBodyIndent"/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4.5.Оприлюднити на сайті Інституту  результати учасників олімпіад з урахуванням апеляції, а також учасників відбірково-тренувальних зборів протягом трьох днів після апеляції.</w:t>
      </w:r>
    </w:p>
    <w:p>
      <w:pPr>
        <w:pStyle w:val="TextBodyIndent"/>
        <w:tabs>
          <w:tab w:val="clear" w:pos="709"/>
          <w:tab w:val="left" w:pos="1080" w:leader="none"/>
          <w:tab w:val="left" w:pos="1260" w:leader="none"/>
        </w:tabs>
        <w:ind w:left="0"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6.Підготувати проекти наказів про підсумки проведення ІІІ етапу Всеукраїнських учнівських олімпіад  з кожного предмета протягом тижня після оголошення попередніх результатів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До 05 березня 2013 р. підготувати звіти про проведення ІІІ  Всеукраїнського етапу учнівських олімпіад та заявки на участь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етапі Всеукраїнських учнівських олімпіад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Департаменту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О.</w:t>
      </w:r>
      <w:r>
        <w:rPr>
          <w:sz w:val="28"/>
          <w:szCs w:val="28"/>
          <w:lang w:val="uk-UA"/>
        </w:rPr>
        <w:t xml:space="preserve"> Добровольська</w:t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ІППО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 імені Бориса Грінченка                                                      М. Войцех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авового забезпечення</w:t>
        <w:tab/>
        <w:t>Л. Біба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дник Департаменту освіти і науки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олоді та спорту </w:t>
        <w:tab/>
        <w:tab/>
        <w:t>І.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НМЦ координації методичної роботи</w:t>
      </w:r>
    </w:p>
    <w:p>
      <w:pPr>
        <w:pStyle w:val="Normal"/>
        <w:tabs>
          <w:tab w:val="clear" w:pos="709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ППО КУ імені Бориса Грінченка                                            Г. Бонд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outlineLvl w:val="2"/>
    </w:pPr>
    <w:rPr>
      <w:rFonts w:eastAsia="MS Mincho;ＭＳ 明朝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Bookman Old Style" w:hAnsi="Bookman Old Style" w:cs="Bookman Old Style"/>
      <w:b/>
      <w:bCs/>
      <w:sz w:val="44"/>
      <w:szCs w:val="44"/>
      <w:lang w:val="uk-UA"/>
    </w:rPr>
  </w:style>
  <w:style w:type="paragraph" w:styleId="Style13">
    <w:name w:val="Âåðõíèé êîëîíòèòóë"/>
    <w:basedOn w:val="Normal"/>
    <w:qFormat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8:00Z</dcterms:created>
  <dc:creator>User</dc:creator>
  <dc:description/>
  <cp:keywords/>
  <dc:language>en-US</dc:language>
  <cp:lastModifiedBy>gelion</cp:lastModifiedBy>
  <cp:lastPrinted>2013-01-08T12:02:00Z</cp:lastPrinted>
  <dcterms:modified xsi:type="dcterms:W3CDTF">2013-01-09T07:47:00Z</dcterms:modified>
  <cp:revision>19</cp:revision>
  <dc:subject/>
  <dc:title>ВИКОНАВЧИЙ ОРГАН КИЇВСЬКОЇ МІСЬКОЇ РАДИ</dc:title>
</cp:coreProperties>
</file>