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Додаток </w:t>
      </w:r>
      <w:r>
        <w:rPr>
          <w:lang w:val="en-US"/>
        </w:rPr>
        <w:t>17</w:t>
      </w:r>
    </w:p>
    <w:p>
      <w:pPr>
        <w:pStyle w:val="Normal"/>
        <w:ind w:left="3540" w:firstLine="708"/>
        <w:jc w:val="both"/>
        <w:rPr/>
      </w:pPr>
      <w:r>
        <w:rPr>
          <w:lang w:val="en-US"/>
        </w:rPr>
        <w:tab/>
        <w:tab/>
        <w:tab/>
      </w:r>
      <w:r>
        <w:rPr/>
        <w:t xml:space="preserve">до наказу Департаменту освіти і </w:t>
      </w:r>
      <w:r>
        <w:rPr>
          <w:lang w:val="en-US"/>
        </w:rPr>
        <w:tab/>
        <w:tab/>
        <w:tab/>
        <w:tab/>
      </w:r>
      <w:r>
        <w:rPr/>
        <w:t xml:space="preserve">науки, молоді та спорту </w:t>
      </w:r>
      <w:r>
        <w:rPr>
          <w:lang w:val="en-US"/>
        </w:rPr>
        <w:tab/>
        <w:tab/>
        <w:tab/>
        <w:tab/>
        <w:tab/>
      </w:r>
      <w:r>
        <w:rPr/>
        <w:t xml:space="preserve">виконавчого органу Київської </w:t>
      </w:r>
      <w:r>
        <w:rPr>
          <w:lang w:val="en-US"/>
        </w:rPr>
        <w:tab/>
        <w:tab/>
        <w:tab/>
        <w:tab/>
      </w:r>
      <w:r>
        <w:rPr/>
        <w:t>міської ради</w:t>
      </w:r>
      <w:r>
        <w:rPr>
          <w:lang w:val="en-US"/>
        </w:rPr>
        <w:t xml:space="preserve"> </w:t>
      </w:r>
      <w:r>
        <w:rPr/>
        <w:t xml:space="preserve">(Київської міської </w:t>
      </w:r>
      <w:r>
        <w:rPr>
          <w:lang w:val="en-US"/>
        </w:rPr>
        <w:tab/>
        <w:tab/>
        <w:tab/>
        <w:tab/>
      </w:r>
      <w:r>
        <w:rPr/>
        <w:t>державної адміністрації)</w:t>
      </w:r>
    </w:p>
    <w:p>
      <w:pPr>
        <w:pStyle w:val="TextBodyIndent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від «</w:t>
        <w:softHyphen/>
        <w:softHyphen/>
      </w:r>
      <w:r>
        <w:rPr>
          <w:sz w:val="24"/>
          <w:szCs w:val="24"/>
          <w:lang w:val="en-US"/>
        </w:rPr>
        <w:t>08</w:t>
      </w:r>
      <w:r>
        <w:rPr>
          <w:sz w:val="24"/>
          <w:szCs w:val="24"/>
        </w:rPr>
        <w:t xml:space="preserve"> » </w:t>
      </w:r>
      <w:r>
        <w:rPr>
          <w:sz w:val="24"/>
          <w:szCs w:val="24"/>
          <w:lang w:val="en-US"/>
        </w:rPr>
        <w:t>01</w:t>
      </w:r>
      <w:r>
        <w:rPr>
          <w:sz w:val="24"/>
          <w:szCs w:val="24"/>
        </w:rPr>
        <w:t xml:space="preserve"> 2013 р.  </w:t>
      </w:r>
    </w:p>
    <w:p>
      <w:pPr>
        <w:pStyle w:val="TextBodyIndent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№  </w:t>
      </w:r>
      <w:r>
        <w:rPr>
          <w:sz w:val="24"/>
          <w:szCs w:val="24"/>
          <w:lang w:val="en-US"/>
        </w:rPr>
        <w:t>03</w:t>
      </w:r>
    </w:p>
    <w:p>
      <w:pPr>
        <w:pStyle w:val="TextBody"/>
        <w:ind w:left="360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TextBodyIndent"/>
        <w:ind w:left="4111" w:hanging="0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Організаційний комітет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ІІІ (міського) етапу  учнівських олімпіад</w:t>
      </w:r>
    </w:p>
    <w:p>
      <w:pPr>
        <w:pStyle w:val="Heading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 інформаційних технологі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9"/>
        </w:numPr>
        <w:spacing w:lineRule="auto" w:line="23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Рудик О.Б. — голова організаційного комітету, доцент кафедри природничо-матема</w:t>
        <w:softHyphen/>
        <w:t>тич</w:t>
        <w:softHyphen/>
        <w:t>ної освіти і технології Інституту післядипломної педагогічної освіти</w:t>
      </w:r>
      <w:r>
        <w:rPr>
          <w:rFonts w:cs="Times New Roman" w:ascii="Times New Roman" w:hAnsi="Times New Roman"/>
          <w:sz w:val="28"/>
          <w:szCs w:val="28"/>
        </w:rPr>
        <w:t xml:space="preserve"> Київ</w:t>
        <w:softHyphen/>
        <w:t>сько</w:t>
        <w:softHyphen/>
        <w:t>го універ</w:t>
        <w:softHyphen/>
        <w:t>ситету імені Бориса Грінченка</w:t>
      </w:r>
    </w:p>
    <w:p>
      <w:pPr>
        <w:pStyle w:val="Style15"/>
        <w:numPr>
          <w:ilvl w:val="0"/>
          <w:numId w:val="6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игоренко С.А., заступник завідувача науково-дослідної лабораторії інформатизації освіти Київського університету імені Бориса Грінченка</w:t>
      </w:r>
    </w:p>
    <w:p>
      <w:pPr>
        <w:pStyle w:val="Style15"/>
        <w:numPr>
          <w:ilvl w:val="0"/>
          <w:numId w:val="6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ьов К.О., директор Інституту лідерства і соціальних наук Київського університету імені Бориса Грінчен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я межа кількості учнів у заявках районів та УФМ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ь у ІІІ (міському) етапі олімпіад з інформаційних технологій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у 2012/13 навчальному році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1942"/>
        <w:gridCol w:w="1913"/>
        <w:gridCol w:w="1976"/>
        <w:gridCol w:w="1976"/>
      </w:tblGrid>
      <w:tr>
        <w:trPr/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</w:t>
            </w:r>
          </w:p>
        </w:tc>
        <w:tc>
          <w:tcPr>
            <w:tcW w:w="7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інації</w:t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фісні технології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б-дизайн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’ютерна графік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’ютерна анімація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сіївськи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ницьки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снянськи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іпровськи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лонськи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рськи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ільськи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тошинськи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’янськи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івськи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МЛ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ІІІ етапі учнівської олімпіади з інформаційних технологій у номінації «Комп'ютерна анімація», починаючи з 2012–2013 навчального року, додатково до програмного забезпечення, передбаченого чинними Умовами проведення І, II та III етапів учнівських олімпіад у місті Києві, буде використано вільно поширюваний flash-редактор Vectorian Giotto. Програму встановлення розташовано на сайті розробника http://vectorian.com/giotto/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і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ІІІ (міського) етапу Всеукраїнської учнівської олімпі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з інформаційних технологій у номінації «Офісні технології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57" w:hanging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Юртин І.І. — голова журі, завідувач кафедри інформаційних технологій і математичних дисциплін </w:t>
      </w:r>
      <w:r>
        <w:rPr>
          <w:sz w:val="28"/>
          <w:szCs w:val="28"/>
        </w:rPr>
        <w:t>Інституту суспільства</w:t>
      </w:r>
      <w:r>
        <w:rPr>
          <w:color w:val="000000"/>
          <w:sz w:val="28"/>
          <w:szCs w:val="28"/>
        </w:rPr>
        <w:t xml:space="preserve"> Київського університету імені Бориса Грінченка, кандидат педагогічних нау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одненко Д.М. — заступник голови журі, доцент кафедри інформаційних технологій і математичних дисциплін </w:t>
      </w:r>
      <w:r>
        <w:rPr>
          <w:sz w:val="28"/>
          <w:szCs w:val="28"/>
        </w:rPr>
        <w:t>Інституту суспільства</w:t>
      </w:r>
      <w:r>
        <w:rPr>
          <w:color w:val="000000"/>
          <w:sz w:val="28"/>
          <w:szCs w:val="28"/>
        </w:rPr>
        <w:t xml:space="preserve"> Київського університету імені Бориса Грінченка, кандидат педагогічних нау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sz w:val="28"/>
          <w:szCs w:val="28"/>
        </w:rPr>
        <w:t>Абрамов В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О., доцент кафедри інформатики Інституту сус</w:t>
        <w:softHyphen/>
        <w:t>піль</w:t>
        <w:softHyphen/>
        <w:t>ства Київського університету імені Бориса Грінченка, кандидат технічних нау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Агафонова С.Б., учитель СЗШ № 263 Деснянського району, учитель</w:t>
      </w:r>
      <w:r>
        <w:rPr>
          <w:sz w:val="28"/>
          <w:szCs w:val="28"/>
          <w:lang w:val="ru-RU"/>
        </w:rPr>
        <w:t>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ікіна Л. П., учитель гімназії № 143 Оболон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гомолова Н.І., учитель Києво-Печерського ліцею № 171 «Лідер» Печерського району, Заслужений вчитель Україн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Войцеховський М.О., учитель гімназії № 167 Дніпровського району, Заслужений вчитель України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шак О.М., викладач кафедри інформаційних технологій і математичних дис</w:t>
        <w:softHyphen/>
        <w:t>циплін Інституту суспільства Київського університету імені Бориса Грінчен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Дзюба С.М., заступник директора Технологіч</w:t>
        <w:softHyphen/>
        <w:t>ного ліцею Дніпровс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Колногуз Н.В., учитель СЗШ № 8 Оболон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антинова О.В., учитель СШ № 16 Оболонського району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Косенко Л.М., учитель СШ № 194 «Перспектива» Оболонс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Косінова Н.О., учитель Технічного ліцею Дніпровс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Лук’янчук Т.С., учитель Технологічного ліцею Дніпровс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Мазур Н.П., викладач кафедри інформаційних технологій і математичних дисциплін Інституту суспільства Київського університету імені Бориса Грінчен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color w:val="000000"/>
          <w:sz w:val="28"/>
          <w:szCs w:val="28"/>
        </w:rPr>
        <w:t>Мартинюк Т.Г.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читель СШ № 14 </w:t>
      </w:r>
      <w:r>
        <w:rPr>
          <w:sz w:val="28"/>
          <w:szCs w:val="28"/>
        </w:rPr>
        <w:t>Оболон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3749" w:leader="none"/>
        </w:tabs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Нестерова О.Д., старший викладач Національного педагогічного університету імені М.П. Драгоманова</w:t>
      </w:r>
      <w:r>
        <w:rPr>
          <w:sz w:val="28"/>
          <w:szCs w:val="28"/>
          <w:lang w:val="ru-RU"/>
        </w:rPr>
        <w:t xml:space="preserve">  (</w:t>
      </w: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ru-RU"/>
        </w:rPr>
        <w:t>згодою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Обрізан К.М., викладач Київського військового ліцею імені Івана Богуна Печерського району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ченко С.П., доцент кафедри інформаційних техно</w:t>
        <w:softHyphen/>
        <w:t>логій і мате</w:t>
        <w:softHyphen/>
        <w:t>матичних дисциплін Інституту суспільства Київського універ</w:t>
        <w:softHyphen/>
        <w:t>ситету імені Бориса Грінченка, кандидат фізико-математич</w:t>
        <w:softHyphen/>
        <w:t>них нау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ечич Н.В., учитель гімназії № 178 Солом’ян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color w:val="000000"/>
          <w:sz w:val="28"/>
          <w:szCs w:val="28"/>
        </w:rPr>
        <w:t>Ривкінд Й.Я., учитель ліцею № 38 ім. В. Молчанова Шевченківського району, Заслужений учитель Україн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еменова Т.К., учитель гімназії № 267 Дарниц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19" w:leader="none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кляр І.В., учитель Українського фізико-математичного ліцею Київського національного університету імені Тараса Шевченка Голосіїв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19" w:leader="none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ляр Б.О., учитель СЗШ № 37 Голосіївського району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Співак С.М., викладач кафедри інформатики Інституту суспільства Київського університету імені Бориса Грінчен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Стародуб О.П., викладач кафедри інформатики Інституту суспільства Київського університету імені Бориса Грінчен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Сирветник М.Н., учитель СЗШ № 29 Оболон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19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Толкачова І.Ю., учитель СЗШ № 35 Святошин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Федорів Л.А,, заступник директора Природничо-наукового ліцею № 145 Печер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кіна Т.М., учитель СШ № 90 Печерського району, учитель-методист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Фролова Л.М., учитель ліцею № 144 митної справи ім. Г.Ващенка Солом’ян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хлеб А.В., учитель ліцею № 241 «Голосіївський» Голосіївського району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Предметно-методична комісія зі складання завда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Юртин І.І., завідувач кафедри інформаційних технологій і математичних дисциплін </w:t>
      </w:r>
      <w:r>
        <w:rPr>
          <w:sz w:val="28"/>
          <w:szCs w:val="28"/>
        </w:rPr>
        <w:t>Інституту суспільства</w:t>
      </w:r>
      <w:r>
        <w:rPr>
          <w:color w:val="000000"/>
          <w:sz w:val="28"/>
          <w:szCs w:val="28"/>
        </w:rPr>
        <w:t xml:space="preserve"> Київського університету імені Бориса Грінченка, кандидат педагогічних наук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одненко Д.М., доцент кафедри інформаційних технологій і математичних дисциплін </w:t>
      </w:r>
      <w:r>
        <w:rPr>
          <w:sz w:val="28"/>
          <w:szCs w:val="28"/>
        </w:rPr>
        <w:t>Інституту суспільства</w:t>
      </w:r>
      <w:r>
        <w:rPr>
          <w:color w:val="000000"/>
          <w:sz w:val="28"/>
          <w:szCs w:val="28"/>
        </w:rPr>
        <w:t xml:space="preserve"> Київського університету імені Бориса Грінченка, кандидат педагогічних наук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шак О.М., викладач кафедри інформаційних технологій і математичних дис</w:t>
        <w:softHyphen/>
        <w:t>циплін Інституту суспільства Київського університету імені Бориса Грінчен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Мазур Н.П., викладач кафедри інформаційних технологій і математичних дисциплін Інституту суспільства Київського університету імені Бориса Грінченка</w:t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Експерт-консультант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23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Рудик О.Б., доцент кафедри методики природничо-матема</w:t>
        <w:softHyphen/>
        <w:t>тич</w:t>
        <w:softHyphen/>
        <w:t>ної освіти і технології Інституту післядипломної педагогічної освіти</w:t>
      </w:r>
      <w:r>
        <w:rPr>
          <w:rFonts w:cs="Times New Roman" w:ascii="Times New Roman" w:hAnsi="Times New Roman"/>
          <w:sz w:val="28"/>
          <w:szCs w:val="28"/>
        </w:rPr>
        <w:t xml:space="preserve"> Київ</w:t>
        <w:softHyphen/>
        <w:t>сько</w:t>
        <w:softHyphen/>
        <w:t>го універ</w:t>
        <w:softHyphen/>
        <w:t>ситету імені Бориса Грінченка, кандидат фізико-математичних наук, Заслу</w:t>
        <w:softHyphen/>
        <w:t>жений вчитель Україн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пеля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 лютого 2013 року, 15.00,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Інститут </w:t>
      </w:r>
      <w:r>
        <w:rPr>
          <w:rFonts w:cs="Times New Roman" w:ascii="Times New Roman" w:hAnsi="Times New Roman"/>
          <w:sz w:val="28"/>
          <w:szCs w:val="28"/>
        </w:rPr>
        <w:t>лідерства і соціальних наук Київського університету імені Бориса Грінченка (вул. М.Тимошенка, 13-Б,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ауд. 504, 512-А)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Відбірково-тренувальні збори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Термін проведення: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14, 19 і 21</w:t>
      </w:r>
      <w:r>
        <w:rPr>
          <w:rFonts w:cs="Times New Roman" w:ascii="Times New Roman" w:hAnsi="Times New Roman"/>
          <w:sz w:val="28"/>
          <w:szCs w:val="28"/>
        </w:rPr>
        <w:t xml:space="preserve"> лютого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3 року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 xml:space="preserve">Місце проведення: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Інститут </w:t>
      </w:r>
      <w:r>
        <w:rPr>
          <w:rFonts w:cs="Times New Roman" w:ascii="Times New Roman" w:hAnsi="Times New Roman"/>
          <w:sz w:val="28"/>
          <w:szCs w:val="28"/>
        </w:rPr>
        <w:t>лідерства і соціальних наук Київського університету імені Бориса Грінченка (вул. М.Тимошенка, 13-Б, ауд. 512–В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Відповідальні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одненко Д.М., доцент кафедри інформаційних технологій і математичних дисциплін </w:t>
      </w:r>
      <w:r>
        <w:rPr>
          <w:rFonts w:cs="Times New Roman" w:ascii="Times New Roman" w:hAnsi="Times New Roman"/>
          <w:sz w:val="28"/>
          <w:szCs w:val="28"/>
        </w:rPr>
        <w:t>Інституту суспіль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иївського університету імені Бориса Грінченка, кандидат педагогічних наук</w:t>
      </w:r>
    </w:p>
    <w:p>
      <w:pPr>
        <w:pStyle w:val="Style15"/>
        <w:spacing w:lineRule="auto" w:line="23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дик О.Б., доцент кафедри методики природничо-матема</w:t>
        <w:softHyphen/>
        <w:t>тич</w:t>
        <w:softHyphen/>
        <w:t>ної освіти і технології Інституту післядипломної педагогічної освіти Київ</w:t>
        <w:softHyphen/>
        <w:t>сько</w:t>
        <w:softHyphen/>
        <w:t>го універ</w:t>
        <w:softHyphen/>
        <w:t>ситету імені Бориса Грінченка, кандидат фізико-математичних наук, Заслу</w:t>
        <w:softHyphen/>
        <w:t>жений вчитель України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30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урі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ІІІ (міського) етапу учнівських олімпіад</w:t>
      </w:r>
    </w:p>
    <w:p>
      <w:pPr>
        <w:pStyle w:val="Heading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 інформаційних технологій у номінації «Веб-дизайн»</w:t>
      </w:r>
    </w:p>
    <w:p>
      <w:pPr>
        <w:pStyle w:val="Normal"/>
        <w:ind w:left="360" w:hanging="2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80" w:hanging="480"/>
        <w:jc w:val="both"/>
        <w:rPr>
          <w:sz w:val="28"/>
          <w:szCs w:val="28"/>
        </w:rPr>
      </w:pPr>
      <w:r>
        <w:rPr>
          <w:sz w:val="28"/>
          <w:szCs w:val="28"/>
        </w:rPr>
        <w:t>Носенко Т.І. — голова журі, заступник директора Інституту суспільства Київського університету імені Бориса Грінченка, кандидат технічних наук, доцент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480" w:leader="none"/>
        </w:tabs>
        <w:spacing w:lineRule="auto" w:line="240"/>
        <w:ind w:left="480" w:hanging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ченко Л.О. — заступник голови журі, викладач кафедри інформаційних технологій і математичних дисциплін Інституту суспільства Київського університету імені Бориса Грінченк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0" w:leader="none"/>
        </w:tabs>
        <w:spacing w:before="0" w:after="0"/>
        <w:ind w:left="480" w:hanging="480"/>
        <w:rPr>
          <w:sz w:val="28"/>
          <w:szCs w:val="28"/>
        </w:rPr>
      </w:pPr>
      <w:r>
        <w:rPr>
          <w:sz w:val="28"/>
          <w:szCs w:val="28"/>
        </w:rPr>
        <w:t>Анікіна Л.П., учитель гімназії № 143 Оболонського району, учитель-методис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80" w:hanging="480"/>
        <w:jc w:val="both"/>
        <w:rPr>
          <w:sz w:val="28"/>
          <w:szCs w:val="28"/>
        </w:rPr>
      </w:pPr>
      <w:r>
        <w:rPr>
          <w:sz w:val="28"/>
          <w:szCs w:val="28"/>
        </w:rPr>
        <w:t>Агафонова С.Б., учитель СЗШ № 263 Деснянського району, учитель-методис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  <w:sz w:val="28"/>
          <w:szCs w:val="28"/>
          <w:lang w:eastAsia="uk-UA"/>
        </w:rPr>
        <w:t>Бабенко І.О.,</w:t>
      </w:r>
      <w:r>
        <w:rPr>
          <w:sz w:val="28"/>
          <w:szCs w:val="28"/>
        </w:rPr>
        <w:t xml:space="preserve"> учитель гімназії № 136 Дніпровського району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Бекетова Є.Л., учитель СЗШ № 163</w:t>
      </w:r>
      <w:r>
        <w:rPr>
          <w:sz w:val="28"/>
          <w:szCs w:val="28"/>
          <w:lang w:eastAsia="uk-UA"/>
        </w:rPr>
        <w:t xml:space="preserve"> Шевченківського району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гомолова Н.І., учитель Києво-Печерського ліцею № 171 «Лідер» Печерського району, Заслужений вчитель України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ойцеховський М.О., учитель гімназії № 167 Дніпровського району, Заслужений вчитель Україн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Гудим О.І., учитель гімназії </w:t>
      </w:r>
      <w:r>
        <w:rPr>
          <w:sz w:val="28"/>
          <w:szCs w:val="28"/>
        </w:rPr>
        <w:t>«Престиж»</w:t>
      </w:r>
      <w:r>
        <w:rPr>
          <w:sz w:val="28"/>
          <w:szCs w:val="28"/>
          <w:lang w:eastAsia="uk-UA"/>
        </w:rPr>
        <w:t xml:space="preserve"> Шевченківського району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Закомірний І.М., учитель гімназії № 39 Деснянського району, учитель-методист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480" w:leader="none"/>
        </w:tabs>
        <w:spacing w:lineRule="auto" w:line="240"/>
        <w:ind w:left="480" w:hanging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Колесніков С. Я., учитель гімназії № 172 Шевченківського району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0" w:leader="none"/>
        </w:tabs>
        <w:spacing w:before="0" w:after="0"/>
        <w:ind w:left="480" w:hanging="480"/>
        <w:rPr>
          <w:sz w:val="28"/>
          <w:szCs w:val="28"/>
        </w:rPr>
      </w:pPr>
      <w:r>
        <w:rPr>
          <w:sz w:val="28"/>
          <w:szCs w:val="28"/>
        </w:rPr>
        <w:t>Косенко Л.М., учитель СШ № 194 «Перспектива» Оболонського району, учитель-методис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480" w:leader="none"/>
        </w:tabs>
        <w:spacing w:before="0" w:after="0"/>
        <w:ind w:left="426" w:hanging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 xml:space="preserve">Крупчинська І.П., учитель ліцею № 100 </w:t>
      </w: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Поділ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 xml:space="preserve"> Подільського району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Лук’янчук Т.С., учитель Технологічного ліцею Дніпровського району, учитель-методис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>Мойсеєнко Я.М., учитель СЗШ № 235 Святошинського району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>Музиченко О.В., учитель СЗШ № 282 Деснянського району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урасова О.Є., у</w:t>
      </w:r>
      <w:r>
        <w:rPr>
          <w:sz w:val="28"/>
          <w:szCs w:val="28"/>
        </w:rPr>
        <w:t xml:space="preserve">читель </w:t>
      </w:r>
      <w:r>
        <w:rPr>
          <w:color w:val="000000"/>
          <w:sz w:val="28"/>
          <w:szCs w:val="28"/>
        </w:rPr>
        <w:t>гімназії Національного педагогічного університету імені М.П. Драгоманова Шевченків</w:t>
        <w:softHyphen/>
        <w:t>ського району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>Назарук Т.М., учитель СЗШ № 286 Голосіївського району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 xml:space="preserve">Обрізан К.М., </w:t>
      </w:r>
      <w:r>
        <w:rPr>
          <w:sz w:val="28"/>
          <w:szCs w:val="28"/>
          <w:lang w:val="ru-RU"/>
        </w:rPr>
        <w:t xml:space="preserve">викладач </w:t>
      </w:r>
      <w:r>
        <w:rPr>
          <w:sz w:val="28"/>
          <w:szCs w:val="28"/>
        </w:rPr>
        <w:t>Київського військового ліцею імені Івана Богуна Печерського району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астух О.О., учитель ліцею «Гранд» Голосіїв</w:t>
        <w:softHyphen/>
        <w:t>ського району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ечич Н.В., учитель гімназії № 178 Солом’янського району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еменова Т.К., учитель гімназії № 267 Дарницького району, учитель-методист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480" w:leader="none"/>
        </w:tabs>
        <w:spacing w:lineRule="auto" w:line="240"/>
        <w:ind w:left="480" w:hanging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івак С.М., викладач кафедри інформатики Інституту суспільства Київ</w:t>
        <w:softHyphen/>
        <w:t>ського університету імені Бориса Грінченк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0" w:leader="none"/>
        </w:tabs>
        <w:spacing w:before="0" w:after="0"/>
        <w:ind w:left="480" w:hanging="480"/>
        <w:rPr>
          <w:sz w:val="28"/>
          <w:szCs w:val="28"/>
        </w:rPr>
      </w:pPr>
      <w:r>
        <w:rPr>
          <w:sz w:val="28"/>
          <w:szCs w:val="28"/>
        </w:rPr>
        <w:t>Сорожкіна Л.Я., учитель гімназії № 191 ім. П. Тичини Дніпровського району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0" w:leader="none"/>
        </w:tabs>
        <w:spacing w:before="0" w:after="0"/>
        <w:ind w:left="480" w:hanging="480"/>
        <w:rPr>
          <w:sz w:val="28"/>
          <w:szCs w:val="28"/>
        </w:rPr>
      </w:pPr>
      <w:r>
        <w:rPr>
          <w:sz w:val="28"/>
          <w:szCs w:val="28"/>
        </w:rPr>
        <w:t>Стародуб О.П., викладач кафедри інформатики Інституту суспільства Київського університету імені Бориса Грінченк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0" w:leader="none"/>
        </w:tabs>
        <w:spacing w:before="0" w:after="0"/>
        <w:ind w:left="480" w:hanging="480"/>
        <w:rPr>
          <w:sz w:val="28"/>
          <w:szCs w:val="28"/>
        </w:rPr>
      </w:pPr>
      <w:r>
        <w:rPr>
          <w:sz w:val="28"/>
          <w:szCs w:val="28"/>
        </w:rPr>
        <w:t>Шульга С.В., учитель СШ № 249 Деснянського району</w:t>
      </w:r>
      <w:r>
        <w:rPr>
          <w:sz w:val="28"/>
          <w:szCs w:val="28"/>
          <w:lang w:val="ru-RU"/>
        </w:rPr>
        <w:t>, старший учитель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0" w:leader="none"/>
        </w:tabs>
        <w:spacing w:before="0" w:after="0"/>
        <w:ind w:left="480" w:hanging="480"/>
        <w:rPr/>
      </w:pPr>
      <w:r>
        <w:rPr>
          <w:sz w:val="28"/>
          <w:szCs w:val="28"/>
          <w:lang w:eastAsia="uk-UA"/>
        </w:rPr>
        <w:t xml:space="preserve">Черновська С.С., </w:t>
      </w:r>
      <w:r>
        <w:rPr>
          <w:sz w:val="28"/>
          <w:szCs w:val="28"/>
        </w:rPr>
        <w:t>учитель СЗШ № 300 Деснянського району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0" w:leader="none"/>
        </w:tabs>
        <w:spacing w:before="0" w:after="280"/>
        <w:ind w:left="480" w:hanging="480"/>
        <w:rPr/>
      </w:pPr>
      <w:r>
        <w:rPr>
          <w:sz w:val="28"/>
          <w:szCs w:val="28"/>
          <w:lang w:eastAsia="uk-UA"/>
        </w:rPr>
        <w:t xml:space="preserve">Янчук Т.В., </w:t>
      </w:r>
      <w:r>
        <w:rPr>
          <w:sz w:val="28"/>
          <w:szCs w:val="28"/>
        </w:rPr>
        <w:t>учитель гімназії № 191 ім. П. Тичини Дніпровського район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редметно-методична комісія зі складання завдань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 xml:space="preserve">Носенко Т.І., заступник директора Інституту </w:t>
      </w:r>
      <w:r>
        <w:rPr>
          <w:sz w:val="28"/>
          <w:szCs w:val="28"/>
          <w:lang w:val="ru-RU"/>
        </w:rPr>
        <w:t xml:space="preserve">суспільства </w:t>
      </w:r>
      <w:r>
        <w:rPr>
          <w:sz w:val="28"/>
          <w:szCs w:val="28"/>
        </w:rPr>
        <w:t xml:space="preserve">Київського університету імені Бориса Грінченка, кандидат технічних наук, доцент </w:t>
      </w:r>
    </w:p>
    <w:p>
      <w:pPr>
        <w:pStyle w:val="ListParagraph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ченко Л.О., викладач кафедри інформаційних технологій і математичних дисциплін Інституту суспільства Київського університету імені Бориса Грінченка</w:t>
      </w:r>
    </w:p>
    <w:p>
      <w:pPr>
        <w:pStyle w:val="Normal"/>
        <w:numPr>
          <w:ilvl w:val="0"/>
          <w:numId w:val="8"/>
        </w:numPr>
        <w:jc w:val="both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>Співак С.М., викладач кафедри інформатики Інституту суспільства Київського університету імені Бориса Грінченка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Експерт-консультант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Рудик О.Б., доцент кафедри методики природничо-матема</w:t>
        <w:softHyphen/>
        <w:t>тич</w:t>
        <w:softHyphen/>
        <w:t>ної освіти і технології Інституту післядипломної педагогічної освіти</w:t>
      </w:r>
      <w:r>
        <w:rPr>
          <w:rFonts w:cs="Times New Roman" w:ascii="Times New Roman" w:hAnsi="Times New Roman"/>
          <w:sz w:val="28"/>
          <w:szCs w:val="28"/>
        </w:rPr>
        <w:t xml:space="preserve"> Київ</w:t>
        <w:softHyphen/>
        <w:t>сько</w:t>
        <w:softHyphen/>
        <w:t>го універ</w:t>
        <w:softHyphen/>
        <w:t>ситету імені Бориса Грінченка, кандидат фізико-математичних наук, Заслужений вчитель Україн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пеляці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8 березня 2013 року, 15.00,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Інститут </w:t>
      </w:r>
      <w:r>
        <w:rPr>
          <w:rFonts w:cs="Times New Roman" w:ascii="Times New Roman" w:hAnsi="Times New Roman"/>
          <w:sz w:val="28"/>
          <w:szCs w:val="28"/>
        </w:rPr>
        <w:t>лідерства і соціальних наук Київського університету імені Бориса Грінченка (вул. М.Тимошенка, 13-Б,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ауд. 504, 512-А)</w:t>
      </w:r>
    </w:p>
    <w:p>
      <w:pPr>
        <w:pStyle w:val="Normal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/>
          <w:b/>
          <w:bCs/>
          <w:sz w:val="28"/>
          <w:szCs w:val="28"/>
        </w:rPr>
      </w:r>
    </w:p>
    <w:p>
      <w:pPr>
        <w:pStyle w:val="Normal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Журі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ІІІ (міського) етапу учнівських олімпіад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з інформаційних технологій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у номінаціях «Комп'ютерна графіка» та «Комп'ютерна анімація»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Коновалова О.В. – голова журі, доцент кафедри образотворчого мистецтва та дизайну Інституту мистецтв Київського університету імені Бориса Грінчен</w:t>
        <w:softHyphen/>
        <w:t>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Брюханова Г.В. – заступник голови журі, викладач кафедри образотворчого мистецтва та дизайну Інституту мистецтв Київського університету імені Бориса Грінчен</w:t>
        <w:softHyphen/>
        <w:t>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Агафонова С.Б., учитель СЗШ № 263 Деснян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Бекетова Є.Л., учитель СЗШ № 163</w:t>
      </w:r>
      <w:r>
        <w:rPr>
          <w:sz w:val="28"/>
          <w:szCs w:val="28"/>
          <w:lang w:eastAsia="uk-UA"/>
        </w:rPr>
        <w:t xml:space="preserve"> Шевченків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Богомолова Н.І., учитель Києво-Печерського ліцею № 171 «Лідер» Печерського району, Заслужений вчитель Україн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Брюханова Г.В., викладач кафедри образотворчого мистецтва та дизайну Інституту мистецтв Київського університету імені Бориса Грінчен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ойцеховський М.О., учитель гімназії № 167 Дніпровського району, Заслужений вчитель Україн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Горовенко В.Й., учитель гімназії № 290 Дарниц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нчак  Д. Р., студентка </w:t>
      </w:r>
      <w:r>
        <w:rPr>
          <w:rFonts w:eastAsia="MS Mincho;ＭＳ 明朝"/>
          <w:sz w:val="28"/>
          <w:szCs w:val="28"/>
        </w:rPr>
        <w:t>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Гудим О.І., учитель гімназії «Престиж» </w:t>
      </w:r>
      <w:r>
        <w:rPr>
          <w:color w:val="000000"/>
          <w:sz w:val="28"/>
          <w:szCs w:val="28"/>
        </w:rPr>
        <w:t>Шевченків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>Западловська Л.В., учитель СШ № 302 Дарниц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Косенко Л.М., учитель СШ № 194 «Перспектива» Оболон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Косінова Н.О., учитель Технічного ліцею Дніпров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>Мойсеєнко Я.М., учитель СЗШ № 235 Святошин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урасова О.Є., </w:t>
      </w:r>
      <w:r>
        <w:rPr>
          <w:sz w:val="28"/>
          <w:szCs w:val="28"/>
        </w:rPr>
        <w:t xml:space="preserve">учитель </w:t>
      </w:r>
      <w:r>
        <w:rPr>
          <w:color w:val="000000"/>
          <w:sz w:val="28"/>
          <w:szCs w:val="28"/>
        </w:rPr>
        <w:t>гімназії Національного педагогічного університету імені М.П. Драгоманова Шевченків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Обрізан К.М., викладач Київського військового ліцею імені Івана Богуна Печер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>Пастух О.О., учитель ліцею «Гранд» Голосіїв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ечич Н.В., учитель гімназії № 178 Солом’ян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еменова Т.К., учитель гімназії № 267 Дарниц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рожкіна Л. Я., учитель гімназії № 191 ім. П. Тичини Дніпров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Толкачова І.Ю., учитель СЗШ № 35 Святошин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Фокіна Т.М., учитель СШ № 90 Печерського району, редактор журналу «Комп’ютер в школі і сім’ї»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 xml:space="preserve">Шевчук Л.І., учитель </w:t>
      </w:r>
      <w:r>
        <w:rPr>
          <w:sz w:val="28"/>
          <w:szCs w:val="28"/>
        </w:rPr>
        <w:t>СЗШ № 17 Подільського району</w:t>
      </w:r>
      <w:r>
        <w:rPr>
          <w:color w:val="000000"/>
          <w:sz w:val="28"/>
          <w:szCs w:val="28"/>
          <w:lang w:eastAsia="uk-UA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Чухлеб А.В., учитель ліцею № 241 «Голосіївський» Голосіївського району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редметно-методична комісія зі складання завдань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>Коновалова О.В., доцент кафедри образотворчого мистецтва та дизайну Інституту мистецтв Київського університету імені Бориса Грінчен</w:t>
        <w:softHyphen/>
        <w:t>ка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2. Брюханова Г.В., викладач кафедри образотворчого мистецтва та дизайну Інституту мистецтв Київського університету імені Бориса Грінчен</w:t>
        <w:softHyphen/>
        <w:t>ка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3. Войцеховський М.О., учитель гімназії № 167 Дніпровського району, Заслужений вчитель України</w:t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Експерт-консультант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Рудик О.Б., доцент кафедри природничо-матема</w:t>
        <w:softHyphen/>
        <w:t>тич</w:t>
        <w:softHyphen/>
        <w:t>ної освіти і технології Інституту післядипломної педагогічної освіти</w:t>
      </w:r>
      <w:r>
        <w:rPr>
          <w:rFonts w:cs="Times New Roman" w:ascii="Times New Roman" w:hAnsi="Times New Roman"/>
          <w:sz w:val="28"/>
          <w:szCs w:val="28"/>
        </w:rPr>
        <w:t xml:space="preserve"> Київ</w:t>
        <w:softHyphen/>
        <w:t>сько</w:t>
        <w:softHyphen/>
        <w:t>го універ</w:t>
        <w:softHyphen/>
        <w:t>ситету імені Бориса Грінченка, кандидат фізико-математичних наук, Заслужений вчитель Україн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пеля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у номінації «Комп'ютерна графіка»</w:t>
      </w:r>
      <w:r>
        <w:rPr>
          <w:b w:val="false"/>
          <w:sz w:val="28"/>
          <w:szCs w:val="28"/>
        </w:rPr>
        <w:t xml:space="preserve"> — 4 березня 2013 року, 16.00, </w:t>
      </w:r>
      <w:r>
        <w:rPr>
          <w:rFonts w:eastAsia="MS Mincho;ＭＳ 明朝"/>
          <w:b w:val="false"/>
          <w:sz w:val="28"/>
          <w:szCs w:val="28"/>
        </w:rPr>
        <w:t>Інститут післядипломної педагогічної освіти</w:t>
      </w:r>
      <w:r>
        <w:rPr>
          <w:b w:val="false"/>
          <w:sz w:val="28"/>
          <w:szCs w:val="28"/>
        </w:rPr>
        <w:t xml:space="preserve"> Київського університету імені Бориса Грін</w:t>
        <w:softHyphen/>
        <w:t>чен</w:t>
        <w:softHyphen/>
        <w:softHyphen/>
        <w:t>ка (пр-т  П.Тичини, 17,</w:t>
      </w:r>
      <w:r>
        <w:rPr>
          <w:rFonts w:eastAsia="MS Mincho;ＭＳ 明朝"/>
          <w:b w:val="false"/>
          <w:sz w:val="28"/>
          <w:szCs w:val="28"/>
        </w:rPr>
        <w:t xml:space="preserve"> ауд. 206)</w:t>
      </w:r>
    </w:p>
    <w:p>
      <w:pPr>
        <w:pStyle w:val="Heading1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у номінації «Комп'ютерна анімація»</w:t>
      </w:r>
      <w:r>
        <w:rPr>
          <w:b w:val="false"/>
          <w:sz w:val="28"/>
          <w:szCs w:val="28"/>
        </w:rPr>
        <w:t xml:space="preserve"> — 8 квітня 2013 року, 16.00, </w:t>
      </w:r>
      <w:r>
        <w:rPr>
          <w:rFonts w:eastAsia="MS Mincho;ＭＳ 明朝"/>
          <w:b w:val="false"/>
          <w:sz w:val="28"/>
          <w:szCs w:val="28"/>
        </w:rPr>
        <w:t>Інститут післядипломної педагогічної освіти</w:t>
      </w:r>
      <w:r>
        <w:rPr>
          <w:b w:val="false"/>
          <w:sz w:val="28"/>
          <w:szCs w:val="28"/>
        </w:rPr>
        <w:t xml:space="preserve"> Київського університету імені Бориса Грін</w:t>
        <w:softHyphen/>
        <w:t>ченка (пр-т П.Тичини, 17,</w:t>
      </w:r>
      <w:r>
        <w:rPr>
          <w:rFonts w:eastAsia="MS Mincho;ＭＳ 明朝"/>
          <w:b w:val="false"/>
          <w:sz w:val="28"/>
          <w:szCs w:val="28"/>
        </w:rPr>
        <w:t xml:space="preserve"> ауд. 206)</w:t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Директор Департаменту</w:t>
        <w:tab/>
        <w:tab/>
        <w:tab/>
        <w:tab/>
        <w:tab/>
        <w:t>О.Добровольсь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50"/>
        </w:tabs>
        <w:ind w:left="1418" w:hanging="681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13"/>
        </w:tabs>
        <w:ind w:left="681" w:hanging="681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50"/>
        </w:tabs>
        <w:ind w:left="1418" w:hanging="681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650"/>
        </w:tabs>
        <w:ind w:left="1418" w:hanging="681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8"/>
    <w:lvlOverride w:ilvl="0">
      <w:startOverride w:val="1"/>
    </w:lvlOverride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8">
    <w:name w:val="Знак Знак8"/>
    <w:basedOn w:val="Style13"/>
    <w:qFormat/>
    <w:rPr>
      <w:rFonts w:eastAsia="Arial Unicode MS"/>
      <w:b/>
      <w:bCs/>
      <w:sz w:val="24"/>
      <w:szCs w:val="24"/>
      <w:lang w:val="uk-UA" w:bidi="ar-SA"/>
    </w:rPr>
  </w:style>
  <w:style w:type="character" w:styleId="4">
    <w:name w:val="Знак Знак4"/>
    <w:basedOn w:val="Style13"/>
    <w:qFormat/>
    <w:rPr>
      <w:sz w:val="28"/>
      <w:szCs w:val="28"/>
      <w:lang w:val="uk-UA" w:bidi="ar-SA"/>
    </w:rPr>
  </w:style>
  <w:style w:type="character" w:styleId="1">
    <w:name w:val="Знак Знак1"/>
    <w:basedOn w:val="Style13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ind w:left="-180" w:hanging="0"/>
    </w:pPr>
    <w:rPr>
      <w:sz w:val="28"/>
      <w:szCs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hanging="357"/>
      <w:contextualSpacing/>
      <w:jc w:val="both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9:13:00Z</dcterms:created>
  <dc:creator>gelion</dc:creator>
  <dc:description/>
  <cp:keywords/>
  <dc:language>en-US</dc:language>
  <cp:lastModifiedBy>gelion</cp:lastModifiedBy>
  <cp:lastPrinted>2013-01-08T15:01:00Z</cp:lastPrinted>
  <dcterms:modified xsi:type="dcterms:W3CDTF">2013-01-09T10:47:00Z</dcterms:modified>
  <cp:revision>14</cp:revision>
  <dc:subject/>
  <dc:title/>
</cp:coreProperties>
</file>