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262255</wp:posOffset>
                </wp:positionV>
                <wp:extent cx="5934075" cy="2953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3440" cy="27584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3440" cy="275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232.55pt;mso-wrap-distance-left:504pt;mso-wrap-distance-right:504pt;mso-wrap-distance-top:0pt;mso-wrap-distance-bottom:0pt;margin-top:-20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3440" cy="27584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3440" cy="275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Про проведення конкурс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бірково-тренув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до міжнародних </w:t>
      </w:r>
    </w:p>
    <w:p>
      <w:pPr>
        <w:pStyle w:val="Normal"/>
        <w:rPr/>
      </w:pPr>
      <w:r>
        <w:rPr>
          <w:lang w:val="uk-UA"/>
        </w:rPr>
        <w:t>учнівських олімпіад 201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якісної підготовки команд школярів України до міжнародних учнівських олімпіад 2011 року, враховуючи результати ІV етапу Всеукраїнських учнівських олімпіад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АКАЗУЮ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список учнів-учасників конкурсних відбірково-тренувальних зборів з формування та підготовки команд України до цьогорічних міжнародних олімпіад (додаток 1)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Провести конкурсні відбірково-тренувальні збори з формування та підготовки команд школярів України до міжнародних учнівських олімпіад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–  </w:t>
      </w:r>
      <w:r>
        <w:rPr>
          <w:lang w:val="uk-UA"/>
        </w:rPr>
        <w:t xml:space="preserve">з інформатики з 25.04 по 30.04 у м. Києві на базі </w:t>
      </w:r>
      <w:r>
        <w:rPr>
          <w:szCs w:val="28"/>
          <w:lang w:val="uk-UA"/>
        </w:rPr>
        <w:t>Українського фізико-математичного ліцею Київського національного університету імені Тараса Шевченк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з біології з 25.04 по 01.05  у м. Києві на базі Київського національного університету імені Тараса Шевченка (біологічний факультет) та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 математики з 29.04 по 05.05 у м. Дніпропетровську на базі комунального закладу освіти „Дніпропетровський обласний ліцей-інтернат фізико-математичного профілю”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–  з екології з 11.05 по 15.05 у м. Києві на базі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– з фізики з 11.05 по 20.05 у м. Києві на базі Київського національного університету імені Тараса Шевченка (радіофізичний факультет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 хімії з 16.05 по 25.05 у м. Харкові на базі комунального вищого навчального закладу „Харківська академія неперервної освіти”                           (спеціальна загальноосвітня школа-інтернат І-ІІ ступенів для дітей з наслідками поліомієліту та церебрального паралічу № 8 м. Харкова комунальної власності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з астрономії з 20.05 по 26.05 м. Києві на базі </w:t>
      </w:r>
      <w:r>
        <w:rPr>
          <w:szCs w:val="28"/>
          <w:lang w:val="uk-UA"/>
        </w:rPr>
        <w:t>Українського фізико-математичного ліцею Київського національного університету імені Тараса Шевченка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– з географії з 30.05 по 03.06 у м. Києві на базі 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both"/>
        <w:rPr/>
      </w:pPr>
      <w:r>
        <w:rPr>
          <w:lang w:val="uk-UA"/>
        </w:rPr>
        <w:t xml:space="preserve">3. Директорам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 (Вербицький В.В.), спеціальної загальноосвітньої школи-інтернату  І-ІІ ступенів для дітей з наслідками поліомієліту та церебральними паралічами № 8 м.Харкова комунальної власності (Ялова О.В.), комунального закладу освіти „Дніпропетровський обласний ліцей-інтернат фізико-математичного профілю” (Поляков О.В.), Українського фізико-математичного ліцею Київського національного університету імені Тараса Шевченка (Хомяков О.М.); ректорам Київського національ</w:t>
        <w:softHyphen/>
        <w:t>ного університету імені Тараса Шевченка (Губерський Л.В.), комунального вищого навчального закладу „Харківська академія неперервної освіти” (Покроєва Л.Д.); забезпечити необхідні умови для прове</w:t>
        <w:softHyphen/>
        <w:t>ден</w:t>
        <w:softHyphen/>
        <w:t>ня тренувальних зборів, збере</w:t>
        <w:softHyphen/>
        <w:t>же</w:t>
        <w:softHyphen/>
        <w:t>ння здоров’я і життя учасників, їх проживання та харч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Затвердити склад викладачів для проведення конкурсних відбірково-тренувальних зборів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Призначити відповідальними за організаційно-методичне забезпечення конкурсних відбірково-тренувальних зборів: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інформатики</w:t>
      </w:r>
      <w:r>
        <w:rPr/>
        <w:t xml:space="preserve"> – </w:t>
      </w:r>
      <w:r>
        <w:rPr>
          <w:lang w:val="uk-UA"/>
        </w:rPr>
        <w:t>Гунько Л.В., начальника відділу Інституту інноваційних технологій і змісту освіти;</w:t>
      </w:r>
    </w:p>
    <w:p>
      <w:pPr>
        <w:pStyle w:val="Normal"/>
        <w:jc w:val="both"/>
        <w:rPr/>
      </w:pPr>
      <w:r>
        <w:rPr/>
        <w:tab/>
        <w:t xml:space="preserve">–  </w:t>
      </w:r>
      <w:r>
        <w:rPr>
          <w:lang w:val="uk-UA"/>
        </w:rPr>
        <w:t>з біології</w:t>
        <w:tab/>
      </w:r>
      <w:r>
        <w:rPr/>
        <w:t xml:space="preserve">– </w:t>
      </w:r>
      <w:r>
        <w:rPr>
          <w:lang w:val="uk-UA"/>
        </w:rPr>
        <w:t>Фіцайло С.С., головного спеціаліста  Міністерства освіти і науки, молоді та спорту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математики</w:t>
        <w:tab/>
      </w:r>
      <w:r>
        <w:rPr/>
        <w:t xml:space="preserve">– </w:t>
      </w:r>
      <w:r>
        <w:rPr>
          <w:lang w:val="uk-UA"/>
        </w:rPr>
        <w:t>Прокопенко Н.С., головного спеціаліста Міністерства освіти і науки, молоді та спорту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екології</w:t>
        <w:tab/>
        <w:t>– Мистюк С.П., методиста Інституту інноваційних технологій і змісту освіти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фізики</w:t>
        <w:tab/>
        <w:t>– Кремінського Б.Г., старшого наукового співробітника Інституту інноваційних технологій і змісту освіти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хімії</w:t>
        <w:tab/>
        <w:t>– Мальченко Г.І., методиста Інституту інноваційних технологій і змісту освіти;</w:t>
      </w:r>
    </w:p>
    <w:p>
      <w:pPr>
        <w:pStyle w:val="Normal"/>
        <w:jc w:val="both"/>
        <w:rPr>
          <w:lang w:val="uk-UA"/>
        </w:rPr>
      </w:pPr>
      <w:r>
        <w:rPr/>
        <w:tab/>
        <w:t xml:space="preserve">– </w:t>
      </w:r>
      <w:r>
        <w:rPr>
          <w:lang w:val="uk-UA"/>
        </w:rPr>
        <w:t>з астрономії</w:t>
      </w:r>
      <w:r>
        <w:rPr/>
        <w:t xml:space="preserve"> – </w:t>
      </w:r>
      <w:r>
        <w:rPr>
          <w:lang w:val="uk-UA"/>
        </w:rPr>
        <w:t>Хоменко О.В., головного спеціаліста  Міністерства освіти і науки, молоді та спорту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 xml:space="preserve">з географії </w:t>
      </w:r>
      <w:r>
        <w:rPr/>
        <w:t xml:space="preserve">– </w:t>
      </w:r>
      <w:r>
        <w:rPr>
          <w:lang w:val="uk-UA"/>
        </w:rPr>
        <w:t>Гладковського Р.В., головного спеціаліста  Міністерства освіти і науки, молоді та спорту.</w:t>
      </w:r>
    </w:p>
    <w:p>
      <w:pPr>
        <w:pStyle w:val="Normal"/>
        <w:jc w:val="both"/>
        <w:rPr/>
      </w:pPr>
      <w:r>
        <w:rPr>
          <w:lang w:val="uk-UA"/>
        </w:rPr>
        <w:tab/>
        <w:t>6. Призначити науковими керівниками конкурсних відбірково-тренуваль</w:t>
        <w:softHyphen/>
        <w:softHyphen/>
        <w:t>них зборів (головами журі конкурсу-відбору):</w:t>
      </w:r>
    </w:p>
    <w:p>
      <w:pPr>
        <w:pStyle w:val="Normal"/>
        <w:jc w:val="both"/>
        <w:rPr>
          <w:lang w:val="uk-UA"/>
        </w:rPr>
      </w:pPr>
      <w:r>
        <w:rPr/>
        <w:tab/>
        <w:t xml:space="preserve">– </w:t>
      </w:r>
      <w:r>
        <w:rPr>
          <w:lang w:val="uk-UA"/>
        </w:rPr>
        <w:t>з інформатики</w:t>
        <w:tab/>
      </w:r>
      <w:r>
        <w:rPr/>
        <w:t xml:space="preserve">– </w:t>
      </w:r>
      <w:r>
        <w:rPr>
          <w:lang w:val="uk-UA"/>
        </w:rPr>
        <w:t>Бондаренка В.В., асистента Київського національного університету імені Тараса Шевченка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біології</w:t>
        <w:tab/>
      </w:r>
      <w:r>
        <w:rPr/>
        <w:t xml:space="preserve">– </w:t>
      </w:r>
      <w:r>
        <w:rPr>
          <w:lang w:val="uk-UA"/>
        </w:rPr>
        <w:t>Скрипник Н.В., доцента Київського національного університету імені Тараса Шевченка, кандидата біологічних наук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математики</w:t>
      </w:r>
      <w:r>
        <w:rPr/>
        <w:t xml:space="preserve"> – </w:t>
      </w:r>
      <w:r>
        <w:rPr>
          <w:lang w:val="uk-UA"/>
        </w:rPr>
        <w:t>Рубльова Б.В., професора Київського національного університету імені Тараса Шевченка, доктора фізико-математичних наук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екології</w:t>
        <w:tab/>
      </w:r>
      <w:r>
        <w:rPr/>
        <w:t xml:space="preserve">– </w:t>
      </w:r>
      <w:r>
        <w:rPr>
          <w:lang w:val="uk-UA"/>
        </w:rPr>
        <w:t>Безрукова В.Ф., доцента Київського національного університету імені Тараса Шевченка, канди</w:t>
        <w:softHyphen/>
        <w:t>дата біологічних наук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фізики</w:t>
        <w:tab/>
      </w:r>
      <w:r>
        <w:rPr/>
        <w:t xml:space="preserve">– </w:t>
      </w:r>
      <w:r>
        <w:rPr>
          <w:lang w:val="uk-UA"/>
        </w:rPr>
        <w:t>Анісімова І.О., декана Київського націо</w:t>
        <w:softHyphen/>
        <w:t>нального університету імені Тараса Шев</w:t>
        <w:softHyphen/>
        <w:t>чен</w:t>
        <w:softHyphen/>
        <w:t>ка, професора, доктора фізико-математичних наук;</w:t>
      </w:r>
    </w:p>
    <w:p>
      <w:pPr>
        <w:pStyle w:val="Normal"/>
        <w:jc w:val="both"/>
        <w:rPr/>
      </w:pPr>
      <w:r>
        <w:rPr/>
        <w:tab/>
        <w:t xml:space="preserve">– </w:t>
      </w:r>
      <w:r>
        <w:rPr>
          <w:lang w:val="uk-UA"/>
        </w:rPr>
        <w:t>з хімії</w:t>
      </w:r>
      <w:r>
        <w:rPr/>
        <w:t xml:space="preserve"> </w:t>
      </w:r>
      <w:r>
        <w:rPr>
          <w:lang w:val="uk-UA"/>
        </w:rPr>
        <w:t>– Холіна Ю.В., проректора Харківського національного університету ім.В.Н.Каразіна, професора, доктора хімічних наук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</w:rPr>
        <w:tab/>
        <w:t xml:space="preserve">– </w:t>
      </w:r>
      <w:r>
        <w:rPr>
          <w:szCs w:val="28"/>
          <w:lang w:val="uk-UA"/>
        </w:rPr>
        <w:t>з астрономії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Новосядлого </w:t>
      </w:r>
      <w:r>
        <w:rPr>
          <w:szCs w:val="28"/>
        </w:rPr>
        <w:t>Б</w:t>
      </w:r>
      <w:r>
        <w:rPr>
          <w:szCs w:val="28"/>
          <w:lang w:val="uk-UA"/>
        </w:rPr>
        <w:t xml:space="preserve">.С., </w:t>
      </w:r>
      <w:r>
        <w:rPr>
          <w:szCs w:val="28"/>
        </w:rPr>
        <w:t xml:space="preserve"> директор</w:t>
      </w:r>
      <w:r>
        <w:rPr>
          <w:szCs w:val="28"/>
          <w:lang w:val="uk-UA"/>
        </w:rPr>
        <w:t>а</w:t>
      </w:r>
      <w:r>
        <w:rPr>
          <w:szCs w:val="28"/>
        </w:rPr>
        <w:t xml:space="preserve"> Астрономічної обсерваторії Львівського національного університету імені Івана Франка, старш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наук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співробітник</w:t>
      </w:r>
      <w:r>
        <w:rPr>
          <w:szCs w:val="28"/>
          <w:lang w:val="uk-UA"/>
        </w:rPr>
        <w:t>а</w:t>
      </w:r>
      <w:r>
        <w:rPr>
          <w:szCs w:val="28"/>
        </w:rPr>
        <w:t>, доктор</w:t>
      </w:r>
      <w:r>
        <w:rPr>
          <w:szCs w:val="28"/>
          <w:lang w:val="uk-UA"/>
        </w:rPr>
        <w:t>а</w:t>
      </w:r>
      <w:r>
        <w:rPr>
          <w:szCs w:val="28"/>
        </w:rPr>
        <w:t xml:space="preserve"> фізико-математичних наук</w:t>
      </w:r>
      <w:r>
        <w:rPr>
          <w:szCs w:val="28"/>
          <w:lang w:val="uk-UA"/>
        </w:rPr>
        <w:t>;</w:t>
      </w:r>
    </w:p>
    <w:p>
      <w:pPr>
        <w:pStyle w:val="Style15"/>
        <w:jc w:val="both"/>
        <w:rPr>
          <w:szCs w:val="28"/>
          <w:lang w:val="uk-UA"/>
        </w:rPr>
      </w:pPr>
      <w:r>
        <w:rPr>
          <w:lang w:val="uk-UA"/>
        </w:rPr>
        <w:tab/>
        <w:t xml:space="preserve">– з географії </w:t>
      </w:r>
      <w:r>
        <w:rPr>
          <w:szCs w:val="28"/>
        </w:rPr>
        <w:t xml:space="preserve">– </w:t>
      </w:r>
      <w:r>
        <w:rPr>
          <w:szCs w:val="28"/>
          <w:lang w:val="uk-UA"/>
        </w:rPr>
        <w:t>Уварову Г.Є., доцента Інституту міжнародних відносин Національного авіаційного університету, кандидата педагогічних нау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7. Оплату роботи наукових керівників, вихователів, викладачів конкурсних відбірково-тренувальних зборів провести згідно із затвердженим кошторис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8. Департаменту економіки та фінансування (Даниленко С.В.) забезпечити фінансування конкурсних відбірково-тренувальних зборів згідно із затвердженим кошторисом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9. Міністру освіти і науки Автономної Республіки Крим, начальникам управлінь освіти і науки обласних, Київської й Севастопольської міських державних адміністрацій, ректорам вищих навчальних закладів відрядити викладачів (додаток 2) для проведення відповідних відбірково-тренувальних зборів згідно з термінами, зазначеними у п.2 наказу. </w:t>
      </w:r>
    </w:p>
    <w:p>
      <w:pPr>
        <w:pStyle w:val="Normal"/>
        <w:jc w:val="both"/>
        <w:rPr/>
      </w:pPr>
      <w:r>
        <w:rPr>
          <w:lang w:val="uk-UA"/>
        </w:rPr>
        <w:tab/>
        <w:t>10. Оплату відряджень викладачів, наукових керівників відбірково-тренувальних зборів провести за рахунок установ, у яких вони працюють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1. Управлінням освіти і науки обласних, Київської, Севастопольської міських державних  адміністрацій: </w:t>
      </w:r>
    </w:p>
    <w:p>
      <w:pPr>
        <w:pStyle w:val="Normal"/>
        <w:jc w:val="both"/>
        <w:rPr/>
      </w:pPr>
      <w:r>
        <w:rPr>
          <w:lang w:val="uk-UA"/>
        </w:rPr>
        <w:tab/>
        <w:t>- відрядити для участі у конкурсних відбірково-тренувальних зборах відповідно до термінів, зазначених в п.2, школярів згідно з додатком 1 та забезпечити їх супровід у дорозі; витрати на відрядження учасників зборів і супроводжуючих їх осіб до місця  проведення  зборів  й  на  зворотний шлях віднести за рахунок відповідних управлінь освіти і науки обласних, Київської й Севастопольської міських державних адміністрацій;</w:t>
      </w:r>
    </w:p>
    <w:p>
      <w:pPr>
        <w:pStyle w:val="Normal"/>
        <w:jc w:val="both"/>
        <w:rPr/>
      </w:pPr>
      <w:r>
        <w:rPr>
          <w:lang w:val="uk-UA"/>
        </w:rPr>
        <w:tab/>
        <w:t>- звільнити учасників зборів від занять на час проведення зборів                                 та від державної підсумкової атестації у 2010/2011 навчальному році.</w:t>
      </w:r>
    </w:p>
    <w:p>
      <w:pPr>
        <w:pStyle w:val="Normal"/>
        <w:jc w:val="both"/>
        <w:rPr/>
      </w:pPr>
      <w:r>
        <w:rPr>
          <w:lang w:val="uk-UA"/>
        </w:rPr>
        <w:tab/>
        <w:t>12. Контроль за виконанням цього наказу покласти на заступника Міністра Жебровського Б.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2540</wp:posOffset>
            </wp:positionV>
            <wp:extent cx="1600200" cy="1289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567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р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Д.В. Табач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 xml:space="preserve"> </w:t>
      </w:r>
      <w:r>
        <w:br w:type="page"/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Додаток 1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до наказу Міністерства освіти і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науки, молоді та спорту України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від 22.04.11 2011 № 364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Список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учасників відбірково-тренувальних зборів з формування та підготовки команд школярів України до міжнародних олімпіад 2011 року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6237"/>
        <w:gridCol w:w="9"/>
        <w:gridCol w:w="558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</w:t>
            </w:r>
            <w:r>
              <w:rPr>
                <w:b/>
                <w:i/>
                <w:szCs w:val="28"/>
                <w:lang w:val="uk-UA"/>
              </w:rPr>
              <w:t>з інформатики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ченко Владислав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заклад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освіти "Дніпропетровський ліцей інформаційних технологій при Дніпропетровському національному університеті імені Олеся Гончара"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 Євген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Україн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фізико-математичний ліцей Київського національного університету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ин Андрій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Українськ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фізико-математич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Київського національного університету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риненко Марк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л</w:t>
            </w:r>
            <w:r>
              <w:rPr>
                <w:sz w:val="24"/>
                <w:szCs w:val="24"/>
              </w:rPr>
              <w:t>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інформаційних технологій Олександрій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 Андрій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Львів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навчально-вихо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Школа І ступеня - гімназія"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Роман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ень 11 класу г</w:t>
            </w:r>
            <w:r>
              <w:rPr>
                <w:sz w:val="24"/>
                <w:szCs w:val="24"/>
              </w:rPr>
              <w:t>імназі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м.Ужгород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наєв Борис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Запоріз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багатопрофі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"Перспектива"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ін Сергій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ень 10 класу л</w:t>
            </w:r>
            <w:r>
              <w:rPr>
                <w:sz w:val="24"/>
                <w:szCs w:val="24"/>
              </w:rPr>
              <w:t>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інформаційних технологій Олександрій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юх Іван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Cs w:val="28"/>
                <w:lang w:val="uk-UA"/>
              </w:rPr>
              <w:t>з біології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ков Андрій 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11 класу Чернівецької гімназії № 2 Чернівецької міської ради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тарніст Денис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Романівськ</w:t>
            </w:r>
            <w:r>
              <w:rPr>
                <w:sz w:val="24"/>
                <w:szCs w:val="24"/>
                <w:lang w:val="uk-UA"/>
              </w:rPr>
              <w:t xml:space="preserve">ої </w:t>
            </w:r>
            <w:r>
              <w:rPr>
                <w:sz w:val="24"/>
                <w:szCs w:val="24"/>
              </w:rPr>
              <w:t>гімназ</w:t>
            </w:r>
            <w:r>
              <w:rPr>
                <w:sz w:val="24"/>
                <w:szCs w:val="24"/>
                <w:lang w:val="uk-UA"/>
              </w:rPr>
              <w:t>ії Житомир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  <w:t>Гончарук Альона</w:t>
            </w:r>
          </w:p>
          <w:p>
            <w:pPr>
              <w:pStyle w:val="Normal"/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  <w:t xml:space="preserve">Хмельницького спеціалізованого </w:t>
            </w:r>
            <w:r>
              <w:rPr>
                <w:rFonts w:eastAsia="Times-Roman;Arial Unicode MS"/>
                <w:sz w:val="24"/>
                <w:szCs w:val="24"/>
                <w:lang w:val="uk-UA" w:eastAsia="uk-UA"/>
              </w:rPr>
              <w:t>ліцей-інтернату</w:t>
            </w:r>
            <w:r>
              <w:rPr>
                <w:rFonts w:eastAsia="Times-Bold;Arial Unicode MS"/>
                <w:bCs/>
                <w:sz w:val="24"/>
                <w:szCs w:val="24"/>
                <w:lang w:val="uk-UA" w:eastAsia="uk-UA"/>
              </w:rPr>
              <w:t xml:space="preserve"> поглибленої підготовки в галузі нау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красова Ларис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Черкаської гімназії № 31 Черка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лшведкіна Юлі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bCs/>
                <w:sz w:val="24"/>
                <w:szCs w:val="24"/>
                <w:lang w:val="uk-UA"/>
              </w:rPr>
              <w:t xml:space="preserve">Харківського ліцею № 161 «Імпульс» Харків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апожнікова Валері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bCs/>
                <w:sz w:val="24"/>
                <w:szCs w:val="24"/>
                <w:lang w:val="uk-UA"/>
              </w:rPr>
              <w:t>Харківської гімназії № 47 Харківської міської ради Харків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ьпіс Валер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pacing w:val="-12"/>
                <w:sz w:val="24"/>
                <w:szCs w:val="24"/>
                <w:lang w:val="uk-UA"/>
              </w:rPr>
              <w:t>Деленської  загальноосвітної школи  І-ІІІ ступенів Арцизького району Оде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иряєва Дарі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color w:val="000000"/>
                <w:sz w:val="24"/>
                <w:szCs w:val="24"/>
                <w:lang w:val="uk-UA"/>
              </w:rPr>
              <w:t>Комунального закладу «Луганська спеціалізована школа І-ІІІ ступенів № 57» Луган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Cs w:val="28"/>
                <w:lang w:val="uk-UA"/>
              </w:rPr>
              <w:t xml:space="preserve">    </w:t>
            </w:r>
            <w:r>
              <w:rPr>
                <w:b/>
                <w:i/>
                <w:szCs w:val="28"/>
                <w:lang w:val="uk-UA"/>
              </w:rPr>
              <w:t>з математики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єв Євген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color w:val="000000"/>
                <w:sz w:val="24"/>
                <w:szCs w:val="24"/>
              </w:rPr>
              <w:t>Харк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1 «Імпульс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ган Олександ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ень 11 класу п</w:t>
            </w:r>
            <w:r>
              <w:rPr>
                <w:color w:val="000000"/>
                <w:sz w:val="24"/>
                <w:szCs w:val="24"/>
              </w:rPr>
              <w:t>риродничо-науков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5 м. Киє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ий Рома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color w:val="000000"/>
                <w:sz w:val="24"/>
                <w:szCs w:val="24"/>
              </w:rPr>
              <w:t>Льв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ф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>-інтерна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при Львівському національному університеті 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вва Богда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color w:val="000000"/>
                <w:sz w:val="24"/>
                <w:szCs w:val="24"/>
              </w:rPr>
              <w:t>Києво-Печер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1 «Лід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 Киє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слінський Олекс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ень 11 класу Харківського н</w:t>
            </w:r>
            <w:r>
              <w:rPr>
                <w:color w:val="000000"/>
                <w:sz w:val="24"/>
                <w:szCs w:val="24"/>
              </w:rPr>
              <w:t>авчально-вихов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комплекс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 «Академічна гімназія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йко Вікторі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color w:val="000000"/>
                <w:sz w:val="24"/>
                <w:szCs w:val="24"/>
              </w:rPr>
              <w:t>Харк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ф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трущенкова Анн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ениця 10 класу Донецького з</w:t>
            </w:r>
            <w:r>
              <w:rPr>
                <w:color w:val="000000"/>
                <w:sz w:val="24"/>
                <w:szCs w:val="24"/>
              </w:rPr>
              <w:t>агальноосвітн</w:t>
            </w:r>
            <w:r>
              <w:rPr>
                <w:color w:val="000000"/>
                <w:sz w:val="24"/>
                <w:szCs w:val="24"/>
                <w:lang w:val="uk-UA"/>
              </w:rPr>
              <w:t>ього</w:t>
            </w:r>
            <w:r>
              <w:rPr>
                <w:color w:val="000000"/>
                <w:sz w:val="24"/>
                <w:szCs w:val="24"/>
              </w:rPr>
              <w:t xml:space="preserve"> спеціалізова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санаторн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го </w:t>
            </w:r>
            <w:r>
              <w:rPr>
                <w:color w:val="000000"/>
                <w:sz w:val="24"/>
                <w:szCs w:val="24"/>
              </w:rPr>
              <w:t>інтернат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заклад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для обдарованих дітей ліцей «Ерудит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ярчик Кирил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ень 11 класу ф</w:t>
            </w:r>
            <w:r>
              <w:rPr>
                <w:color w:val="000000"/>
                <w:sz w:val="24"/>
                <w:szCs w:val="24"/>
              </w:rPr>
              <w:t>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 208 м. Киє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іонов Георг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color w:val="000000"/>
                <w:sz w:val="24"/>
                <w:szCs w:val="24"/>
              </w:rPr>
              <w:t>Харк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ф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енко Олександ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color w:val="000000"/>
                <w:sz w:val="24"/>
                <w:szCs w:val="24"/>
              </w:rPr>
              <w:t>Києво-Печер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1 «Лідер» м. Киє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єплова Дар</w:t>
            </w:r>
            <w:r>
              <w:rPr>
                <w:color w:val="000000"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</w:rPr>
              <w:t>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color w:val="000000"/>
                <w:sz w:val="24"/>
                <w:szCs w:val="24"/>
              </w:rPr>
              <w:t>Харк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ф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ущов Тиму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color w:val="000000"/>
                <w:sz w:val="24"/>
                <w:szCs w:val="24"/>
              </w:rPr>
              <w:t>Харків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фізико-математичн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szCs w:val="28"/>
                <w:lang w:val="uk-UA"/>
              </w:rPr>
              <w:t>з екології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snapToGrid w:val="false"/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раменко Поліна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0 класу Мукачівської загальноосвітньої школи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ступенів №1 імені О.С.Пушкіна Мукачівської міської ради Закарпат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мінська Анастасія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Академічного ліцею при Херсонському державному університеті Херсон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Ягенський Василь 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Луцької гімназії № 21 ім. Михайла Кравчука Луцької міської ради Волин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  <w:lang w:val="uk-UA"/>
              </w:rPr>
            </w:pPr>
            <w:r>
              <w:rPr>
                <w:color w:val="000000"/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  <w:lang w:val="uk-UA"/>
              </w:rPr>
              <w:t xml:space="preserve">      </w:t>
            </w:r>
            <w:r>
              <w:rPr>
                <w:b/>
                <w:i/>
                <w:szCs w:val="28"/>
                <w:lang w:val="uk-UA"/>
              </w:rPr>
              <w:t>з фізики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8"/>
                <w:lang w:val="uk-UA"/>
              </w:rPr>
            </w:pPr>
            <w:r>
              <w:rPr>
                <w:b/>
                <w:i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інов Олександ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Енергодарської багатопрофільної гімназії "Гармонія"  Запоріз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кович Іго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Львівського фізико-математичного ліцею-інтернату при Львівському національному університеті                           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шин Олександ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Українського фізико-математичного ліцею при Київському національному університеті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тушенко Андр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Львівського фізико-математичного ліцею-інтернату при Львівському національному університе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ський Рома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Українського фізико-математичного ліцею при Київському національному університеті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анов Дмитр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11 класу Харківського фізико-математичного ліцею № 27 Харківської міської рад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цький Ростисла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Львівського фізико-математичного ліцею-інтернату при Львівському національному університеті                   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Євге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Рішельєвського ліцею м. Одес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меляк Рома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Львівського фізико-математичного ліцею-інтернату при Львівському національному університеті                      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szCs w:val="28"/>
                <w:lang w:val="uk-UA"/>
              </w:rPr>
              <w:t>з хімії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пов Анто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л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№ 100 "Поділ"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иєв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нко Тетян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иця 11 класу </w:t>
            </w:r>
            <w:r>
              <w:rPr>
                <w:sz w:val="24"/>
                <w:szCs w:val="24"/>
              </w:rPr>
              <w:t>Україн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фізико-математич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й Київського національного університету імені Тараса Шевченко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ець Ірин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иця 10 класу </w:t>
            </w:r>
            <w:r>
              <w:rPr>
                <w:sz w:val="24"/>
                <w:szCs w:val="24"/>
              </w:rPr>
              <w:t>Балаклій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загальноосвітн</w:t>
            </w:r>
            <w:r>
              <w:rPr>
                <w:sz w:val="24"/>
                <w:szCs w:val="24"/>
                <w:lang w:val="uk-UA"/>
              </w:rPr>
              <w:t>ьої</w:t>
            </w:r>
            <w:r>
              <w:rPr>
                <w:sz w:val="24"/>
                <w:szCs w:val="24"/>
              </w:rPr>
              <w:t xml:space="preserve"> школ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</w:rPr>
              <w:t>І-ІІІ ступенів № 1 імені О.А.Тризни Балаклійської районної ради Харків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Петр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п</w:t>
            </w:r>
            <w:r>
              <w:rPr>
                <w:sz w:val="24"/>
                <w:szCs w:val="24"/>
              </w:rPr>
              <w:t>риродничо-науков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№ 145 м. Ки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Тимоф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1 класу </w:t>
            </w:r>
            <w:r>
              <w:rPr>
                <w:sz w:val="24"/>
                <w:szCs w:val="24"/>
              </w:rPr>
              <w:t>Україн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фізико-математич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Київського національного університету імені Тараса Шевченко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чак Микол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sz w:val="24"/>
                <w:szCs w:val="24"/>
              </w:rPr>
              <w:t>Львів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фізико-математич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</w:t>
            </w:r>
            <w:r>
              <w:rPr>
                <w:sz w:val="24"/>
                <w:szCs w:val="24"/>
                <w:lang w:val="uk-UA"/>
              </w:rPr>
              <w:t>ею</w:t>
            </w:r>
            <w:r>
              <w:rPr>
                <w:sz w:val="24"/>
                <w:szCs w:val="24"/>
              </w:rPr>
              <w:t>-інтернат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при Львівському національному університеті </w:t>
            </w: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</w:rPr>
              <w:t>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юх Іго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sz w:val="24"/>
                <w:szCs w:val="24"/>
              </w:rPr>
              <w:t>Львів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фізико-математич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>ю-інтернату</w:t>
            </w:r>
            <w:r>
              <w:rPr>
                <w:sz w:val="24"/>
                <w:szCs w:val="24"/>
              </w:rPr>
              <w:t xml:space="preserve"> при Львівському національному університеті імені Івана Фра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нов Дмитр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sz w:val="24"/>
                <w:szCs w:val="24"/>
              </w:rPr>
              <w:t>Севастопольськ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спеціалізова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школ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sz w:val="24"/>
                <w:szCs w:val="24"/>
              </w:rPr>
              <w:t>І-ІІІ ступенів № 57 з музично-хоровим профілем навчання Севастопольської міської рад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</w:t>
            </w:r>
            <w:r>
              <w:rPr>
                <w:b/>
                <w:i/>
                <w:szCs w:val="28"/>
                <w:lang w:val="uk-UA"/>
              </w:rPr>
              <w:t>з астрономії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snapToGrid w:val="false"/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огданов Дмитр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ень 9 класу НВК: СЗШ І-ІІІ ст. – гуманітарно-естетичного колежу № 29 м.Вінниц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робйова Марі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ениця 10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лін Всеволод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Харківського НВК № 45 «Академічна гімназія» Харківської міської рад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убодєлов Марк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Донецького загальноосвітного спеціалізованого санаторного інтернатного закладу ІІ-ІІІ ступенів «Ерудит» для обдарованих діте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Ільницький Іван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TextBodyIndent"/>
              <w:ind w:left="13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учень 9 класу Долинського природничо-математичного ліцею Долинської районної ради Івано-Франків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йда Олександр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ряка Дмитр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sz w:val="24"/>
                <w:lang w:val="uk-UA"/>
              </w:rPr>
              <w:t xml:space="preserve">учень 9 класу ліцею інформаційних технологій при Дніпропетровському національному університеті імені Олеся Гончара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Cs w:val="28"/>
                <w:lang w:val="uk-UA"/>
              </w:rPr>
              <w:t>з географії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ило Денис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Сарненської гімназії Сарненського району Рівнен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хній Серг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Львівської гімназії «Престиж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ичик Владисла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навчально-виховного комплексу «Нововолинська спеціалізована школа І-ІІІ ступенів №1-колегіум» Нововолинської міської ради Волин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Анастасі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sz w:val="24"/>
                <w:szCs w:val="24"/>
                <w:lang w:val="uk-UA"/>
              </w:rPr>
              <w:t>учениця 10 класу Житомирської міської гімназія №23               імені М.Й. Очере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гіда Маргарит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sz w:val="24"/>
                <w:szCs w:val="24"/>
                <w:lang w:val="uk-UA"/>
              </w:rPr>
              <w:t>учениця 10 класу загальноосвітньої школи І-ІІІ ступенів № 11             м. Запоріжжя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качук Богдан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осві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„Дніпропетровський обласний ліцей-інтернат фізико-математичного профілю”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поров Юрі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color w:val="000000"/>
                <w:sz w:val="24"/>
                <w:szCs w:val="24"/>
              </w:rPr>
              <w:t>Києво-Печерськ</w:t>
            </w:r>
            <w:r>
              <w:rPr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color w:val="000000"/>
                <w:sz w:val="24"/>
                <w:szCs w:val="24"/>
              </w:rPr>
              <w:t xml:space="preserve"> ліце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71 «Лідер»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color w:val="000000"/>
                <w:sz w:val="24"/>
                <w:szCs w:val="24"/>
              </w:rPr>
              <w:t>м. Киє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ербина Артем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/>
            </w:pPr>
            <w:r>
              <w:rPr>
                <w:sz w:val="24"/>
                <w:szCs w:val="24"/>
                <w:lang w:val="uk-UA"/>
              </w:rPr>
              <w:t>учень 10 класу Снігурівської загальноосвітньої школи                      І-ІІІ ступенів №1 Снігурівської районної ради Миколаївської області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3"/>
          <w:lang w:val="uk-UA"/>
        </w:rPr>
        <w:tab/>
        <w:tab/>
        <w:tab/>
        <w:tab/>
      </w:r>
      <w:r>
        <w:rPr>
          <w:sz w:val="24"/>
          <w:lang w:val="uk-UA"/>
        </w:rPr>
        <w:t xml:space="preserve">     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Додаток 2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до наказу Міністерства освіти і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науки, молоді та спорту України</w:t>
      </w:r>
    </w:p>
    <w:p>
      <w:pPr>
        <w:pStyle w:val="Normal"/>
        <w:widowControl w:val="false"/>
        <w:ind w:firstLine="5387"/>
        <w:rPr>
          <w:sz w:val="26"/>
          <w:lang w:val="uk-UA"/>
        </w:rPr>
      </w:pPr>
      <w:r>
        <w:rPr>
          <w:sz w:val="26"/>
          <w:lang w:val="uk-UA"/>
        </w:rPr>
        <w:t>від 22.04.11 2011 № 364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кладачів відбірково-тренувальних зборів з підготовки</w:t>
      </w:r>
    </w:p>
    <w:p>
      <w:pPr>
        <w:pStyle w:val="Normal"/>
        <w:jc w:val="center"/>
        <w:rPr>
          <w:sz w:val="24"/>
          <w:lang w:val="uk-UA"/>
        </w:rPr>
      </w:pPr>
      <w:r>
        <w:rPr>
          <w:szCs w:val="28"/>
          <w:lang w:val="uk-UA"/>
        </w:rPr>
        <w:t>до міжнародних олімпіад 2011 року (члени журі конкурсу-відбору)</w:t>
      </w:r>
    </w:p>
    <w:p>
      <w:pPr>
        <w:pStyle w:val="Normal"/>
        <w:jc w:val="center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     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141"/>
        <w:gridCol w:w="6521"/>
        <w:gridCol w:w="426"/>
      </w:tblGrid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>з інформатики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В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ведєв М.Г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екана Київського національного університету                  імені Тараса Шевченка, доцент, кандидат фізико-математичних наук (заступник голов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к В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загальноосвітньої школи І-ІІІ ступенів №17 м.Олександрії Кіровоградської області (секретар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тков А.С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2"/>
              <w:tabs>
                <w:tab w:val="clear" w:pos="708"/>
                <w:tab w:val="left" w:pos="636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ца О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оцент Ужгородського національного університету, кандидат  </w:t>
            </w:r>
          </w:p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хн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йтер Д.Ю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2"/>
              <w:tabs>
                <w:tab w:val="clear" w:pos="708"/>
                <w:tab w:val="left" w:pos="636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удент Київського національного університету імені Тараса</w:t>
            </w:r>
          </w:p>
          <w:p>
            <w:pPr>
              <w:pStyle w:val="2"/>
              <w:tabs>
                <w:tab w:val="clear" w:pos="708"/>
                <w:tab w:val="left" w:pos="636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ов С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Сумського державного університету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чук С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ліцею "Антей" м. Кам’янця-Подільського Хмельницької області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ердохлеб Я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2"/>
              <w:tabs>
                <w:tab w:val="clear" w:pos="708"/>
                <w:tab w:val="left" w:pos="636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гіяєв Ш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енеджер проектів компанії «Aricent Ukraine» (за згодою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>з біології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ипник Н. 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анець Т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 (заступник голов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іанов В.Л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  <w:lang w:val="uk-UA"/>
              </w:rPr>
              <w:t xml:space="preserve">методист </w:t>
            </w:r>
            <w:r>
              <w:rPr>
                <w:caps/>
                <w:szCs w:val="24"/>
                <w:lang w:val="uk-UA"/>
              </w:rPr>
              <w:t>н</w:t>
            </w:r>
            <w:r>
              <w:rPr>
                <w:szCs w:val="24"/>
                <w:lang w:val="uk-UA"/>
              </w:rPr>
              <w:t>аціонального еколого-натуралістичного центру учнівської молоді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анасьєва К.С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ець Л. 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чишин В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яда О.К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лодший науковий співробітник Інституту геронтології Академії медичних наук Україн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енко В. 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ов І.Ю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ідувач кафедри Київського національного університету </w:t>
            </w: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імені Тараса Шевченка, професор, доктор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уторна О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2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нський А.О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півробітник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з математики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льов Б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4"/>
                <w:lang w:val="uk-UA"/>
              </w:rPr>
              <w:t>а</w:t>
            </w:r>
            <w:r>
              <w:rPr>
                <w:sz w:val="24"/>
                <w:lang w:val="uk-UA"/>
              </w:rPr>
              <w:t>тамась</w:t>
            </w:r>
            <w:r>
              <w:rPr>
                <w:caps/>
                <w:sz w:val="24"/>
                <w:lang w:val="uk-UA"/>
              </w:rPr>
              <w:t xml:space="preserve"> в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. Богдана Хмельницького, доцент, кандидат фізико-математичних наук (заступник голов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яков О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комунального закладу освіти «Дніпропетровський обласний ліцей-інтернат фізико-математичного профілю», кандидат фізико-математичних наук (заступник голов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4"/>
                <w:lang w:val="uk-UA"/>
              </w:rPr>
              <w:t>К</w:t>
            </w:r>
            <w:r>
              <w:rPr>
                <w:sz w:val="24"/>
                <w:lang w:val="uk-UA"/>
              </w:rPr>
              <w:t>рюкова</w:t>
            </w:r>
            <w:r>
              <w:rPr>
                <w:caps/>
                <w:sz w:val="24"/>
                <w:lang w:val="uk-UA"/>
              </w:rPr>
              <w:t xml:space="preserve"> Г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спірант </w:t>
            </w:r>
            <w:r>
              <w:rPr>
                <w:sz w:val="25"/>
                <w:lang w:val="uk-UA"/>
              </w:rPr>
              <w:t>Київського національного університету                     імені Тараса Шевченка (секретар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кушин А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5"/>
                <w:szCs w:val="25"/>
                <w:lang w:val="uk-UA"/>
              </w:rPr>
              <w:t>Д</w:t>
            </w:r>
            <w:r>
              <w:rPr>
                <w:sz w:val="25"/>
                <w:szCs w:val="25"/>
                <w:lang w:val="uk-UA"/>
              </w:rPr>
              <w:t>анилова</w:t>
            </w:r>
            <w:r>
              <w:rPr>
                <w:caps/>
                <w:sz w:val="25"/>
                <w:szCs w:val="25"/>
                <w:lang w:val="uk-UA"/>
              </w:rPr>
              <w:t xml:space="preserve"> А.Є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удентка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5"/>
                <w:szCs w:val="25"/>
                <w:lang w:val="uk-UA"/>
              </w:rPr>
              <w:t>К</w:t>
            </w:r>
            <w:r>
              <w:rPr>
                <w:sz w:val="25"/>
                <w:szCs w:val="25"/>
                <w:lang w:val="uk-UA"/>
              </w:rPr>
              <w:t>інащук</w:t>
            </w:r>
            <w:r>
              <w:rPr>
                <w:caps/>
                <w:sz w:val="25"/>
                <w:szCs w:val="25"/>
                <w:lang w:val="uk-UA"/>
              </w:rPr>
              <w:t xml:space="preserve"> Н.Л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Чернівецького ліцею №1 математичного та економічного профілів Чернівецької міської рад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рман В.К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</w:t>
            </w:r>
            <w:r>
              <w:rPr>
                <w:sz w:val="25"/>
                <w:szCs w:val="25"/>
                <w:lang w:val="uk-UA"/>
              </w:rPr>
              <w:t>комунального закладу освіти «Дніпропетровський обласний ліцей-інтернат фізико-математичного профілю», кандидат педаг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шунов В.Г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ченко В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Полтавського державного педагогічного університету ім.В.Г.Короленка, кандидат фізико-математичних наук (заступник голов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4"/>
                <w:lang w:val="uk-UA"/>
              </w:rPr>
              <w:t>С</w:t>
            </w:r>
            <w:r>
              <w:rPr>
                <w:sz w:val="24"/>
                <w:lang w:val="uk-UA"/>
              </w:rPr>
              <w:t>арана О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Житомирського державного університету ім.Івана Франк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rPr/>
            </w:pPr>
            <w:r>
              <w:rPr>
                <w:caps/>
                <w:color w:val="000000"/>
                <w:sz w:val="24"/>
                <w:lang w:val="uk-UA"/>
              </w:rPr>
              <w:t>с</w:t>
            </w:r>
            <w:r>
              <w:rPr>
                <w:color w:val="000000"/>
                <w:sz w:val="24"/>
                <w:lang w:val="uk-UA"/>
              </w:rPr>
              <w:t>короходов</w:t>
            </w:r>
            <w:r>
              <w:rPr>
                <w:caps/>
                <w:color w:val="000000"/>
                <w:sz w:val="24"/>
                <w:lang w:val="uk-UA"/>
              </w:rPr>
              <w:t xml:space="preserve"> д.с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аспірант Дніпропетровського національного університету </w:t>
            </w:r>
          </w:p>
          <w:p>
            <w:pPr>
              <w:pStyle w:val="Style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.О.Гончар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</w:t>
            </w:r>
            <w:r>
              <w:rPr>
                <w:b/>
                <w:i/>
                <w:lang w:val="uk-UA"/>
              </w:rPr>
              <w:t>з екології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руков В.Ф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  <w:lang w:val="uk-UA"/>
              </w:rPr>
              <w:t>андзюра</w:t>
            </w:r>
            <w:r>
              <w:rPr>
                <w:caps/>
                <w:sz w:val="24"/>
                <w:szCs w:val="24"/>
                <w:lang w:val="uk-UA"/>
              </w:rPr>
              <w:t xml:space="preserve"> В.П. 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національного університету імені Тараса Шевченка, доктор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юк С.П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 xml:space="preserve">дарченко </w:t>
            </w:r>
            <w:r>
              <w:rPr>
                <w:caps/>
                <w:sz w:val="24"/>
                <w:szCs w:val="24"/>
                <w:lang w:val="uk-UA"/>
              </w:rPr>
              <w:t>к.ю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ченко Т.Д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ерівник екологічного напряму </w:t>
            </w:r>
            <w:r>
              <w:rPr>
                <w:caps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lang w:val="uk-UA"/>
              </w:rPr>
              <w:t>аціонального еколого-натуралістичного центру учнівської молоді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нський А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</w:t>
            </w:r>
            <w:r>
              <w:rPr>
                <w:b/>
                <w:i/>
                <w:lang w:val="uk-UA"/>
              </w:rPr>
              <w:t>з фізики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сімов І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кан  Київського національного університету імені Тараса Шевченка,  професор, доктор фізико-математичних наук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льчинський С.Й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ий кафедрою Київського національного університету імені Тараса Шевченка,  професор, доктор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льфгат І.М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Харківського фізико-математичного ліцею №27, кандидат фізико-математичних наук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льник О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бошин В.Я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Одеського національного університету ім. І.І.Мечникова, кандидат фізико-математи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6"/>
                <w:lang w:val="uk-UA"/>
              </w:rPr>
            </w:pPr>
            <w:r>
              <w:rPr>
                <w:color w:val="000000"/>
                <w:sz w:val="24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мінський Б.Г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науковий співробітник Інституту інноваційних технологій і змісту освіти, доцент, кандидат педагогі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6"/>
                <w:lang w:val="uk-UA"/>
              </w:rPr>
            </w:pPr>
            <w:r>
              <w:rPr>
                <w:color w:val="000000"/>
                <w:sz w:val="24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кін В.Л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викладач Одеського національного університету ім.І.І.Мечников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янський О.Ю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 Дніпропетровського національного універси</w:t>
              <w:softHyphen/>
              <w:t>тету імені Олеся Гончара, доцент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іхов Ю.Я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фізико-математичної гімназії № 17 м.Вінниці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шко М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Херсонського фізико-математичного ліцею при Херсонському національному університеті та Дніпропетровському національному університеті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хацький В.П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</w:t>
            </w:r>
            <w:r>
              <w:rPr>
                <w:b/>
                <w:i/>
                <w:lang w:val="uk-UA"/>
              </w:rPr>
              <w:t>з хімії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ін Ю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ректор Харківського національного університету ім.В.Н.Каразіна, професор, доктор хімічних наук (голов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нюк Д.М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уковий співробітник Інституту органічної хімії НАН України, кандидат хімічних наук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кол О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півробітник НТК "Інститут монокристалів" НАН України, кандидат хім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сов М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Харківського національного університету ім.В.Н.Каразіна, кандидат хімічних наук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бов О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Харківського національного університету ім.В.Н.Каразіна, доктор хім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гінова Л.П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 Харківського національного університету ім.В.Н.Каразіна, професор, доктор хім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ьченко Г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Інституту інноваційних технологій і змісту освіти Міністерства освіти і науки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іна Н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йко Ю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</w:t>
            </w:r>
            <w:r>
              <w:rPr>
                <w:sz w:val="25"/>
                <w:lang w:val="uk-UA"/>
              </w:rPr>
              <w:t>комунального закладу „Харківський обласний науково-методичний інститут безперервної освіти”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умат А.П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</w:t>
            </w:r>
            <w:r>
              <w:rPr>
                <w:b/>
                <w:i/>
                <w:lang w:val="uk-UA"/>
              </w:rPr>
              <w:t>з астрономії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щенко О.П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рший викладач Національного педагогічного університету </w:t>
            </w: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ім. М.П.Драгоманов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чижиєва М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ерівник  гуртка Республіканського позашкільного навчального закладу МАН Автономної Республіки Крим „</w:t>
            </w: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укач”</w:t>
            </w:r>
            <w:r>
              <w:rPr>
                <w:sz w:val="24"/>
                <w:szCs w:val="24"/>
                <w:lang w:val="uk-UA"/>
              </w:rPr>
              <w:t xml:space="preserve"> (секретар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енков С.Г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кторант Херсонського державного університету, доцент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сакова В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ім. І.І.Мечников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Новосядлий 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.С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TextBodyIndent"/>
              <w:ind w:left="13" w:hanging="0"/>
              <w:rPr>
                <w:szCs w:val="24"/>
              </w:rPr>
            </w:pPr>
            <w:r>
              <w:rPr>
                <w:szCs w:val="24"/>
              </w:rPr>
              <w:t xml:space="preserve">директор Астрономічної обсерваторії Львівського національного університету імені Івана Франка, старший науковий співробітник, доктор фізико-математичних наук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шетник В.М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 А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гай А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фізико-математи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</w:t>
            </w:r>
            <w:r>
              <w:rPr>
                <w:b/>
                <w:i/>
                <w:lang w:val="uk-UA"/>
              </w:rPr>
              <w:t>з географії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варова Г.Є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Інституту міжнародних відносин Національного авіаційного університету, кандидат педагогічних на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енко Н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Інституту природничо-географічної освіти та екології Національного педагогічного університету імені М.П. Драгоманов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льберг Т.Г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Хмельницького обласного інституту післядипломної педагогічної освіти, кандидат географічних наук </w:t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інь В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національного університету імені Тараса Шевченка, доктор географ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зієнко І.А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Національного еколого-натуралістичного центру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ула В.І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географ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руліна С.Л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викладач Київського університету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ені Бориса Грінченка, кандидат педагог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 А.О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цюк В.В.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національного університету імені Тараса Шевченка, доктор географічних нау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402" w:hanging="2835"/>
    </w:pPr>
    <w:rPr>
      <w:lang w:val="uk-UA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07:00Z</dcterms:created>
  <dc:creator>Прокопенко</dc:creator>
  <dc:description/>
  <cp:keywords/>
  <dc:language>en-US</dc:language>
  <cp:lastModifiedBy>Прокопенко</cp:lastModifiedBy>
  <dcterms:modified xsi:type="dcterms:W3CDTF">2011-04-22T13:08:00Z</dcterms:modified>
  <cp:revision>1</cp:revision>
  <dc:subject/>
  <dc:title> </dc:title>
</cp:coreProperties>
</file>