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lang w:val="uk-UA"/>
        </w:rPr>
      </w:pPr>
      <w:r>
        <w:rPr>
          <w:lang w:val="uk-UA"/>
        </w:rPr>
      </w:r>
    </w:p>
    <w:p>
      <w:pPr>
        <w:pStyle w:val="Style19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9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МІНІСТЕРСТВО ОСВІТИ І НАУКИ УКРАЇНИ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pacing w:val="100"/>
          <w:sz w:val="40"/>
          <w:szCs w:val="40"/>
        </w:rPr>
      </w:pPr>
      <w:r>
        <w:rPr>
          <w:rFonts w:cs="Times New Roman" w:ascii="Times New Roman" w:hAnsi="Times New Roman"/>
          <w:b/>
          <w:spacing w:val="100"/>
          <w:sz w:val="40"/>
          <w:szCs w:val="40"/>
        </w:rPr>
        <w:t>НАКАЗ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</w:rPr>
        <w:t>м. Київ</w:t>
      </w:r>
    </w:p>
    <w:p>
      <w:pPr>
        <w:pStyle w:val="Normal"/>
        <w:spacing w:before="12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</w:rPr>
        <w:t>18.03.2014</w:t>
        <w:tab/>
        <w:tab/>
        <w:tab/>
        <w:tab/>
        <w:tab/>
        <w:tab/>
        <w:tab/>
        <w:tab/>
        <w:tab/>
        <w:tab/>
        <w:t>№ 2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наказу Міністер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и і науки Україн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3.2014  № 2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метою належної організації та проведення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 xml:space="preserve"> етапу Всеукраїнських учнівських олімпіад з навчальних предметів у 2013/2014 навчальному році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до наказу Міністерства освіти і науки України від 12.03.2014        № 218 «Про проведення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тапу Всеукраїнських учнівських олімпіад з навчальних предметів у 2013/2014 навчальному році» такі зміни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) пункти 2, 7, 9, 13 переліку установ (закладів), на базі яких проводитиметься ІV етап Всеукраїнських учнівських олімпіад з навчальних  предметів у 2013/2014 навчальному році, затвердженого зазначеним наказом,   викласти в такій  редакції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2. Київський обласний інститут післядипломної освіти педагогічних кадрів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чинська Є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російська мова та література.»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7. Київський університет імені Бориса Грінченка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гнев’юк В. 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математика.»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9. Львівський обласний інститут післядипломної педагогічної освіти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иян Р. Б.</w:t>
      </w:r>
      <w:r>
        <w:rPr>
          <w:rFonts w:cs="Times New Roman" w:ascii="Times New Roman" w:hAnsi="Times New Roman"/>
          <w:sz w:val="28"/>
          <w:szCs w:val="28"/>
          <w:lang w:val="uk-UA"/>
        </w:rPr>
        <w:t>) – астрономія.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«13. Рівненський обласний інститут післядипломної педагогічної освіти (Лавренчук А. О.) – географія.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додатки 1-3, 7, 8, 19, 20, 23, 24, 26, 28, 31, 32, 34  до зазначеного наказу викласти в новій редакції, що додаєть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Департаменту організаційно-аналітичного забезпечення і взаємодії              із засобами масової інформації та громадськими об’єднаннями                     (Марченко А. В.) зробити відмітку у справах архі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                    С. М. Кві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Назва об'єкта"/>
    <w:basedOn w:val="Normal"/>
    <w:next w:val="Normal"/>
    <w:qFormat/>
    <w:pPr>
      <w:widowControl w:val="false"/>
      <w:spacing w:lineRule="auto" w:line="240" w:before="120" w:after="12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38:00Z</dcterms:created>
  <dc:creator>К-214</dc:creator>
  <dc:description/>
  <cp:keywords/>
  <dc:language>en-US</dc:language>
  <cp:lastModifiedBy>Колєчкін</cp:lastModifiedBy>
  <cp:lastPrinted>2014-03-18T14:45:00Z</cp:lastPrinted>
  <dcterms:modified xsi:type="dcterms:W3CDTF">2014-03-18T13:49:00Z</dcterms:modified>
  <cp:revision>131</cp:revision>
  <dc:subject/>
  <dc:title/>
</cp:coreProperties>
</file>