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остат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9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натуральне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для якого існує найбільша кількість пар ненульових циф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що задовольняють умову: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Два кол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проходять через цент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 ко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</w:rPr>
        <w:t xml:space="preserve"> та  дотикаються до нього внутрішнім чином у точк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відповідно. Доведіть, що на прямій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лежить спільна точка кі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15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20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Знайдіть усі такі натуральн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для яких числ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sz w:val="32"/>
          <w:szCs w:val="32"/>
        </w:rPr>
        <w:t xml:space="preserve"> є точними квадратами натуральних чисе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  <w:lang w:val="uk-UA"/>
        </w:rPr>
        <w:t xml:space="preserve">Дійсні числа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  <w:lang w:val="uk-UA"/>
        </w:rPr>
        <w:t xml:space="preserve"> задовольняють умову: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bCs/>
          <w:sz w:val="32"/>
          <w:szCs w:val="32"/>
          <w:lang w:val="uk-UA"/>
        </w:rPr>
        <w:t xml:space="preserve">. Доведіть, що справджується нерівність: </w:t>
      </w:r>
      <w:r>
        <w:rPr>
          <w:bCs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25:00Z</dcterms:created>
  <dc:creator>BigHome</dc:creator>
  <dc:description/>
  <dc:language>en-US</dc:language>
  <cp:lastModifiedBy>Customer</cp:lastModifiedBy>
  <cp:lastPrinted>2011-11-07T18:48:00Z</cp:lastPrinted>
  <dcterms:modified xsi:type="dcterms:W3CDTF">2014-01-20T16:48:00Z</dcterms:modified>
  <cp:revision>6</cp:revision>
  <dc:subject/>
  <dc:title>LXII Київська міська олімпіада юних математиків</dc:title>
</cp:coreProperties>
</file>