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достаточны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 Ответ обоснуйте.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У Олеси есть неограниченное число цифр 3 и ровно одна цифра 4. Она хочет образовать число, которое бы делилось на наибольшее возможное количество чисел из множества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  <w:lang w:val="ru-RU"/>
        </w:rPr>
        <w:t>. Какое наименьшее число может образовать Олеся? 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>В клетки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доск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 w:val="32"/>
          <w:szCs w:val="32"/>
          <w:lang w:val="ru-RU"/>
        </w:rPr>
        <w:t xml:space="preserve"> можно ставить звездочки (не более 1 звездочки в клетку) так, чтобы в каждой строке, каждом столбце и каждой из двух больших диагоналей было не более чем 3 звездочки. Какое максимальное число звездочек можно поставить на доску при таких условиях? </w:t>
      </w:r>
      <w:r>
        <w:rPr>
          <w:sz w:val="32"/>
          <w:szCs w:val="32"/>
          <w:lang w:val="ru-RU"/>
        </w:rPr>
        <w:t>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Стороны треугольнико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  <w:lang w:val="ru-RU"/>
        </w:rPr>
        <w:t xml:space="preserve"> удовлетворяют таким условиям: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  <w:lang w:val="ru-RU"/>
        </w:rPr>
        <w:t xml:space="preserve">см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32"/>
          <w:szCs w:val="32"/>
          <w:lang w:val="ru-RU"/>
        </w:rPr>
        <w:t xml:space="preserve">см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32"/>
          <w:szCs w:val="32"/>
          <w:lang w:val="ru-RU"/>
        </w:rPr>
        <w:t xml:space="preserve">см. Какие значения может принимать длина стороны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32"/>
          <w:szCs w:val="32"/>
          <w:lang w:val="ru-RU"/>
        </w:rPr>
        <w:t xml:space="preserve">, если она равна целому числу сантиметров, является средней по величине 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32"/>
          <w:szCs w:val="32"/>
          <w:lang w:val="ru-RU"/>
        </w:rPr>
        <w:t xml:space="preserve"> и самой большой 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u-RU"/>
        </w:rPr>
        <w:t>? 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3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atholymp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57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20:27:00Z</dcterms:modified>
  <cp:revision>8</cp:revision>
  <dc:subject/>
  <dc:title>LXII Київська міська олімпіада юних математиків</dc:title>
</cp:coreProperties>
</file>