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высок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8 класс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Известно, что в понедельник Настя добиралась на автомобиле на работу больше одного часа. Также известно, что в течение любого часа движения средняя скорость ее автомобиля равнялась 80 км/ч. Могла ли его средняя скорость в течение всего пути равняться 100 км/ч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Известно, чт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 xml:space="preserve"> два последовательных четырехзначных числа. Какое наибольшее значение может принимать разность между суммами цифр чисел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Можно ли расставить в ячейках таблицы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u-RU"/>
        </w:rPr>
        <w:t xml:space="preserve"> числа 1, 2, ..., 15 так, чтоб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суммы чисел во всех строчках были одинаковыми, а также, чтобы суммы чисел во всех столбцах были одинаковыми, но, возможно, отличными от сумм чисел в строчк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суммы чисел во всех трех строчках и всех пяти столбцах были одинаковыми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Пуст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– наименьший делитель натурального числ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, не равный 1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0</wp:posOffset>
                </wp:positionV>
                <wp:extent cx="1796415" cy="15538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553760"/>
                          <a:chOff x="0" y="0"/>
                          <a:chExt cx="1796400" cy="155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964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3520" y="1256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343080"/>
                            <a:ext cx="5320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43080"/>
                            <a:ext cx="609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227880"/>
                            <a:ext cx="121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4200" y="227880"/>
                            <a:ext cx="380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685080"/>
                            <a:ext cx="229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0" y="1284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2120" y="113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86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9800" y="343080"/>
                            <a:ext cx="285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0520" y="125748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72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3pt;width:141.45pt;height:122.4pt" coordorigin="7560,260" coordsize="2829,2448">
                <v:rect id="shape_0" stroked="f" o:allowincell="f" style="position:absolute;left:7560;top:261;width:2828;height:244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00,2239" to="10198,22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00,801" to="9237,22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39,801" to="10198,2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9,619" to="9717,133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598,619" to="10197,223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37,1339" to="8397,223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39;top:2283;width:547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439;width:547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260;width:547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801;width:448;height:44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2241;width:547;height:44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980;width:567;height:50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Докажите, что уравнени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  <w:szCs w:val="28"/>
          <w:lang w:val="ru-RU"/>
        </w:rPr>
        <w:t xml:space="preserve"> взаимно простые натуральные числа, имеет бесконечно много решений в натуральных числах, не равных единиц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Найдите все такие натуральные числ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, для которых существует по крайней мере одно натуральное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 такое, что выполняется равенство: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ru-RU"/>
        </w:rPr>
        <w:t>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адан равносторон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у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середины сторо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соответственно. Пря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проходит через верш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бозначим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– проекции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а прям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соответственно (пряма </w:t>
      </w:r>
      <w:r>
        <w:rPr>
          <w:sz w:val="28"/>
          <w:szCs w:val="28"/>
        </w:rPr>
        <w:object w:dxaOrig="1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.5pt;height:14.45pt" filled="f" o:ole="">
            <v:imagedata r:id="rId15" o:title=""/>
          </v:shape>
          <o:OLEObject Type="Embed" ProgID="" ShapeID="ole_rId14" DrawAspect="Content" ObjectID="_1270040565" r:id="rId14"/>
        </w:object>
      </w:r>
      <w:r>
        <w:rPr>
          <w:sz w:val="28"/>
          <w:szCs w:val="28"/>
        </w:rPr>
        <w:t xml:space="preserve"> и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расположены так, как это показано на рисунке). Обозначим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– точку пересечения прям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Докажите, что прям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перпендикулярна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6 января 2014 г.</w:t>
      </w:r>
    </w:p>
    <w:p>
      <w:pPr>
        <w:pStyle w:val="Normal"/>
        <w:jc w:val="both"/>
        <w:rPr/>
      </w:pPr>
      <w:r>
        <w:rPr>
          <w:lang w:val="ru-RU"/>
        </w:rPr>
        <w:t>На выполнение задания дается 4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/>
      </w:pPr>
      <w:hyperlink r:id="rId16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17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hyperlink" Target="" TargetMode="External"/><Relationship Id="rId17" Type="http://schemas.openxmlformats.org/officeDocument/2006/relationships/hyperlink" Target="http://www.matholymp.org.ua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2:14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32:00Z</dcterms:modified>
  <cp:revision>15</cp:revision>
  <dc:subject/>
  <dc:title>LXII Київська міська олімпіада юних математиків</dc:title>
</cp:coreProperties>
</file>