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соки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9 клас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Знайдіть натуральне 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, для якого існує найбільша кількість пар ненульових цифр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що задовольняють умову: </w:t>
      </w:r>
      <w:r>
        <w:rPr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Два кол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проходять через центр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</w:rPr>
        <w:t xml:space="preserve"> ко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  <w:szCs w:val="32"/>
        </w:rPr>
        <w:t xml:space="preserve"> та  дотикаються до нього внутрішнім чином у точка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відповідно. Доведіть, що на прямій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</w:rPr>
        <w:t xml:space="preserve"> лежить спільна точка кіл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а)</w:t>
      </w:r>
      <w:r>
        <w:rPr>
          <w:sz w:val="32"/>
          <w:szCs w:val="32"/>
        </w:rPr>
        <w:t xml:space="preserve"> Чи можна розставити у комірках таблиц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 числа 1, 2, ..., 15 таким чином, щоб суми чисел в усіх рядках були однакові, а також, щоб суми чисел в усіх стовпчиках були однакові, але, можливо, відмінні від сум чисел у рядках?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)</w:t>
      </w:r>
      <w:r>
        <w:rPr>
          <w:sz w:val="32"/>
          <w:szCs w:val="32"/>
        </w:rPr>
        <w:t xml:space="preserve"> Чи можна розставити у комірках таблиц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 числа 1, 2, ..., 20 таким чином, щоб суми чисел в усіх рядках були однакові, а також, щоб суми чисел в усіх стовпчиках були однакові, але, можливо, відмінні від сум чисел у рядках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Розв’яжіть у натуральних числа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32"/>
          <w:szCs w:val="32"/>
        </w:rPr>
        <w:t xml:space="preserve"> систему рівнянь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Нехай </w:t>
      </w:r>
      <w:r>
        <w:rPr>
          <w:sz w:val="32"/>
          <w:szCs w:val="32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646724007" r:id="rId2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5pt" filled="f" o:ole="">
            <v:imagedata r:id="rId5" o:title=""/>
          </v:shape>
          <o:OLEObject Type="Embed" ProgID="" ShapeID="ole_rId4" DrawAspect="Content" ObjectID="_2091245281" r:id="rId4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193358818" r:id="rId6"/>
        </w:object>
      </w:r>
      <w:r>
        <w:rPr>
          <w:sz w:val="32"/>
          <w:szCs w:val="32"/>
        </w:rPr>
        <w:t xml:space="preserve"> – сторони гострокутного трикутника. Доведіть, щ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object w:dxaOrig="72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pt;height:26pt" filled="f" o:ole="">
            <v:imagedata r:id="rId9" o:title=""/>
          </v:shape>
          <o:OLEObject Type="Embed" ProgID="" ShapeID="ole_rId8" DrawAspect="Content" ObjectID="_280914392" r:id="rId8"/>
        </w:object>
      </w:r>
      <w:r>
        <w:rPr>
          <w:sz w:val="32"/>
          <w:szCs w:val="32"/>
          <w:lang w:val="uk-UA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10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11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matholymp.com.ua/" TargetMode="External"/><Relationship Id="rId11" Type="http://schemas.openxmlformats.org/officeDocument/2006/relationships/hyperlink" Target="http://www.matholymp.org.ua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25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49:00Z</dcterms:modified>
  <cp:revision>13</cp:revision>
  <dc:subject/>
  <dc:title>LXII Київська міська олімпіада юних математиків</dc:title>
</cp:coreProperties>
</file>