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нститут інноваційних технологій та змісту освіти</w:t>
      </w:r>
    </w:p>
    <w:p>
      <w:pPr>
        <w:pStyle w:val="Normal"/>
        <w:jc w:val="center"/>
        <w:rPr/>
      </w:pPr>
      <w:r>
        <w:rPr/>
        <w:t xml:space="preserve">Київський національний університет імені Тараса Шевче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дання ІІІ етапу Всеукраїнської олімпіади з математики 2013-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сокий рів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7 кла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Відомо,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 Відповідь обґрунтуйте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У Олесі є необмежен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кількість цифр 3 та рівно одна цифра 4. Вона хоче утворити число, яке б ділилося на найбільшу можливу кількість чисел з множини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</w:rPr>
        <w:t>. Яке найменше число може утворити Олеся? 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976630</wp:posOffset>
                </wp:positionV>
                <wp:extent cx="2808605" cy="1489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1488960"/>
                          <a:chOff x="0" y="0"/>
                          <a:chExt cx="2808720" cy="148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08720" cy="14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102924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980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7160" y="10288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56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3480" y="5727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5400" y="343080"/>
                            <a:ext cx="380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22860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400" y="456480"/>
                            <a:ext cx="837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30040"/>
                            <a:ext cx="13716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840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5760" y="456480"/>
                            <a:ext cx="1142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342360"/>
                            <a:ext cx="761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227880"/>
                            <a:ext cx="60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7056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754920"/>
                            <a:ext cx="7873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58600"/>
                            <a:ext cx="787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2640"/>
                            <a:ext cx="6465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815400"/>
                            <a:ext cx="7938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76.9pt;width:221.15pt;height:117.25pt" coordorigin="5880,1538" coordsize="4423,2345">
                <v:rect id="shape_0" stroked="f" o:allowincell="f" style="position:absolute;left:5880;top:1539;width:4422;height:23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8,3159" to="9716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8;top:3158;width:54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356;top:3158;width:588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117;top:1538;width:548;height:44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917;top:2440;width:548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line id="shape_0" from="6597,2078" to="7195,31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57,1898" to="9715,315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397,2257" to="9715,315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8,1900" to="9357,20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38;top:1717;width:54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598,2257" to="8396,315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7,2077" to="8395,2255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98,1897" to="9357,2255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coordorigin="10800,2680" coordsize="8341,8119" path="l0,21600xee" stroked="t" o:allowincell="f" style="position:absolute;left:5880;top:2798;width:1110;height:108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147" coordsize="9302,8652" path="l0,21600xee" stroked="t" o:allowincell="f" style="position:absolute;left:5998;top:2727;width:1239;height:11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343" coordsize="9305,7456" path="l0,21600xee" stroked="t" o:allowincell="f" style="position:absolute;left:6119;top:2890;width:1239;height:99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3162,1414" coordsize="7637,9385" path="l0,21600xee" stroked="t" o:allowincell="f" style="position:absolute;left:9284;top:2629;width:1017;height:12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419,2845" coordsize="9380,7954" path="l0,21600xee" stroked="t" o:allowincell="f" style="position:absolute;left:8947;top:2822;width:1249;height:106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У клітини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дошки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32"/>
          <w:szCs w:val="32"/>
        </w:rPr>
        <w:t xml:space="preserve"> можна ставити зірочки (не більше 1 зірочки у клітину) таким чином, щоб у кожному рядку, кожному стовпчику та кожній діагоналі було не більше ніж 4 зірочки. Яку максимальну кількість зірочок можна поставити на дошку за таких умов? </w:t>
      </w:r>
      <w:r>
        <w:rPr>
          <w:sz w:val="32"/>
          <w:szCs w:val="32"/>
        </w:rPr>
        <w:t>Відповідь обґрунт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У чотирикутнику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виконується умова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32"/>
          <w:szCs w:val="32"/>
        </w:rPr>
        <w:t>.</w:t>
      </w:r>
      <w:r>
        <w:fldChar w:fldCharType="begin"/>
      </w:r>
      <w:r>
        <w:rPr>
          <w:sz w:val="32"/>
          <w:szCs w:val="32"/>
        </w:rPr>
        <w:instrText xml:space="preserve"> QUOTE _x0001_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Бісектриси кутів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sz w:val="32"/>
          <w:szCs w:val="32"/>
        </w:rPr>
        <w:t xml:space="preserve"> і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32"/>
          <w:szCs w:val="32"/>
        </w:rPr>
        <w:t xml:space="preserve"> перетинаються в точц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</w:rPr>
        <w:t xml:space="preserve">, як це показане на рисунку. Доведіть, щ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ru-RU"/>
        </w:rPr>
        <w:t>26</w:t>
      </w:r>
      <w:r>
        <w:rPr/>
        <w:t xml:space="preserve"> січня 20</w:t>
      </w:r>
      <w:r>
        <w:rPr>
          <w:lang w:val="ru-RU"/>
        </w:rPr>
        <w:t>14</w:t>
      </w:r>
      <w:r>
        <w:rPr/>
        <w:t xml:space="preserve"> р.</w:t>
      </w:r>
    </w:p>
    <w:p>
      <w:pPr>
        <w:pStyle w:val="Normal"/>
        <w:jc w:val="both"/>
        <w:rPr/>
      </w:pPr>
      <w:r>
        <w:rPr/>
        <w:t>На виконання завдання відводиться 3 години</w:t>
      </w:r>
    </w:p>
    <w:p>
      <w:pPr>
        <w:pStyle w:val="Normal"/>
        <w:jc w:val="both"/>
        <w:rPr/>
      </w:pPr>
      <w:r>
        <w:rPr/>
        <w:t>Кожна задача оцінюється в 7 бал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довільними зовнішніми джерелами інформації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ож будь-якими електронними засобами забороня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льша інформація про олімпіаду буде наведена на сайтах </w:t>
      </w:r>
    </w:p>
    <w:p>
      <w:pPr>
        <w:pStyle w:val="Normal"/>
        <w:jc w:val="center"/>
        <w:rPr>
          <w:rStyle w:val="InternetLink"/>
          <w:sz w:val="28"/>
          <w:szCs w:val="28"/>
          <w:lang w:val="en-US"/>
        </w:rPr>
      </w:pPr>
      <w:hyperlink r:id="rId1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та </w:t>
      </w:r>
      <w:hyperlink r:id="rId1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atholym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b/>
          <w:b/>
          <w:sz w:val="16"/>
          <w:szCs w:val="16"/>
          <w:lang w:val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Cname">
    <w:name w:val="c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matholymp.com.ua/" TargetMode="External"/><Relationship Id="rId13" Type="http://schemas.openxmlformats.org/officeDocument/2006/relationships/hyperlink" Target="http://www.matholymp.org.ua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54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24:00Z</dcterms:modified>
  <cp:revision>16</cp:revision>
  <dc:subject/>
  <dc:title>LXII Київська міська олімпіада юних математиків</dc:title>
</cp:coreProperties>
</file>