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средн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Известно, чт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 xml:space="preserve"> два последовательных четырехзначных числа. Какое наибольшее значение может принимать разность между суммами цифр чисе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Можно ли расставить в ячейках таблицы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u-RU"/>
        </w:rPr>
        <w:t xml:space="preserve"> числа 1, 2, ..., 15 так, чтоб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суммы чисел во всех трех строчках и всех пяти столбцах были одинаковыми?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Пуст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– наименьший делитель натурального чис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, не равный 1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Докажите, что уравнени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  <w:lang w:val="ru-RU"/>
        </w:rPr>
        <w:t xml:space="preserve"> взаимно простые натуральные числа, имеет бесконечно много решений в натуральных числах, не равных единиц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Найдите все такие натуральные чис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, для которых существует по крайней мере одно натурально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 такое, что выполняется равенство: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jc w:val="both"/>
        <w:rPr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bCs/>
          <w:sz w:val="30"/>
          <w:szCs w:val="30"/>
        </w:rPr>
        <w:t>.</w:t>
      </w:r>
      <w:r>
        <w:rPr>
          <w:sz w:val="30"/>
          <w:szCs w:val="30"/>
        </w:rPr>
        <w:t xml:space="preserve"> На стороне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0"/>
          <w:szCs w:val="30"/>
        </w:rPr>
        <w:t xml:space="preserve"> треугольника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0"/>
          <w:szCs w:val="30"/>
        </w:rPr>
        <w:t xml:space="preserve"> отметили точк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0"/>
          <w:szCs w:val="30"/>
        </w:rPr>
        <w:t xml:space="preserve">. Отрезок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0"/>
          <w:szCs w:val="30"/>
        </w:rPr>
        <w:t xml:space="preserve"> пересекает медиану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30"/>
          <w:szCs w:val="30"/>
        </w:rPr>
        <w:t xml:space="preserve"> в точк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30"/>
          <w:szCs w:val="30"/>
        </w:rPr>
        <w:t xml:space="preserve">. Известно, что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30"/>
          <w:szCs w:val="30"/>
        </w:rPr>
        <w:t xml:space="preserve">. Найдите отношение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30"/>
          <w:szCs w:val="30"/>
        </w:rPr>
        <w:t>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6:59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7:08:00Z</dcterms:modified>
  <cp:revision>8</cp:revision>
  <dc:subject/>
  <dc:title>LXII Київська міська олімпіада юних математиків</dc:title>
</cp:coreProperties>
</file>