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соки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1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Знайдіть усі розв’язки рівнянн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</w:rPr>
        <w:t xml:space="preserve"> на проміжк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Відомо, що у нескінченній арифметичній прогресії натуральних чисел є деякий член, який є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–м степенем натурального числа, більшого від 1. Доведіть, що серед членів прогресії є нескінченна кількість таких, що також є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>–ми степенями натуральних чисел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Чи існує нескінченна зростаюча арифметична прогресія натуральних чисел жоден член якої не є степенем натурального числа більше першої?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Нехай </w:t>
      </w:r>
      <w:r>
        <w:rPr>
          <w:sz w:val="32"/>
          <w:szCs w:val="32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711393904" r:id="rId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2100087131" r:id="rId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634906732" r:id="rId6"/>
        </w:object>
      </w:r>
      <w:r>
        <w:rPr>
          <w:sz w:val="32"/>
          <w:szCs w:val="32"/>
        </w:rPr>
        <w:t xml:space="preserve"> – сторони гострокутного трикутника. Доведіть, щ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uk-UA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1546077237" r:id="rId8"/>
        </w:objec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У трикутнику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>, для як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u-RU"/>
        </w:rPr>
        <w:t>,</w:t>
      </w:r>
      <w:r>
        <w:rPr>
          <w:sz w:val="32"/>
          <w:szCs w:val="32"/>
        </w:rPr>
        <w:t xml:space="preserve"> на сторонах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</w:rPr>
        <w:t xml:space="preserve"> вибрали точ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відповідно таким чином, щ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sz w:val="32"/>
          <w:szCs w:val="32"/>
        </w:rPr>
        <w:t xml:space="preserve">. Прямі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</w:rPr>
        <w:t xml:space="preserve"> перетинаються в точ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. З точ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 провели відрізок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Доведіть, що кола, які вписані у трикутники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M</m:t>
        </m:r>
      </m:oMath>
      <w:r>
        <w:rPr>
          <w:sz w:val="32"/>
          <w:szCs w:val="32"/>
        </w:rPr>
        <w:t>, дотикаються одне одного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Є опуклий 11–кутник. Його діагоналі пофарбовані у декілька кольорів. Два кольори називаються такими, що перетинаються, якщо існують два відрізки, що пофарбовані у ці кольори і які перетинаються у деякій внутрішній точці цих відрізків. Яка найбільша кількість різних кольорів може бути використана, щоб кожні два використані кольори були такими, що перетинаються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11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matholymp.com.ua/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9:34:00Z</dcterms:created>
  <dc:creator>BigHome</dc:creator>
  <dc:description/>
  <dc:language>en-US</dc:language>
  <cp:lastModifiedBy>Богдан</cp:lastModifiedBy>
  <cp:lastPrinted>2013-01-10T20:36:00Z</cp:lastPrinted>
  <dcterms:modified xsi:type="dcterms:W3CDTF">2014-01-20T17:12:00Z</dcterms:modified>
  <cp:revision>17</cp:revision>
  <dc:subject/>
  <dc:title>LXII Київська міська олімпіада юних математиків</dc:title>
</cp:coreProperties>
</file>