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ститут инновационных технологий и содержания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иевский национальный университет имени Тараса Шевченко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ІІІ этапа Всеукраинской олимпиады по математике 2013-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высокий уровень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 Известно, что в понедельник Настя добиралась на автомобиле на работу больше одного часа. Также известно, что в течение любого часа движения средняя скорость ее автомобиля равнялась 80 км/ч. Могла ли его средняя скорость в течение всего пути равняться 100 км/ч? Ответ обоснуйте. 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У Олеси есть неограниченное число цифр 3 и ровно одна цифра 4. Она хочет образовать число, которое бы делилось на наибольшее возможное количество чисел из множества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32"/>
          <w:szCs w:val="32"/>
          <w:lang w:val="ru-RU"/>
        </w:rPr>
        <w:t>. Какое наименьшее число может образовать Олеся? 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976630</wp:posOffset>
                </wp:positionV>
                <wp:extent cx="2808605" cy="14890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1488960"/>
                          <a:chOff x="0" y="0"/>
                          <a:chExt cx="2808720" cy="148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808720" cy="14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760" y="102924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9800" y="1028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7160" y="10288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560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3480" y="57276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5400" y="343080"/>
                            <a:ext cx="380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7880" y="22860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400" y="456480"/>
                            <a:ext cx="837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30040"/>
                            <a:ext cx="13716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8400" y="113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5760" y="456480"/>
                            <a:ext cx="11422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6280" y="342360"/>
                            <a:ext cx="761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227880"/>
                            <a:ext cx="609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70560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41" h="8119">
                                <a:moveTo>
                                  <a:pt x="17922" y="2681"/>
                                </a:moveTo>
                                <a:arcTo wR="10800" hR="10800" stAng="-2924745" swAng="5586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41" h="8119">
                                <a:moveTo>
                                  <a:pt x="17922" y="2681"/>
                                </a:moveTo>
                                <a:arcTo wR="10800" hR="10800" stAng="-2924745" swAng="5586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754920"/>
                            <a:ext cx="7873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2" h="8652">
                                <a:moveTo>
                                  <a:pt x="17263" y="2148"/>
                                </a:moveTo>
                                <a:arcTo wR="10800" hR="10800" stAng="-3194402" swAng="1362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2" h="8652">
                                <a:moveTo>
                                  <a:pt x="17263" y="2148"/>
                                </a:moveTo>
                                <a:arcTo wR="10800" hR="10800" stAng="-3194402" swAng="13627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58600"/>
                            <a:ext cx="787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5" h="7456">
                                <a:moveTo>
                                  <a:pt x="18613" y="3344"/>
                                </a:moveTo>
                                <a:arcTo wR="10800" hR="10800" stAng="-2619774" swAng="7897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5" h="7456">
                                <a:moveTo>
                                  <a:pt x="18613" y="3344"/>
                                </a:moveTo>
                                <a:arcTo wR="10800" hR="10800" stAng="-2619774" swAng="7897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2640"/>
                            <a:ext cx="64656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37" h="9385">
                                <a:moveTo>
                                  <a:pt x="3163" y="3164"/>
                                </a:moveTo>
                                <a:arcTo wR="10800" hR="10800" stAng="-8100223" swAng="9209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37" h="9385">
                                <a:moveTo>
                                  <a:pt x="3163" y="3164"/>
                                </a:moveTo>
                                <a:arcTo wR="10800" hR="10800" stAng="-8100223" swAng="9209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815400"/>
                            <a:ext cx="79380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80" h="7954">
                                <a:moveTo>
                                  <a:pt x="1419" y="5448"/>
                                </a:moveTo>
                                <a:arcTo wR="10800" hR="10800" stAng="-9017755" swAng="1064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80" h="7954">
                                <a:moveTo>
                                  <a:pt x="1419" y="5448"/>
                                </a:moveTo>
                                <a:arcTo wR="10800" hR="10800" stAng="-9017755" swAng="1064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76.9pt;width:221.15pt;height:117.25pt" coordorigin="5880,1538" coordsize="4423,2345">
                <v:rect id="shape_0" stroked="f" o:allowincell="f" style="position:absolute;left:5880;top:1539;width:4422;height:23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98,3159" to="9716,3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8;top:3158;width:548;height:42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356;top:3158;width:588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117;top:1538;width:548;height:44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917;top:2440;width:548;height:42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line id="shape_0" from="6597,2078" to="7195,31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57,1898" to="9715,315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397,2257" to="9715,315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8,1900" to="9357,20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38;top:1717;width:548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6598,2257" to="8396,315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7,2077" to="8395,2255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98,1897" to="9357,2255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rect id="shape_0" coordorigin="10800,2680" coordsize="8341,8119" path="l0,21600xee" stroked="t" o:allowincell="f" style="position:absolute;left:5880;top:2798;width:1110;height:108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147" coordsize="9302,8652" path="l0,21600xee" stroked="t" o:allowincell="f" style="position:absolute;left:5998;top:2727;width:1239;height:11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343" coordsize="9305,7456" path="l0,21600xee" stroked="t" o:allowincell="f" style="position:absolute;left:6119;top:2890;width:1239;height:99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3162,1414" coordsize="7637,9385" path="l0,21600xee" stroked="t" o:allowincell="f" style="position:absolute;left:9284;top:2629;width:1017;height:12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419,2845" coordsize="9380,7954" path="l0,21600xee" stroked="t" o:allowincell="f" style="position:absolute;left:8947;top:2822;width:1249;height:106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bCs/>
          <w:sz w:val="32"/>
          <w:szCs w:val="32"/>
          <w:lang w:val="ru-RU"/>
        </w:rPr>
        <w:t>3.</w:t>
      </w:r>
      <w:r>
        <w:rPr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>В клетки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 xml:space="preserve">доски </w:t>
      </w:r>
      <w:r>
        <w:rPr>
          <w:bCs/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32"/>
          <w:szCs w:val="32"/>
          <w:lang w:val="ru-RU"/>
        </w:rPr>
        <w:t xml:space="preserve"> можно ставить звездочки (не более 1 звездочки в клетку) так, чтобы в каждой строке, каждом столбце и каждой диагонали было не более чем 4 звездочки. Какое максимальное число звездочек можно поставить на доску при таких условиях? </w:t>
      </w:r>
      <w:r>
        <w:rPr>
          <w:sz w:val="32"/>
          <w:szCs w:val="32"/>
          <w:lang w:val="ru-RU"/>
        </w:rPr>
        <w:t>Ответ обоснуйте.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4.</w:t>
      </w:r>
      <w:r>
        <w:rPr>
          <w:sz w:val="32"/>
          <w:szCs w:val="32"/>
          <w:lang w:val="ru-RU"/>
        </w:rPr>
        <w:t xml:space="preserve"> В четырехугольни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fldChar w:fldCharType="begin"/>
      </w:r>
      <w:r>
        <w:rPr>
          <w:sz w:val="32"/>
          <w:szCs w:val="32"/>
          <w:lang w:val="ru-RU"/>
        </w:rPr>
        <w:instrText xml:space="preserve"> QUOTE _x0001_ </w:instrText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separate"/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end"/>
      </w:r>
      <w:r>
        <w:rPr>
          <w:sz w:val="32"/>
          <w:szCs w:val="32"/>
          <w:lang w:val="ru-RU"/>
        </w:rPr>
        <w:t xml:space="preserve"> выполняется услови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32"/>
          <w:szCs w:val="32"/>
          <w:lang w:val="ru-RU"/>
        </w:rPr>
        <w:t>.</w:t>
      </w:r>
      <w:r>
        <w:fldChar w:fldCharType="begin"/>
      </w:r>
      <w:r>
        <w:rPr>
          <w:sz w:val="32"/>
          <w:szCs w:val="32"/>
          <w:lang w:val="ru-RU"/>
        </w:rPr>
        <w:instrText xml:space="preserve"> QUOTE _x0001_ </w:instrText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separate"/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</w:r>
      <w:r>
        <w:rPr>
          <w:sz w:val="32"/>
          <w:szCs w:val="32"/>
          <w:lang w:val="ru-RU"/>
        </w:rPr>
        <w:fldChar w:fldCharType="end"/>
      </w:r>
      <w:r>
        <w:rPr>
          <w:sz w:val="32"/>
          <w:szCs w:val="32"/>
          <w:lang w:val="ru-RU"/>
        </w:rPr>
        <w:t xml:space="preserve"> Биссектрисы углов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32"/>
          <w:szCs w:val="32"/>
          <w:lang w:val="ru-RU"/>
        </w:rPr>
        <w:t xml:space="preserve"> пересекаются в точке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32"/>
          <w:szCs w:val="32"/>
          <w:lang w:val="ru-RU"/>
        </w:rPr>
        <w:t xml:space="preserve">, как это показано на рисунке. Докажите, что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 w:val="32"/>
          <w:szCs w:val="32"/>
          <w:lang w:val="ru-RU"/>
        </w:rPr>
        <w:t xml:space="preserve">. 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 января 2014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полнение задания дается 3 ча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ая задача оценивается в 7 балл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ьзоваться всевозможными внешними источниками информац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любыми электронными устройствами запрещаетс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льнейшая информация об олимпиаде будет размещена на сайтах</w:t>
      </w:r>
    </w:p>
    <w:p>
      <w:pPr>
        <w:pStyle w:val="Normal"/>
        <w:jc w:val="center"/>
        <w:rPr>
          <w:lang w:val="ru-RU"/>
        </w:rPr>
      </w:pPr>
      <w:hyperlink r:id="rId12">
        <w:r>
          <w:rPr>
            <w:rStyle w:val="InternetLink"/>
            <w:b/>
            <w:sz w:val="28"/>
            <w:szCs w:val="28"/>
            <w:lang w:val="ru-RU"/>
          </w:rPr>
          <w:t>www.matholymp.com.ua</w:t>
        </w:r>
      </w:hyperlink>
      <w:r>
        <w:rPr>
          <w:b/>
          <w:sz w:val="28"/>
          <w:szCs w:val="28"/>
          <w:lang w:val="ru-RU"/>
        </w:rPr>
        <w:t xml:space="preserve"> и </w:t>
      </w:r>
      <w:hyperlink r:id="rId13">
        <w:r>
          <w:rPr>
            <w:rStyle w:val="InternetLink"/>
            <w:b/>
            <w:sz w:val="28"/>
            <w:szCs w:val="28"/>
            <w:lang w:val="ru-RU"/>
          </w:rPr>
          <w:t>www.matholymp.org.ua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" TargetMode="External"/><Relationship Id="rId13" Type="http://schemas.openxmlformats.org/officeDocument/2006/relationships/hyperlink" Target="http://www.matholymp.org.ua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2:28:00Z</dcterms:created>
  <dc:creator>BigHome</dc:creator>
  <dc:description/>
  <dc:language>en-US</dc:language>
  <cp:lastModifiedBy>Богдан</cp:lastModifiedBy>
  <cp:lastPrinted>2011-11-07T18:48:00Z</cp:lastPrinted>
  <dcterms:modified xsi:type="dcterms:W3CDTF">2014-01-20T16:18:00Z</dcterms:modified>
  <cp:revision>17</cp:revision>
  <dc:subject/>
  <dc:title>LXII Київська міська олімпіада юних математиків</dc:title>
</cp:coreProperties>
</file>