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достат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8 кла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Відомо, що в понеділок Настя добиралася на автомобілі на роботу більше однієї години. Також відомо, що протягом будь-якої години руху середня швидкість її автомобіля дорівнювала 80 км/год. Чи могла його середня швидкість протягом усього шляху дорівнювати 100 км/год?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Відомо, щ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два послідовних чотирицифрових числа. Яке найбільше значення може приймати різниця між сумами цифр чисе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Чи можна розставити у комірках табли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 числа 1, 2, ..., 15 таким чином, щоб: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а)</w:t>
      </w:r>
      <w:r>
        <w:rPr>
          <w:sz w:val="32"/>
          <w:szCs w:val="32"/>
        </w:rPr>
        <w:t xml:space="preserve"> суми чисел в усіх рядках були однакові, а також, щоб суми чисел в усіх стовпчиках були однакові, але, можливо, відмінні від сум чисел у рядках;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)</w:t>
      </w:r>
      <w:r>
        <w:rPr>
          <w:sz w:val="32"/>
          <w:szCs w:val="32"/>
        </w:rPr>
        <w:t xml:space="preserve"> суми чисел в усіх трьох рядках та усіх п’яти стовпчиках були однакові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. </w:t>
      </w:r>
      <w:r>
        <w:rPr>
          <w:sz w:val="32"/>
          <w:szCs w:val="32"/>
        </w:rPr>
        <w:t xml:space="preserve">Прості чис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sz w:val="32"/>
          <w:szCs w:val="32"/>
        </w:rPr>
        <w:t xml:space="preserve"> та натуральн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32"/>
          <w:szCs w:val="32"/>
        </w:rPr>
        <w:t xml:space="preserve"> задовольняють умови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2"/>
          <w:szCs w:val="32"/>
        </w:rPr>
        <w:t xml:space="preserve"> – ціле число. Доведіть, щ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32"/>
          <w:szCs w:val="3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</w:t>
      </w:r>
      <w:r>
        <w:rPr>
          <w:b/>
          <w:bCs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На стороні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  <w:lang w:val="uk-UA"/>
        </w:rPr>
        <w:t xml:space="preserve"> трикутника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uk-UA"/>
        </w:rPr>
        <w:t xml:space="preserve"> відмітили точку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uk-UA"/>
        </w:rPr>
        <w:t xml:space="preserve">. Відрізок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32"/>
          <w:szCs w:val="32"/>
          <w:lang w:val="uk-UA"/>
        </w:rPr>
        <w:t xml:space="preserve"> перетинає медіану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32"/>
          <w:szCs w:val="32"/>
          <w:lang w:val="uk-UA"/>
        </w:rPr>
        <w:t xml:space="preserve"> у точці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32"/>
          <w:szCs w:val="32"/>
          <w:lang w:val="uk-UA"/>
        </w:rPr>
        <w:t xml:space="preserve">. Відомо, що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sz w:val="32"/>
          <w:szCs w:val="32"/>
          <w:lang w:val="uk-UA"/>
        </w:rPr>
        <w:t xml:space="preserve">. Знайдіть відношення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6 січня 2014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lymp.com.ua/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3:13:00Z</dcterms:created>
  <dc:creator>BigHome</dc:creator>
  <dc:description/>
  <dc:language>en-US</dc:language>
  <cp:lastModifiedBy>Богдан</cp:lastModifiedBy>
  <cp:lastPrinted>2011-11-07T18:48:00Z</cp:lastPrinted>
  <dcterms:modified xsi:type="dcterms:W3CDTF">2014-01-19T23:23:00Z</dcterms:modified>
  <cp:revision>6</cp:revision>
  <dc:subject/>
  <dc:title>LXII Київська міська олімпіада юних математиків</dc:title>
</cp:coreProperties>
</file>