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нститут інноваційних технологій та змісту освіти</w:t>
      </w:r>
    </w:p>
    <w:p>
      <w:pPr>
        <w:pStyle w:val="Normal"/>
        <w:jc w:val="center"/>
        <w:rPr/>
      </w:pPr>
      <w:r>
        <w:rPr/>
        <w:t xml:space="preserve">Київський національний університет імені Тараса Шевче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ІІ етапу Всеукраїнської олімпіади з математики 2013-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исокий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8 кла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ідомо, що в понеділок Настя добиралася на автомобілі на роботу більше однієї години. Також відомо, що протягом будь-якої години руху середня швидкість її автомобіля дорівнювала 80 км/год. Чи могла його середня швидкість протягом усього шляху дорівнювати 100 км/год?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Відомо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два послідовних чотирицифрових числа. Яке найбільше значення може приймати різниця між сумами цифр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Чи можна розставити у комірках табли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числа 1, 2, ..., 15 таким чином, щоб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)</w:t>
      </w:r>
      <w:r>
        <w:rPr>
          <w:sz w:val="28"/>
          <w:szCs w:val="28"/>
        </w:rPr>
        <w:t xml:space="preserve"> суми чисел в усіх рядках були однакові, а також, щоб суми чисел в усіх стовпчиках були однакові, але, можливо, відмінні від сум чисел у рядках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суми чисел в усіх трьох рядках та усіх п’яти стовпчиках були однакові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432435</wp:posOffset>
                </wp:positionV>
                <wp:extent cx="1796415" cy="15538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0" cy="1553760"/>
                          <a:chOff x="0" y="0"/>
                          <a:chExt cx="1796400" cy="155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96400" cy="155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33520" y="12567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343080"/>
                            <a:ext cx="53208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343080"/>
                            <a:ext cx="609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227880"/>
                            <a:ext cx="121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4200" y="227880"/>
                            <a:ext cx="380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760" y="685080"/>
                            <a:ext cx="2293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0" y="12844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62120" y="1137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1860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9800" y="343080"/>
                            <a:ext cx="285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0520" y="125748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720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4.05pt;width:141.45pt;height:122.35pt" coordorigin="7560,681" coordsize="2829,2447">
                <v:rect id="shape_0" stroked="f" o:allowincell="f" style="position:absolute;left:7560;top:682;width:2828;height:244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400,2660" to="10198,26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00,1221" to="9237,265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39,1221" to="10198,26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99,1040" to="9717,175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598,1040" to="10197,2658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37,1760" to="8397,265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39;top:2704;width:547;height:42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8760;top:860;width:547;height:42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9479;top:681;width:547;height:42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8158;top:1221;width:448;height:44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2661;width:547;height:44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1401;width:567;height:50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найменший дільник натураль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що не дорівнює 1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)</w:t>
      </w:r>
      <w:r>
        <w:rPr>
          <w:sz w:val="28"/>
          <w:szCs w:val="28"/>
        </w:rPr>
        <w:t xml:space="preserve"> Доведіть, що рівняння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sz w:val="28"/>
          <w:szCs w:val="28"/>
        </w:rPr>
        <w:t xml:space="preserve"> взаємно прості натуральні числа, має нескінченно багато розв’язків в натуральних числах, що не дорівнюють одиниці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Знайдіть усі такі натуральні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для яких існує принаймні одне натураль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таке, що справджується рівніст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аданий рівносторонн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, у яког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– середини сторін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 відповідно. Пря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 проходить через верши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,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– проекції точ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на пря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 відповідно (пряма </w:t>
      </w:r>
      <w:r>
        <w:rPr>
          <w:sz w:val="28"/>
          <w:szCs w:val="28"/>
          <w:lang w:val="uk-UA"/>
        </w:rPr>
        <w:object w:dxaOrig="13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.5pt;height:14.45pt" filled="f" o:ole="">
            <v:imagedata r:id="rId15" o:title=""/>
          </v:shape>
          <o:OLEObject Type="Embed" ProgID="" ShapeID="ole_rId14" DrawAspect="Content" ObjectID="_1064938731" r:id="rId14"/>
        </w:object>
      </w:r>
      <w:r>
        <w:rPr>
          <w:sz w:val="28"/>
          <w:szCs w:val="28"/>
          <w:lang w:val="uk-UA"/>
        </w:rPr>
        <w:t xml:space="preserve"> та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розташовані так, як це показано на рисунку).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 – точку перетину прями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. Доведіть, що прям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 перпендикулярна прям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>
          <w:lang w:val="ru-RU"/>
        </w:rPr>
        <w:t>26</w:t>
      </w:r>
      <w:r>
        <w:rPr/>
        <w:t xml:space="preserve"> січня 20</w:t>
      </w:r>
      <w:r>
        <w:rPr>
          <w:lang w:val="ru-RU"/>
        </w:rPr>
        <w:t>14</w:t>
      </w:r>
      <w:r>
        <w:rPr/>
        <w:t xml:space="preserve"> р.</w:t>
      </w:r>
    </w:p>
    <w:p>
      <w:pPr>
        <w:pStyle w:val="Normal"/>
        <w:jc w:val="both"/>
        <w:rPr/>
      </w:pPr>
      <w:r>
        <w:rPr/>
        <w:t>На виконання завдання відводиться 4 години</w:t>
      </w:r>
    </w:p>
    <w:p>
      <w:pPr>
        <w:pStyle w:val="Normal"/>
        <w:jc w:val="both"/>
        <w:rPr/>
      </w:pPr>
      <w:r>
        <w:rPr/>
        <w:t>Кожна задача оцінюється в 7 балів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довільними зовнішніми джерелами інформ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ож будь-якими електронними засобами забороня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льша інформація про олімпіаду буде наведена на сайтах </w:t>
      </w:r>
    </w:p>
    <w:p>
      <w:pPr>
        <w:pStyle w:val="Normal"/>
        <w:jc w:val="center"/>
        <w:rPr>
          <w:rStyle w:val="InternetLink"/>
          <w:sz w:val="28"/>
          <w:szCs w:val="28"/>
          <w:lang w:val="ru-RU"/>
        </w:rPr>
      </w:pPr>
      <w:hyperlink r:id="rId16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та </w:t>
      </w:r>
      <w:hyperlink r:id="rId17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ru-RU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hyperlink" Target="http://www.matholymp.com.ua/" TargetMode="External"/><Relationship Id="rId17" Type="http://schemas.openxmlformats.org/officeDocument/2006/relationships/hyperlink" Target="http://www.matholymp.org.ua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50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16:39:00Z</dcterms:modified>
  <cp:revision>16</cp:revision>
  <dc:subject/>
  <dc:title>LXII Київська міська олімпіада юних математиків</dc:title>
</cp:coreProperties>
</file>