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достатні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7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Відомо,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 Відповідь обґрунтуйте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У Олесі є необмежен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кількість цифр 3 та рівно одна цифра 4. Вона хоче утворити число, яке б ділилося на найбільшу можливу кількість чисел з множини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32"/>
          <w:szCs w:val="32"/>
        </w:rPr>
        <w:t>. Яке найменше число може утворити Олеся? Відповідь обґрунт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У клітини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дошки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 w:val="32"/>
          <w:szCs w:val="32"/>
        </w:rPr>
        <w:t xml:space="preserve"> можна ставити зірочки (не більше 1 зірочки у клітину) таким чином, щоб у кожному рядку, кожному стовпчику та кожній з двох великих діагоналей було не більше ніж 3 зірочки. Яку максимальну кількість зірочок можна поставити на дошку за таких умов? </w:t>
      </w:r>
      <w:r>
        <w:rPr>
          <w:sz w:val="32"/>
          <w:szCs w:val="32"/>
        </w:rPr>
        <w:t>Відповідь обґрунт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торони трикутників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</w:rPr>
        <w:t xml:space="preserve"> т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</w:rPr>
        <w:t xml:space="preserve"> задовольняють такі умови: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см,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32"/>
          <w:szCs w:val="32"/>
        </w:rPr>
        <w:t xml:space="preserve">см,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32"/>
          <w:szCs w:val="32"/>
        </w:rPr>
        <w:t xml:space="preserve">см. Які значення може приймати довжина сторони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</w:rPr>
        <w:t xml:space="preserve">, якщо вона дорівнює цілій кількості сантиметрів, є середньою 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</w:rPr>
        <w:t xml:space="preserve"> та найбільшою 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</w:rPr>
        <w:t>? Відповідь обґрунтуй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3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en-US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Cname">
    <w:name w:val="c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olymp.com.ua/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33:00Z</dcterms:created>
  <dc:creator>BigHome</dc:creator>
  <dc:description/>
  <dc:language>en-US</dc:language>
  <cp:lastModifiedBy>Customer</cp:lastModifiedBy>
  <cp:lastPrinted>2011-11-07T18:48:00Z</cp:lastPrinted>
  <dcterms:modified xsi:type="dcterms:W3CDTF">2014-01-20T20:22:00Z</dcterms:modified>
  <cp:revision>9</cp:revision>
  <dc:subject/>
  <dc:title>LXII Київська міська олімпіада юних математиків</dc:title>
</cp:coreProperties>
</file>