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серед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7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Відповідь обґрунтуйте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У Олесі є необмежен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кількість цифр 3 та рівно одна цифра 4. Вона хоче утворити число, яке б ділилося на найбільшу можливу кількість чисел з множини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</w:rPr>
        <w:t>. Яке найменше число може утворити Олеся? 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У клітини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дошки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32"/>
          <w:szCs w:val="32"/>
        </w:rPr>
        <w:t xml:space="preserve"> можна ставити зірочки (не більше 1 зірочки у клітину) таким чином, щоб у кожному рядку, кожному стовпчику та кожній діагоналі було не більше ніж 4 зірочки. Яку максимальну кількість зірочок можна поставити на дошку за таких умов? </w:t>
      </w:r>
      <w:r>
        <w:rPr>
          <w:sz w:val="32"/>
          <w:szCs w:val="32"/>
        </w:rPr>
        <w:t>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торони трикутників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</w:rPr>
        <w:t xml:space="preserve"> задовольняють такі умови: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см,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32"/>
          <w:szCs w:val="32"/>
        </w:rPr>
        <w:t xml:space="preserve">см,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32"/>
          <w:szCs w:val="32"/>
        </w:rPr>
        <w:t xml:space="preserve">см. Які значення може приймати довжина сторони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</w:rPr>
        <w:t xml:space="preserve">, якщо вона дорівнює цілій кількості сантиметрів, є середньою 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</w:rPr>
        <w:t xml:space="preserve"> та найбільшою 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>? Відповідь обґрунтуй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26 січня 2014 р.</w:t>
      </w:r>
    </w:p>
    <w:p>
      <w:pPr>
        <w:pStyle w:val="Normal"/>
        <w:jc w:val="both"/>
        <w:rPr/>
      </w:pPr>
      <w:r>
        <w:rPr/>
        <w:t>На виконання завдання відводиться 3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Cname">
    <w:name w:val="c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28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25:00Z</dcterms:modified>
  <cp:revision>8</cp:revision>
  <dc:subject/>
  <dc:title>LXII Київська міська олімпіада юних математиків</dc:title>
</cp:coreProperties>
</file>