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3911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 xml:space="preserve">Результаты          открыто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333333"/>
          <w:sz w:val="53"/>
          <w:szCs w:val="5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>Русановской математической олимпиады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761" w:leader="none"/>
          <w:tab w:val="center" w:pos="7571" w:leader="none"/>
        </w:tabs>
        <w:autoSpaceDE w:val="false"/>
        <w:spacing w:before="93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ласс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ние</w:t>
      </w:r>
    </w:p>
    <w:p>
      <w:pPr>
        <w:pStyle w:val="Normal"/>
        <w:widowControl w:val="false"/>
        <w:tabs>
          <w:tab w:val="clear" w:pos="720"/>
          <w:tab w:val="center" w:pos="912" w:leader="none"/>
          <w:tab w:val="center" w:pos="3882" w:leader="none"/>
          <w:tab w:val="center" w:pos="6225" w:leader="none"/>
          <w:tab w:val="center" w:pos="6525" w:leader="none"/>
          <w:tab w:val="center" w:pos="6825" w:leader="none"/>
          <w:tab w:val="center" w:pos="7125" w:leader="none"/>
          <w:tab w:val="center" w:pos="7425" w:leader="none"/>
          <w:tab w:val="center" w:pos="7725" w:leader="none"/>
          <w:tab w:val="center" w:pos="8025" w:leader="none"/>
          <w:tab w:val="center" w:pos="8325" w:leader="none"/>
          <w:tab w:val="center" w:pos="8625" w:leader="none"/>
          <w:tab w:val="center" w:pos="8925" w:leader="none"/>
          <w:tab w:val="left" w:pos="9120" w:leader="none"/>
          <w:tab w:val="left" w:pos="960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амилия И.О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кол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у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ст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spacing w:before="113" w:after="0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равець Д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9</w:t>
        <w:tab/>
      </w:r>
      <w:r>
        <w:rPr>
          <w:color w:val="000000"/>
          <w:sz w:val="22"/>
          <w:szCs w:val="22"/>
          <w:lang w:val="uk-UA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улик О.П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Л КПІ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іколаєв А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Щетинін К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рнацький В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мара О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7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довенко Б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"Наукова зміна"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аврилюк О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рищенко О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лотніков М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олдатенко Н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отаніна А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орецький М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Прибильська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авленко П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роткий Д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Харитонський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ебіга О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Юрьєв С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оскутов В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"Наукова зміна"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олякова О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ротасов А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родавко Г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алита М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роусова Д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аповський  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ізалова А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Адаменко К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роленко О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едведєв О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Іваха А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17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ханов М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Черняхівсь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Широв М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Ткаченко А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ут І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17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либко В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Черняхівсь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Юсупова К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тоги для 'Class' =  8 (37 запис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</w:tabs>
        <w:autoSpaceDE w:val="false"/>
        <w:spacing w:before="44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17 апреля 2010 г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Страница 1 из 1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29:00Z</dcterms:created>
  <dc:creator/>
  <dc:description/>
  <cp:keywords/>
  <dc:language>en-US</dc:language>
  <cp:lastModifiedBy>Nikisha</cp:lastModifiedBy>
  <dcterms:modified xsi:type="dcterms:W3CDTF">2010-04-17T08:29:00Z</dcterms:modified>
  <cp:revision>2</cp:revision>
  <dc:subject/>
  <dc:title/>
</cp:coreProperties>
</file>