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3911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48"/>
          <w:szCs w:val="48"/>
        </w:rPr>
        <w:t xml:space="preserve">Результаты          открыто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333333"/>
          <w:sz w:val="53"/>
          <w:szCs w:val="5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48"/>
          <w:szCs w:val="48"/>
        </w:rPr>
        <w:t>Русановской математической олимпиады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761" w:leader="none"/>
          <w:tab w:val="center" w:pos="7571" w:leader="none"/>
        </w:tabs>
        <w:autoSpaceDE w:val="false"/>
        <w:spacing w:before="93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ласс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дание</w:t>
      </w:r>
    </w:p>
    <w:p>
      <w:pPr>
        <w:pStyle w:val="Normal"/>
        <w:widowControl w:val="false"/>
        <w:tabs>
          <w:tab w:val="clear" w:pos="720"/>
          <w:tab w:val="center" w:pos="912" w:leader="none"/>
          <w:tab w:val="center" w:pos="3882" w:leader="none"/>
          <w:tab w:val="center" w:pos="6225" w:leader="none"/>
          <w:tab w:val="center" w:pos="6525" w:leader="none"/>
          <w:tab w:val="center" w:pos="6825" w:leader="none"/>
          <w:tab w:val="center" w:pos="7125" w:leader="none"/>
          <w:tab w:val="center" w:pos="7425" w:leader="none"/>
          <w:tab w:val="center" w:pos="7725" w:leader="none"/>
          <w:tab w:val="center" w:pos="8025" w:leader="none"/>
          <w:tab w:val="center" w:pos="8325" w:leader="none"/>
          <w:tab w:val="center" w:pos="8625" w:leader="none"/>
          <w:tab w:val="center" w:pos="8925" w:leader="none"/>
          <w:tab w:val="left" w:pos="9120" w:leader="none"/>
          <w:tab w:val="left" w:pos="960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амилия И.О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кол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у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ест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spacing w:before="113" w:after="0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Діомідов Є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95</w:t>
        <w:tab/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ондаренко Г.Г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0</w:t>
      </w:r>
      <w:r>
        <w:rPr>
          <w:color w:val="000000"/>
          <w:sz w:val="22"/>
          <w:szCs w:val="22"/>
          <w:lang w:val="uk-UA"/>
        </w:rPr>
        <w:tab/>
        <w:t>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Чаус М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0</w:t>
      </w:r>
      <w:r>
        <w:rPr>
          <w:color w:val="000000"/>
          <w:sz w:val="22"/>
          <w:szCs w:val="22"/>
          <w:lang w:val="uk-UA"/>
        </w:rPr>
        <w:tab/>
        <w:t>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Ільяшенко А.М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13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айкова К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аврилко Є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імназія 17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Чебикіна А.А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ободін М.М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Л КПІ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рпан О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ілогуб Д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Шпаков В.А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імназія 17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Єфименко Д.Б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імназія 17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усіяченко О.А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імназія 17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9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роніна М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Надзьон А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Максименко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арченко С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Терещенко Є.Є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оборикін Є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раштан Т.Є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Л КПІ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нухіна К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Л КПІ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Феденко А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авчин Д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іцей "Наукова зміна"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Царенок Ю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Алімов М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Фатєєв І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злов Є.Г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Кулаковська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іцей 1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Федоренко О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Дешуніна Д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Русанівський ліцей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Крохмальов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Черняхівсь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Черняк О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іцей "Наукова зміна"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Скороходько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іцей 1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Іванова О.А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імназія 17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тоги для 'Class' =  7 (34 запис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</w:tabs>
        <w:autoSpaceDE w:val="false"/>
        <w:spacing w:before="138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18"/>
          <w:szCs w:val="18"/>
        </w:rPr>
        <w:t>17 апреля 2010 г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18"/>
          <w:szCs w:val="18"/>
        </w:rPr>
        <w:t>Страница 1 из 1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27:00Z</dcterms:created>
  <dc:creator/>
  <dc:description/>
  <cp:keywords/>
  <dc:language>en-US</dc:language>
  <cp:lastModifiedBy>Nikisha</cp:lastModifiedBy>
  <dcterms:modified xsi:type="dcterms:W3CDTF">2010-04-17T08:27:00Z</dcterms:modified>
  <cp:revision>2</cp:revision>
  <dc:subject/>
  <dc:title/>
</cp:coreProperties>
</file>